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6.03.2019 № 377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от 06.03.2019 № 377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фицитов бюджетов на 2020 и 2021 годы 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9813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6150,7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9813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6150,7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9813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6150,7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9813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76150,7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813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150,7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813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150,7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813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150,7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813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150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 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128,7 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8-12-21T10:39:00Z</cp:lastPrinted>
  <dcterms:modified xsi:type="dcterms:W3CDTF">2019-03-13T07:48:00Z</dcterms:modified>
  <cp:revision>320</cp:revision>
  <dc:subject/>
  <dc:title>Приложение 12</dc:title>
</cp:coreProperties>
</file>