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 декабря 2023 г.  № 225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августа 2022 г. № 12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8 декабря 2023 г. № 2253)</w:t>
      </w:r>
    </w:p>
    <w:p>
      <w:pPr>
        <w:pStyle w:val="Heading4"/>
        <w:ind w:left="5103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Совершенствование поддержки семьи и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машевский район «Совершенствование поддержки семьи и детей                 Тимаш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 – 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вопросам семьи и дет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оритета устройства детей-сирот и детей, оставшихся без попечения родителей, в семьи граждан на территор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язка со стратегическими направлениям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тег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-экономического развития 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 семейных форм устройства детей-сирот и детей, оставшихся без попечения родителей.</w:t>
            </w:r>
          </w:p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оддержка семей, принимающих на воспитание детей – сирот и детей, оставшихся без попечения родителе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лучателей ежемесячного вознаграждения патронатным воспитателям за оказание услуг по осуществлению патронатного воспитани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eastAsia="en-US"/>
              </w:rPr>
              <w:t xml:space="preserve">получателей </w:t>
            </w:r>
            <w:r>
              <w:rPr>
                <w:bCs/>
                <w:sz w:val="28"/>
                <w:szCs w:val="28"/>
                <w:lang w:eastAsia="en-US"/>
              </w:rPr>
              <w:t>ежемесячных денежных выплат на содержание детей, нуждающихся в особой заботе государства, переданных на патронатное воспита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eastAsia="en-US"/>
              </w:rPr>
              <w:t xml:space="preserve">получателей </w:t>
            </w:r>
            <w:r>
              <w:rPr>
                <w:bCs/>
                <w:sz w:val="28"/>
                <w:szCs w:val="28"/>
                <w:lang w:eastAsia="en-US"/>
              </w:rPr>
              <w:t>ежемесячного вознаграждения, причитающегося приемным родителям за оказание услуг по воспитанию приемных дет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Количество получателей ежемесячных </w:t>
            </w:r>
            <w:r>
              <w:rPr>
                <w:bCs/>
                <w:sz w:val="28"/>
                <w:szCs w:val="28"/>
                <w:lang w:eastAsia="en-US"/>
              </w:rPr>
              <w:t>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етей-сирот и детей, оставшихся без попечения родителей, оздоровленны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получате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ежемесяч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енежных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выплат, осуществляющих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 опеке и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печительству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олучателей </w:t>
            </w:r>
            <w:r>
              <w:rPr>
                <w:bCs/>
                <w:sz w:val="28"/>
                <w:szCs w:val="28"/>
              </w:rPr>
              <w:t>единовременного пособия детям-сиротам и детям, оставшимся без попечения родителей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 – сиротам и детям, оставшимся без попечения родителей, лицам из числа детей – 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 – сиротами и детьми, оставшимися без попечения родителей, предоставленных им жилых помещений специализированного жилищного фонд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</w:t>
            </w:r>
            <w:r>
              <w:rPr>
                <w:bCs/>
                <w:sz w:val="28"/>
                <w:szCs w:val="28"/>
              </w:rPr>
              <w:t>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 Федерации или по возвращении из учреждений, исполняющих наказание в виде лишения свободы, при их возвращении в указанные жилые помещ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ы и (ил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, этапы не предусмотрен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75"/>
              <w:gridCol w:w="851"/>
              <w:gridCol w:w="1276"/>
              <w:gridCol w:w="709"/>
              <w:gridCol w:w="709"/>
              <w:gridCol w:w="850"/>
            </w:tblGrid>
            <w:tr>
              <w:trPr/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56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лей</w:t>
                  </w:r>
                </w:p>
              </w:tc>
            </w:tr>
            <w:tr>
              <w:trPr/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43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разрезе источников финансирования</w:t>
                  </w:r>
                </w:p>
              </w:tc>
            </w:tr>
            <w:tr>
              <w:trPr/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Краснодарского кра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 428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 428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5 789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5 789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 335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 335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2 05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2 05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122 05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122 05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8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122 052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122 05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22 710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722 710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ых показателях муниципальной программы «Совершенствование социальной поддержки семьи и детей Тимашевского района» (далее – муниципальная Программа) приведена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23 – 2028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2 к муниципальной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координатором программы ежегодно в срок до 1 февраля года, следующего за отчетным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координатором 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 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,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для Программы как доля мероприятий, выполненных в полном объеме, по следующей формуле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м</w:t>
      </w:r>
      <w:r>
        <w:rPr>
          <w:sz w:val="28"/>
          <w:szCs w:val="28"/>
        </w:rPr>
        <w:t>=М</w:t>
      </w:r>
      <w:r>
        <w:rPr/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</w:t>
      </w:r>
      <w:r>
        <w:rPr/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)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для 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С</w:t>
      </w:r>
      <w:r>
        <w:rPr/>
        <w:t>уз</w:t>
      </w:r>
      <w:r>
        <w:rPr>
          <w:sz w:val="28"/>
          <w:szCs w:val="28"/>
        </w:rPr>
        <w:t xml:space="preserve"> = З</w:t>
      </w:r>
      <w:r>
        <w:rPr/>
        <w:t>ф</w:t>
      </w:r>
      <w:r>
        <w:rPr>
          <w:sz w:val="28"/>
          <w:szCs w:val="28"/>
        </w:rPr>
        <w:t>/З</w:t>
      </w:r>
      <w:r>
        <w:rPr/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</w:t>
      </w:r>
      <w:r>
        <w:rPr/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/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/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для Программы как отношение степени реализации мероприятий к степени соответствия запланированному уровню расходов из бюджета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= ЗП</w:t>
      </w:r>
      <w:r>
        <w:rPr/>
        <w:t>п/пф</w:t>
      </w:r>
      <w:r>
        <w:rPr>
          <w:sz w:val="28"/>
          <w:szCs w:val="28"/>
        </w:rPr>
        <w:t>/ЗП</w:t>
      </w:r>
      <w:r>
        <w:rPr/>
        <w:t>п/пп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= ЗП</w:t>
      </w:r>
      <w:r>
        <w:rPr/>
        <w:t>п/пп</w:t>
      </w:r>
      <w:r>
        <w:rPr>
          <w:sz w:val="28"/>
          <w:szCs w:val="28"/>
        </w:rPr>
        <w:t>/ЗП</w:t>
      </w:r>
      <w:r>
        <w:rPr/>
        <w:t>п/пф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= ∑ СД</w:t>
      </w:r>
      <w:r>
        <w:rPr/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/>
        <w:t>п/ппз</w:t>
      </w:r>
      <w:r>
        <w:rPr>
          <w:sz w:val="28"/>
          <w:szCs w:val="28"/>
        </w:rPr>
        <w:t>&gt;1, значение СД</w:t>
      </w:r>
      <w:r>
        <w:rPr/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степени реализации Программы координатором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= ∑ СД</w:t>
      </w:r>
      <w:r>
        <w:rPr/>
        <w:t>п/пп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=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Оценка эффективност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финансовых ресурсов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>п/п</w:t>
      </w:r>
      <w:r>
        <w:rPr>
          <w:sz w:val="28"/>
          <w:szCs w:val="28"/>
        </w:rPr>
        <w:t xml:space="preserve"> = СР</w:t>
      </w:r>
      <w:r>
        <w:rPr/>
        <w:t>п/п</w:t>
      </w:r>
      <w:r>
        <w:rPr>
          <w:sz w:val="28"/>
          <w:szCs w:val="28"/>
        </w:rPr>
        <w:t>*Э</w:t>
      </w:r>
      <w:r>
        <w:rPr/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/>
        <w:t>ис</w:t>
      </w:r>
      <w:r>
        <w:rPr>
          <w:sz w:val="28"/>
          <w:szCs w:val="28"/>
        </w:rPr>
        <w:t xml:space="preserve"> –эффективность использования финансовых ресурсов на реализацию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 формируются в форме таблицы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использования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ффективность реализации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эффициент значимост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= ЗП</w:t>
      </w:r>
      <w:r>
        <w:rPr/>
        <w:t>пф</w:t>
      </w:r>
      <w:r>
        <w:rPr>
          <w:sz w:val="28"/>
          <w:szCs w:val="28"/>
        </w:rPr>
        <w:t>/ЗП</w:t>
      </w:r>
      <w:r>
        <w:rPr/>
        <w:t>пп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= ЗП</w:t>
      </w:r>
      <w:r>
        <w:rPr/>
        <w:t>пп</w:t>
      </w:r>
      <w:r>
        <w:rPr>
          <w:sz w:val="28"/>
          <w:szCs w:val="28"/>
        </w:rPr>
        <w:t>/ЗП</w:t>
      </w:r>
      <w:r>
        <w:rPr/>
        <w:t>пф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 xml:space="preserve">ппз </w:t>
      </w:r>
      <w:r>
        <w:rPr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ф</w:t>
      </w:r>
      <w:r>
        <w:rPr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</w:t>
      </w:r>
      <w:r>
        <w:rPr/>
        <w:t>пп</w:t>
      </w:r>
      <w:r>
        <w:rPr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= ∑ СД</w:t>
      </w:r>
      <w:r>
        <w:rPr/>
        <w:t>ппз</w:t>
      </w:r>
      <w:r>
        <w:rPr>
          <w:sz w:val="28"/>
          <w:szCs w:val="28"/>
        </w:rPr>
        <w:t xml:space="preserve">/М, где: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Программы.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/>
        <w:t>ппз</w:t>
      </w:r>
      <w:r>
        <w:rPr>
          <w:sz w:val="28"/>
          <w:szCs w:val="28"/>
        </w:rPr>
        <w:t>&gt;1, значение СД</w:t>
      </w:r>
      <w:r>
        <w:rPr/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При оценке степени реализации Программы отделом по вопросам семьи и детства администрации муниципального образования Тимашевский район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</w:t>
      </w:r>
      <w:r>
        <w:rPr/>
        <w:t>гп</w:t>
      </w:r>
      <w:r>
        <w:rPr>
          <w:sz w:val="28"/>
          <w:szCs w:val="28"/>
        </w:rPr>
        <w:t xml:space="preserve"> = ∑ СД</w:t>
      </w:r>
      <w:r>
        <w:rPr/>
        <w:t>ппз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показателя, ∑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>=1.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3.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both"/>
        <w:rPr/>
      </w:pPr>
      <w:r>
        <w:rPr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ind w:firstLine="709"/>
        <w:jc w:val="center"/>
        <w:rPr/>
      </w:pPr>
      <w:r>
        <w:rPr>
          <w:sz w:val="28"/>
          <w:szCs w:val="28"/>
        </w:rPr>
        <w:t>ЭР</w:t>
      </w:r>
      <w:r>
        <w:rPr/>
        <w:t>п</w:t>
      </w:r>
      <w:r>
        <w:rPr>
          <w:sz w:val="28"/>
          <w:szCs w:val="28"/>
        </w:rPr>
        <w:t xml:space="preserve"> = 0,5*СР</w:t>
      </w:r>
      <w:r>
        <w:rPr/>
        <w:t>п</w:t>
      </w:r>
      <w:r>
        <w:rPr>
          <w:sz w:val="28"/>
          <w:szCs w:val="28"/>
        </w:rPr>
        <w:t xml:space="preserve"> + 0,5*∑ЭР</w:t>
      </w:r>
      <w:r>
        <w:rPr/>
        <w:t>п/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>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Р</w:t>
      </w:r>
      <w:r>
        <w:rPr/>
        <w:t xml:space="preserve">п/п </w:t>
      </w:r>
      <w:r>
        <w:rPr>
          <w:sz w:val="28"/>
          <w:szCs w:val="28"/>
        </w:rPr>
        <w:t>– эффективност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lang w:val="en-US"/>
        </w:rPr>
        <w:t>j</w:t>
      </w:r>
      <w:r>
        <w:rPr>
          <w:sz w:val="28"/>
          <w:szCs w:val="28"/>
        </w:rPr>
        <w:t>/Ф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lang w:val="en-US"/>
        </w:rPr>
        <w:t>j</w:t>
      </w:r>
      <w:r>
        <w:rPr>
          <w:sz w:val="28"/>
          <w:szCs w:val="28"/>
        </w:rPr>
        <w:t xml:space="preserve">– объем фактических расходов из бюджета (кассового исполнения)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подпрограммы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2. Эффективность реализации Программы признается высоко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20"/>
        <w:spacing w:before="0" w:after="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ценка степени достижения целей и решения задач Программы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 эффективность (если &gt; 0,9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яя эффективность (если &gt;ил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овлетворительная эффективност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если &gt; или = 0,7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еудовлетворительная эффективность (если </w:t>
            </w: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0,</w:t>
            </w:r>
            <w:r>
              <w:rPr>
                <w:color w:val="000000"/>
                <w:sz w:val="28"/>
                <w:szCs w:val="28"/>
                <w:lang w:val="en-US"/>
              </w:rPr>
              <w:t>69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социальным вопросам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социальные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Е.И. 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/>
      </w:pPr>
      <w:r>
        <w:rPr>
          <w:sz w:val="28"/>
          <w:szCs w:val="28"/>
        </w:rPr>
        <w:t xml:space="preserve">«Совершенствование поддержки семьи и детей Тимаше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поддержки семьи и детей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4"/>
        <w:gridCol w:w="1559"/>
        <w:gridCol w:w="1418"/>
        <w:gridCol w:w="1559"/>
        <w:gridCol w:w="1701"/>
        <w:gridCol w:w="1417"/>
        <w:gridCol w:w="1418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Наименование </w:t>
              <w:b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диниц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измерения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</w:t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ая программа «Совершенствование поддержки семьи и детей Тимаше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личество 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месячного вознаграждения патронатным воспитателям за оказание услуг по осуществлению патронатн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лучателей ежемесячных денежных выпла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содержание 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дет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pacing w:val="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лучателей ежемесячного вознаграждения, причитающегося приемным родителям за оказание услуг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воспитанию приемных дет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лучателей ежемесячн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х средств на содержание детей-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детей-сирот и детей, оставшихся без попечения родителей, оздоровл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Количество получателей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ежемесячных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денежных выпла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осуществляющих деятельность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по опеке и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>
          <w:trHeight w:val="3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лучателей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единовременного пособия детям-сиротам и детям, оставшимся без попечения родителей и лицам из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х числа на государственную регистрацию права собственности (права пожизненного наследуемого владения) в том числе на оплату услуг, необходимых для е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существления, за исключением жилых помещений, приобретенных за счет средств краевого бюдже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 – сиротам и детям, оставшимся без попечения родителей, лицам из числа детей – сирот и детей, оставшихся без попечения родителей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йствия в преодолении трудной жизненной ситуации и осуществлению контроля за использованием детьми – 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ей –сиро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получателей единовременного пособия на ремонт жилых помещений, принадлежащи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етям-сиротам и детя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ставшимся без попечения родителей, и лицам из их числ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</w:tbl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hanging="435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hanging="43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  <w:tab w:val="left" w:pos="15026" w:leader="none"/>
        </w:tabs>
        <w:ind w:hanging="435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hanging="435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Совершенствование поддержки семьи и </w:t>
      </w:r>
    </w:p>
    <w:p>
      <w:pPr>
        <w:pStyle w:val="Normal"/>
        <w:tabs>
          <w:tab w:val="clear" w:pos="708"/>
          <w:tab w:val="left" w:pos="9356" w:leader="none"/>
          <w:tab w:val="left" w:pos="10632" w:leader="none"/>
        </w:tabs>
        <w:ind w:hanging="43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етей Тимашевского района»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hanging="48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вершенствование поддержки семьи и детей Тимашевского района»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41"/>
        <w:gridCol w:w="993"/>
        <w:gridCol w:w="1388"/>
        <w:gridCol w:w="986"/>
        <w:gridCol w:w="1424"/>
        <w:gridCol w:w="992"/>
        <w:gridCol w:w="991"/>
        <w:gridCol w:w="1139"/>
        <w:gridCol w:w="2693"/>
        <w:gridCol w:w="1273"/>
      </w:tblGrid>
      <w:tr>
        <w:trPr>
          <w:tblHeader w:val="true"/>
          <w:trHeight w:val="44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        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Годы реализа- ции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>
          <w:tblHeader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  раль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0" w:right="-10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5" w:right="-1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- 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 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/>
            </w:pPr>
            <w:r>
              <w:rPr/>
              <w:t>внебюд- 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 Обеспечение приоритета устройства детей-сирот и детей, оставшихся без попечения родителей, в семьи граждан на территории муниципального образования Тимашев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1 Развитие семейных форм устройства детей-сирот и детей, оставшихся без попечения родителей, поддержка семей, принимающих на воспитание детей-сирот и детей, оставшихся без попечения родителе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 Реализация государственных полномочий по обеспечению денежных выплат на содержание детей-сирот, детей, оставшихся без попечения родителей, переданных на патронатное воспитание и обеспечение вознаграждения патронатным воспитателям за оказание услуг по осуществлению патронатного вос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6 </w:t>
            </w:r>
          </w:p>
          <w:p>
            <w:pPr>
              <w:pStyle w:val="ConsPlusNormal1"/>
              <w:ind w:left="-103" w:right="-11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вознаграждения патронатным воспитателям за оказание услуг по осуществлению патронатного вос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 патронатным воспитателям за оказание услуг по осуществлению патронатного воспитания                      в 2023 году – 2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 патронатным воспитателям за оказание услуг по осуществлению патронатного воспитания                       в 2024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 патронатным воспитателям за оказание услуг по осуществлению патронатного воспитания                                в 2025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 патронатным воспитателям за оказание услуг по осуществлению патронатного воспитания                       в 2026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 патронатным воспитателям за оказание услуг по осуществлению патронатного воспитания                            в 2027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 патронатным воспитателям за оказание услуг по осуществлению патронатного воспитания                                в 2028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 на содержание детей, нуждающихся в особой заботе государства, переданных на патронатное воспитание в 2023 году – 2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 на содержание детей, нуждающихся в особой заботе государства, переданных на патронатное воспитание в 2024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 на содержание детей, нуждающихся в особой заботе государства, переданных на патронатное воспитание в 2025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 на содержание детей, нуждающихся в особой заботе государства, переданных на патронатное воспитание в 2026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 на содержание детей, нуждающихся в особой заботе государства, переданных на патронатное воспитание в 2027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 на содержание детей, нуждающихся в особой заботе государства, переданных на патронатное воспитание в 2028 году – 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8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3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669,7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6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обеспечению выплат на детей-сирот и детей, оставшихся без попечения родителей, находящихся под опекой (попечительством) или переданных на воспитание в приемные семьи и обеспечение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, причитающегося приемным родителям за оказание услуг по воспитанию приемных детей                         в 2023 году –101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, причитающегося приемным родителям за оказание услуг по воспитанию приемных детей                         в 2024 году – 10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, причитающегося приемным родителям за оказание услуг по воспитанию приемных детей                          в 2025 году – 10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, причитающегося приемным родителям за оказание услуг по воспитанию приемных детей                                в 2026 году – 10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, причитающегося приемным родителям за оказание услуг по воспитанию приемных детей                           в 2027 году – 10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ого вознаграждения, причитающегося приемным родителям за оказание услуг по воспитанию приемных детей                     в 2028 году – 10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3 году – 316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4 году – 42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82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0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5 году – 42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24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3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6 году – 42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24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3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7 году – 42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24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3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в 2028 году – 42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18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 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3 Реализация государственных полномочий по обеспечению деятельности отдела семьи и организация оздоровления и занятост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оздоровленных                        в 2023 году – 131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оздоровленных                    в 2024 году – 13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оздоровленных                    в 2025 году – 13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оздоровленных                    в 2026 году – 13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оздоровленных                    в 2027 году – 13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оздоровленных                    в 2028 году – 13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деятельность по опеке и попечительству в 2023 году – 11 чел.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2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деятельность по опеке и попечительству в 2024 году – 11 чел.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7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деятельность по опеке и попечительству в 2025 году – 11 чел.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7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деятельность по опеке и попечительству в 2026 году – 11 чел.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7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деятельность по опеке и попечительству в 2027 году – 11 чел.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7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деятельность по опеке и попечительству в 2028 году – 11 чел.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4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0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 Реализация мероприятий государственной программы Краснодарского края «Дети Кубани»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в 2023 году – 2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                          в 2024 году – 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                      в 2025 году – 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                  в 2026 году – 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                   в 2027 году – 1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                  в 2028 году – 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5 Реализация мероприятий государственной программы Краснодарского края «Дети Кубани» по осуществлению контроля за использованием детьми-сиротами предоставленных им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8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2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                  в 2023 году – 3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8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                       в 2024 году – 3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2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                   в 2025 году – 4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                 в 2026 году – 3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                в 2027 году – 3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жемесячных денежных выплат, осуществляющих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                 в 2028 году – 3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6 Реализация мероприятий государственной программы Краснодарского края «Дети Кубани» по осуществлению организации подвоза детей-сирот к месту лечения и обр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                   в 2023 году – 65 чел.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                      в 2024 году – 65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                      в 2025 году – 65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                    в 2026 году – 65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                     в 2027 году – 65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доставленных к месту лечения и обратно                   в 2028 году – 65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7. Реализация мероприятий государственной программы Краснодарского края «Дети Кубани»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в 2023 году-0 чел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                          в 2024 году-0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                          в 2025 году-1 чел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                          в 2026 году-1 че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                          в 2027 году-1 че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                          в 2028 году-1 че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2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78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7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33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05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05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05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 71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ab/>
        <w:tab/>
        <w:tab/>
        <w:tab/>
        <w:t xml:space="preserve">                  Е.И. 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884410</wp:posOffset>
              </wp:positionH>
              <wp:positionV relativeFrom="page">
                <wp:posOffset>326644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pt;margin-top:257.2pt;width:70.5pt;height:60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723120</wp:posOffset>
              </wp:positionH>
              <wp:positionV relativeFrom="page">
                <wp:posOffset>3476625</wp:posOffset>
              </wp:positionV>
              <wp:extent cx="5530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.6pt;margin-top:273.8pt;width:43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7:00Z</dcterms:created>
  <dc:creator>Zver</dc:creator>
  <dc:description/>
  <cp:keywords/>
  <dc:language>en-US</dc:language>
  <cp:lastModifiedBy>Алевтина Кононцева</cp:lastModifiedBy>
  <cp:lastPrinted>2023-12-21T10:41:00Z</cp:lastPrinted>
  <dcterms:modified xsi:type="dcterms:W3CDTF">2023-12-29T06:29:00Z</dcterms:modified>
  <cp:revision>1738</cp:revision>
  <dc:subject/>
  <dc:title>ПРИЛОЖЕНИЕ №1</dc:title>
</cp:coreProperties>
</file>