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1 декабря 2016г.  № 140 )                            </w:t>
            </w:r>
          </w:p>
          <w:p>
            <w:pPr>
              <w:pStyle w:val="Normal"/>
              <w:ind w:left="52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05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47 869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47 869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47 869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47 869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91 447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91 447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91 447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1 447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 xml:space="preserve">0000000 01 06 01 00 00 0000 00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 xml:space="preserve">0000000 01 06 01 00 00 0000 63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>0000902 01 06 01 00 05 0000 63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 13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 </w:t>
            </w:r>
            <w:r>
              <w:rPr/>
              <w:t>5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5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12-21T10:31:00Z</cp:lastPrinted>
  <dcterms:modified xsi:type="dcterms:W3CDTF">2017-02-13T06:54:00Z</dcterms:modified>
  <cp:revision>477</cp:revision>
  <dc:subject/>
  <dc:title>Приложение 12</dc:title>
</cp:coreProperties>
</file>