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13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16.12.2015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lang w:val="ru-RU"/>
        </w:rPr>
        <w:t xml:space="preserve">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по осуществлению  полномочий муниципального района в части организации утилизации и переработки бытовых  и промышленных отходов бюджетам поселений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9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на 2016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5-11-09T14:09:00Z</cp:lastPrinted>
  <dcterms:modified xsi:type="dcterms:W3CDTF">2017-02-13T06:55:00Z</dcterms:modified>
  <cp:revision>43</cp:revision>
  <dc:subject/>
  <dc:title/>
</cp:coreProperties>
</file>