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9923" w:leader="none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_______ 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гарантий муниципального образования Тимаш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валюте Российской Федерации на 2022 год и на плановый период 2023 и 202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1.  Перечень подлежащих предоставлению муниципальных гарантий муниципального образования        Тимашевский район в 2022 году и в плановом периоде 2023 и 2024 год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429"/>
        <w:gridCol w:w="2004"/>
        <w:gridCol w:w="1018"/>
        <w:gridCol w:w="1018"/>
        <w:gridCol w:w="1018"/>
        <w:gridCol w:w="2076"/>
        <w:gridCol w:w="2356"/>
        <w:gridCol w:w="2567"/>
      </w:tblGrid>
      <w:tr>
        <w:trPr>
          <w:trHeight w:val="67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арантирования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ыс. рублей</w:t>
            </w:r>
          </w:p>
        </w:tc>
        <w:tc>
          <w:tcPr>
            <w:tcW w:w="6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2022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2023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2024 го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28" w:right="-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грессно</w:t>
              <w:softHyphen/>
              <w:t xml:space="preserve">го требования 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гаранта к </w:t>
              <w:br/>
              <w:t>принципал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едоставление обеспечения </w:t>
            </w:r>
          </w:p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удовлетворению регрессного </w:t>
              <w:br/>
              <w:t>требования гаранта к принципалу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условия</w:t>
            </w:r>
          </w:p>
        </w:tc>
      </w:tr>
      <w:tr>
        <w:trPr>
          <w:trHeight w:val="43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</w:t>
            </w:r>
          </w:p>
        </w:tc>
      </w:tr>
      <w:tr>
        <w:trPr>
          <w:trHeight w:val="4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униципального образования Тимашевский район по возможным гарантийным случаям в 2022 году и в плановом периоде 2023 и 2024 год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620"/>
        <w:gridCol w:w="1620"/>
        <w:gridCol w:w="135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ение муниципальных гарантий муниципального образования Тимашевский район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районного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                                                                О.Г. Баженов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05:00Z</dcterms:created>
  <dc:creator>AleX corporation</dc:creator>
  <dc:description/>
  <cp:keywords/>
  <dc:language>en-US</dc:language>
  <cp:lastModifiedBy>Vanurihina_MV</cp:lastModifiedBy>
  <cp:lastPrinted>2017-11-10T08:51:00Z</cp:lastPrinted>
  <dcterms:modified xsi:type="dcterms:W3CDTF">2021-11-10T06:15:00Z</dcterms:modified>
  <cp:revision>52</cp:revision>
  <dc:subject/>
  <dc:title/>
</cp:coreProperties>
</file>