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                                                                                                           13.03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Тимашевский район от 29 декабря 2014 года № 93  «Об установлении порядка применения в 2015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9 декабря 2014 года       № 93 «Об установлении порядка применения в 2015 году бюджетной классификации Российской Федерации в части, относящейся к районному бюджету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риложение № 2 к приказу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 Дополнить приказ приложением № 3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Е.М.М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  Н.Г.Анику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                                                     М.В.Ванюрихина 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Карина Магомедова</cp:lastModifiedBy>
  <cp:lastPrinted>2014-07-28T09:36:00Z</cp:lastPrinted>
  <dcterms:modified xsi:type="dcterms:W3CDTF">2015-03-13T06:15:00Z</dcterms:modified>
  <cp:revision>84</cp:revision>
  <dc:subject/>
  <dc:title>О покрытии  временного кассового разрыва</dc:title>
</cp:coreProperties>
</file>