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529"/>
        <w:rPr/>
      </w:pPr>
      <w:r>
        <w:rPr>
          <w:sz w:val="28"/>
          <w:szCs w:val="28"/>
        </w:rPr>
        <w:t>к методике оценки эффективности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использования средств районного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бюджета, направляемых на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ой оценки эффективности инвестиционн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тип проекта (инфраструктурный, инновационный и друго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орма    реализации    инвестиционного    проекта   (новое   строительство, реконструкция или техническое перевооружение действующего производства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. Оценка соответствия инвестиционного проекта</w:t>
      </w:r>
    </w:p>
    <w:p>
      <w:pPr>
        <w:pStyle w:val="Normal"/>
        <w:autoSpaceDE w:val="false"/>
        <w:jc w:val="center"/>
        <w:rPr/>
      </w:pPr>
      <w:r>
        <w:rPr/>
        <w:t>качественным критериям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8"/>
        <w:gridCol w:w="1333"/>
        <w:gridCol w:w="1394"/>
        <w:gridCol w:w="2666"/>
        <w:gridCol w:w="2075"/>
      </w:tblGrid>
      <w:tr>
        <w:trPr>
          <w:trHeight w:val="1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устимые баллы оцен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оценки (б</w:t>
            </w:r>
            <w:r>
              <w:rPr>
                <w:vertAlign w:val="subscript"/>
              </w:rPr>
              <w:t>1i</w:t>
            </w:r>
            <w:r>
              <w:rPr/>
              <w:t>)  (или критерий не применим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е к определению баллов оцен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е к документальным подтверждениям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четко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алл, равный 1, присваивается инвестиционному проекту, если в паспорте инвестиционного Проекта и обосновании экономической целесообразности, объема   и   сроков осуществления Капитальных вложений дана четкая формулировка конечных социально - экономических результатов реализации инвестиционного проекта и определены характеризующие   их количественные Показатели. Рекомендуемые Показатели приведены в Приложении № 3 к Методик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ль и задачи инвестиционного проекта, количественные показатели результатов реализации инвестиционного проекта  в соответствии   с паспортом инвестиционного проекта  и обоснованием экономической целесообразности осуществления капитальных вложений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ствие цели инвестиционного проекта приоритетам и целям, определенным в стратегии и программе социально – экономического развития Краснодарского края, долгосрочных муниципальных и ведомственных целевых програм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л, равный 1, присваивается инвестиционному проекту,   если цель инвестиционного проекта соответствует одному из приоритетов и целей в указанных документах. Для обоснования оценки заявитель приводит формулировку приоритета и цели со ссылкой на соответствующий докумен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водится наименование и реквизиты соответствующих нормативных правовых актов Краснодарского края, приоритет и цель, которым соответствует цель реализации инвестиционного проекта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и ведомственных муниципальных целевых програ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балл, равный 1, присваивается для инвестиционных проектов, включенных в одну из указанных программ, - соответствие цели инвестиционного проекта задаче программного мероприятия, решение которой обеспечивает реализация предполагаемого инвестиционного проекта. Заявитель </w:t>
            </w:r>
            <w:r>
              <w:rPr>
                <w:color w:val="000000"/>
              </w:rPr>
              <w:t xml:space="preserve">приводит наименование соответствующей целевой   программы, а также наименование программного мероприятия, выполнение  которого обеспечит осуществление инвестиционного проекта.   Для долгосрочных краевых   целевых программ также указывается   дата утверждения ее концепции,   а   для ведомственных целевых программ -реквизиты нормативного правового акта,   в соответствии с которым принята программа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инвестиционных проектов включенных в целевые   программы, указываются   цели. задачи,   конкретные программные мероприятия, достижение  и реализацию которых обеспечивает осуществление инвестиционного проекта для   инвестиционных проектов,   не  включенных   в  целевые программы. указываются реквизиты документа, содержащего   оценку влияния реализации инвестиционного проекта  на комплексное развитие территор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ля инвестиционных проектов,  не включенных  в указанные целевые программы, указываются реквизиты документа, содержащего оценку влияния реализации инвестиционного проекта на комплексное развитие территории соответственно Краснодарского края и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алл, равный 1, присваивается при  наличии обоснования невозможности осуществления государственными и муниципальными органами полномочий, отнесенных к предмету их ведения: без строительства объекта капитального строительства, создаваемого в рамках инвестиционного проекта; без реконструкции, технического перевооружения объекта капитального строительства (с документальным подтверждением необходимости осуществления мероприятий   по  их реализации: указание   степени изношенности конструкций, обоснование необходимости замены действующего и   (или) приобретения   нового оборудования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основание необходимости привлечения средств районного бюджета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, в связи с осуществлением соответствующими государственными и муниципальными органами полномочий, отнесенных к предмету их ведения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сутствие в достаточном объеме замещающей продукции (работ и услуг), производимой иными организац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алл,   равный   1, присваивается  в случае,   если в рамках проекта предполагается: производство замещающей продукции   (работ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слуг отсутствует; производство продукции   (работ и услуг),   спрос на которую  с  учетом производства заметающей продук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овлетворяется   не в полном объем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боснование спроса (потребности)   на продукцию (услуги), создаваемые  в результате реализации инвестиционного проекта,   для обеспечения проектируемого (нормативного) уровня использования проектной   мощности объекта капитального строительства с учетом сведений об объемах, наименовании, производителях и аналогичной и замещающей продукции (работ и услуг) 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ов, машин и оборуд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 не примени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 признается обоснованным (балл, равный 1) , если: заявителем обоснована невозможность достижения цели и результатов реализации проекта без использования дорогостоящих строительных материалов, художественных изделий для отделки интерьеров и фасада, машин и оборудовании; отношение сметной стоимости объекта капитального строительства к проектируемой мощности объекта не более чем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снование использования   при реализации инвестиционного проекта дорогостоящих строительных материалов, художественных изделий для отделки  интерьеров и фасада и  (или) импортных  машин  и оборуд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5 процентов превышает значение соответствующего показателя  по проекту-аналогу; отношение сметной стоимости  объекта капитального строительства  к общей   площади объекта капитального строительства (кв.м)   или строительному объему   (куб.м)   не более   чем  на   5 процентов превышает  значение соответствующего показателя по проекту-аналог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итерий   не применим   к инвестиционным проектам,   не использующим дорогостоящие строительные материалы, художественные изделия для отделки  интерьеров и фасада,   машины и оборуд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ложи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сударстве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ерти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ации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ыска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терий не примени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тверждением соответствия инвестиционного проекта указанному критерию   (балл, равный 1)   являются: для инвестиционных проектов,   проектная документация которых разработана и утверждена застройщиком (заказчиком), - наличие  в представленных заявителем документах копии  положительного заключения государственной экспертизы проектной документации и результа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ных изысканий  (если проектная документация объекта капитального строительства   и результаты инженерных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  копия положительного заключения государстве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ерти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ации 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ысканий   (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чае   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одательст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ци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в случае,   если проведение государственной экспертизы проектной документации не требуется: ссылка на  соответствующ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ысканий подлежат государственной экспертизе в соответствии с законодательством Российской Федерации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азанный заявителем номер подпункта   и   пункта статьи 49 Градостроительного кодекса   Россий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ции, 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ии  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ор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ерти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а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лагаем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а   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дитс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итерий не применим  к инвестиционным проектам,   по которым планируется предоставление средств   районного бюджета  на подготовку проектной документации   либо проектн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кументация   будет разработана  без использования средств район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ункты  и   подпунк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ьи  4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адостроитель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декса  Россий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 проектирован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ованное   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артамент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одар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я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1= 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 xml:space="preserve">1НП </w:t>
            </w:r>
            <w:r>
              <w:rPr>
                <w:color w:val="000000"/>
              </w:rPr>
              <w:t>=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eastAsia="en-US"/>
              </w:rPr>
              <w:t>1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SUM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eastAsia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=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=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эффективности использования средств  краевого бюджета, направляемых   на капитальные вложения,   на основе качественных критериев,  Ч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ConsPlusNonformat"/>
              <w:widowControl/>
              <w:ind w:left="6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 /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widowControl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=1      </w:t>
            </w:r>
          </w:p>
          <w:p>
            <w:pPr>
              <w:pStyle w:val="ConsPlusNonformat"/>
              <w:widowControl/>
              <w:ind w:firstLine="1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аблица 2. Оценка соответствия инвестиционного проек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м критер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72"/>
        <w:gridCol w:w="935"/>
        <w:gridCol w:w="1050"/>
        <w:gridCol w:w="706"/>
        <w:gridCol w:w="789"/>
        <w:gridCol w:w="2049"/>
        <w:gridCol w:w="2054"/>
      </w:tblGrid>
      <w:tr>
        <w:trPr>
          <w:trHeight w:val="18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Допустимые баллы оцен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0" w:right="-108" w:hanging="0"/>
              <w:jc w:val="center"/>
              <w:outlineLvl w:val="2"/>
              <w:rPr/>
            </w:pPr>
            <w:r>
              <w:rPr>
                <w:color w:val="000000"/>
              </w:rPr>
              <w:t>Балл оценки (б</w:t>
            </w:r>
            <w:r>
              <w:rPr>
                <w:color w:val="000000"/>
                <w:vertAlign w:val="subscript"/>
              </w:rPr>
              <w:t>1i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0" w:right="-108" w:hanging="0"/>
              <w:jc w:val="center"/>
              <w:outlineLvl w:val="2"/>
              <w:rPr/>
            </w:pPr>
            <w:r>
              <w:rPr>
                <w:color w:val="000000"/>
              </w:rPr>
              <w:t>(или критерий не применим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 xml:space="preserve">Весовой коэффициент критерий </w:t>
            </w:r>
            <w:r>
              <w:rPr/>
              <w:t>Р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Средневзвешенный балл (б</w:t>
            </w:r>
            <w:r>
              <w:rPr>
                <w:color w:val="000000"/>
                <w:vertAlign w:val="subscript"/>
              </w:rPr>
              <w:t>2i</w:t>
            </w:r>
            <w:r>
              <w:rPr>
                <w:color w:val="000000"/>
              </w:rPr>
              <w:t>х</w:t>
            </w:r>
            <w:r>
              <w:rPr/>
              <w:t xml:space="preserve"> Р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Требование к определению баллов оцен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Требование к документальным подтверждения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72"/>
        <w:gridCol w:w="935"/>
        <w:gridCol w:w="1050"/>
        <w:gridCol w:w="706"/>
        <w:gridCol w:w="789"/>
        <w:gridCol w:w="2049"/>
        <w:gridCol w:w="2054"/>
      </w:tblGrid>
      <w:tr>
        <w:trPr>
          <w:tblHeader w:val="true"/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я количественных показателей (показателя) результатов реализации инвестиционного проек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</w:rPr>
              <w:t>для  присвоения балла,   равного 1, представленные заявителем  в паспорте  инвестиционного проекта   значения количественных показателей результатов  его реализации  должны отвечать  следующим требованиям: наличие  показателя (показателей), характеризующих непосредственные (прямые)   результаты реализации инвестиционного проекта   (мощность объекта капитального строительства, общая  площадь объекта,   общий строительный  объем) с  указанием единиц измерения   в соответствии  с Общероссийским классификатор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чения количественных показателей результатов реализации проекта в  соответствии с паспортом проек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иц измерения, наличие  не менее одного показателя, характеризующего конечные  социально -  экономические результаты реализации инвестиционного про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е сметной стоимости инвестиционного проекта  к значениям количественных показателей (показателя) результатов реализации инвестиционного проек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балл, разный 1, присваивается проекту, если значение отношения сметной  стоимости объекта капитального строительства к количественным показателям (показателю) результатов (реализации проекта не превышает аналогичного значения   (значений) .показателя (показателей)   по проектам-аналогам; балл,   равный  0,5, присваивается проекту,   если значение отношения сметной  стоимости предлагаемого объекта капитального строительства  к его количественным показателям (показателе) превышает значение указанного отношения по проекту-аналогу  не более  чем  на   5 процентов; балл,   равный  0, присваивается проекту,   если значение  отношения сметной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</w:rPr>
              <w:t>стоимости предлагаемого объекта капитального строительства  к его количественным показателям (показателю) превышает  значение указанного отношения  по проекту-аналогу более  чем на  5 процентов  хотя  бы по одному показателю либо проекты-аналоги отсутствуют. При  определении значения  баллов сметные стоимости объектов капитального строительства, создаваемых (созданных)   в  ходе реализации проектов-аналогов, должн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ставляться  в ценах  года определения  сметной стоимости  объекта капитального строительства, планируемого   к созданию в рамках реализации инвестиционного проекта.   Приведение сметной стоимости объектов капитального строительства  по проектам-аналогам  к указанному уровню цен  должно осуществляться с использованием индексов-дефляторов инвестиций   в основной  капитал  за счет всех источников финансирования, разработанных Минэкономразвития России  в  составе сценарных условий  и основных  параметров прогноза  социаль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экономического развития   Российской Федерации и доведенных  до исполнительной вла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снодарского  края после утверждения Правительством Российской Федерации. Сметная стоимость объекта капитального строительства, создаваемого  в рамках  реализации инвестиционного проект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казывается  в  ценах года   получении положи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сударственной экспертизы проектной документации,   а при его отсутств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</w:rPr>
              <w:t>-   в  ценах  года представления паспорта инвестиционного проекта   (с указанием года ее определения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аспорт инвестиционного проекта   (таблица   3, пункт 14 основные сведения  и технико-экономические показатели проекта-аналога, реализуемого   (или реализованного)   на территории  края или в  Российской Федерации,   а  также за  рубежом   (при отсутствии аналогов на  территории России)   в соответствии  с приложением № 4  к Методике</w:t>
            </w:r>
          </w:p>
        </w:tc>
      </w:tr>
      <w:tr>
        <w:trPr>
          <w:trHeight w:val="82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ребите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ук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услуг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ваемой 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вестицион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а, 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таточном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ектируем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нормативного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н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щ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алл,   равный  1, присваивается,   если проектная мощность (намечаемый  объем производства продукции,   оказания услуг)   создаваемого (реконструируемого) в рамках реализации инвестиционного проекта объекта капитального строительства соответствует   (или менее)   потребности   данной продукции (услугах); балл,   равный  0,5, присваивается,   если потребность   в данной  продукции (услугах) обеспечивается уровне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пользования проектной  мощности создаваемого (реконструируемого в рамках  реализации инвестиционного проекта объекта капитального строительства   в размере менее  100 процентов,   но не ниже  75 процентов проектной мощности; балл,   равный  0, присваивается,   если потребность   в данной  продукции (услугах) обеспечивается уровнем использования проектной мощности создаваемого (реконструируемого) в  рамках  реализации инвестиционного проекта объекта капитального строительства   в размере менее 75 процентов  проектной мощности. Потребность   в продукции   (услугах) определяется на момент  ввода создаваемого (реконструируемого) в рамках  реализации инвестиционного проекта  объекта капитального строительства с учетом уже созданных  и создаваемых мощностей в данной сфере  деятель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основание  спроса (потребности)   на продукцию   (услуги), создаваемые  в результате реализации инвестиционного проекта,   для обеспечения проектируемого (нормативного) уровн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пользования проектной мощности объекта капитального строительства  с учетом сведений об объемах, наименовании, производителях аналогичной и замещающей продукции   (работ и услуг)</w:t>
            </w:r>
          </w:p>
        </w:tc>
      </w:tr>
      <w:tr>
        <w:trPr>
          <w:trHeight w:val="4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ношение проектной мощности создаваемого (реконструиру</w:t>
              <w:softHyphen/>
              <w:t>емого)   объекта капитального строительства  к мощности, необходимой для производства продукции (услуг)   в объем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усмотренном д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сударственных нуж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.   равный   1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сваивается,   если отношение проектной мощности создаваемого (реконструируемого) объекта капитального строительства  к мощност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ой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дукции   (услуг)   в объеме, предусмотренном для государственных нужд,   не  превыш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процен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вестиционного проекта   (пункт  2) . Приводятся документально подтвержденные данные о мощности, необходимой  для производства продукции   (услуг)   в объем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усмотренном для муниципальных нужд</w:t>
            </w:r>
          </w:p>
        </w:tc>
      </w:tr>
      <w:tr>
        <w:trPr>
          <w:trHeight w:val="4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еспечение планируемого объекта капитального строительства инженерной  и транспортной  инфраструктурой в объемах, достаточных 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вестиционного проек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алл равен 1 в случаях: если  на площадк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одимой  п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лагаем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роительство,   уже имеются все  виды инженерной  и транспорт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фраструктуры  в необходим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ъемах; если для предполагаемого объекта  капитального строительства 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лу  его функционального назначения инженерная и транспортная инфраструктура   не требуется (например, берегоукрепительные работы);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 равен  0,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если средневзвешен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ной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раструктур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ее  1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центов,   но не менее  75 процентов от требуемого объема,   и инвестиционным проект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смотре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раты н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ланируемого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апитального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троительств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женерной 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транспортной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раструктурой   в необходимых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объемах;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балл  равен  0,   есл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</w:rPr>
              <w:t>средневзвешенный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ност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ланируемого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апитального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троительств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женерной  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транспортной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раструктурой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</w:rPr>
              <w:t>менее 75 процентов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т требуемого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ъема  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</w:rPr>
              <w:t>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 в необходимых объем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  и объемах, достаточных  для реализации инвестиционного проек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водятся  данные об обеспеченности планируемого объекта  инженерной и  транспортной инфраструктурой. При  необходимости даются  ссылки на соответствующие целевые  программы, иные документы, подтверждающие налич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ответствующих проектов  развития инженерной  и транспортной инфраструктуры</w:t>
            </w:r>
          </w:p>
        </w:tc>
      </w:tr>
      <w:tr>
        <w:trPr>
          <w:trHeight w:val="4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эффективности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спользования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едств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стного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бюджета,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направляемых на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апитальные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color w:val="000000"/>
              </w:rPr>
              <w:t>вложения,   на основе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личественных критериев,   Ч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  SUM б2i х Р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=1            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. Интегральная оценка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вестиционного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4"/>
        <w:gridCol w:w="3701"/>
        <w:gridCol w:w="1714"/>
      </w:tblGrid>
      <w:tr>
        <w:trPr>
          <w:trHeight w:val="59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 эффектив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овой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96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 эффективности на основе качественных   критериев,   Ч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ind w:left="6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ConsPlusNonformat"/>
              <w:widowControl/>
              <w:ind w:left="304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 /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Н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widowControl/>
              <w:ind w:left="6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=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65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 эффективности на  основе количественных  критериев,   Ч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  SUM б2i  х Р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=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790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гральная  оценка  эффективности использования  средств  районного бюджета, направляемых  на   капитальные  вложения, Э</w:t>
            </w:r>
            <w:r>
              <w:rPr>
                <w:color w:val="000000"/>
                <w:vertAlign w:val="subscript"/>
              </w:rPr>
              <w:t>и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Э</w:t>
            </w:r>
            <w:r>
              <w:rPr>
                <w:color w:val="000000"/>
                <w:vertAlign w:val="subscript"/>
              </w:rPr>
              <w:t>инт</w:t>
            </w:r>
            <w:r>
              <w:rPr>
                <w:color w:val="000000"/>
              </w:rPr>
              <w:t xml:space="preserve"> =   Ч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 х  0,2   +  Ч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   х  0,6                                   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17:00Z</dcterms:created>
  <dc:creator>Специалист ИМЦ</dc:creator>
  <dc:description/>
  <cp:keywords/>
  <dc:language>en-US</dc:language>
  <cp:lastModifiedBy>Admin</cp:lastModifiedBy>
  <cp:lastPrinted>2011-05-03T09:46:00Z</cp:lastPrinted>
  <dcterms:modified xsi:type="dcterms:W3CDTF">2011-05-03T05:50:00Z</dcterms:modified>
  <cp:revision>5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