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529"/>
        <w:rPr/>
      </w:pPr>
      <w:r>
        <w:rPr>
          <w:sz w:val="28"/>
          <w:szCs w:val="28"/>
        </w:rPr>
        <w:t>к методике оценки эффективности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использования средств районного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бюджета, направляемых на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и количественные показатели результатов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го проекта-анало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именование инвестиционного прое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 реализации 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объе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реализации инвестиционного проекта (строительство, реконструкция объекта капитального строительства, иные инвестиции в основной капитал) 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метная стоимость и количественные показат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реализации инвестиционного проек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417"/>
        <w:gridCol w:w="2295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по инвестиционному </w:t>
              <w:br/>
              <w:t>проекту</w:t>
            </w:r>
          </w:p>
        </w:tc>
      </w:tr>
      <w:tr>
        <w:trPr>
          <w:trHeight w:val="14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объекта-аналога  по заключению государственной     экспертизы (с указанием года ее    получения) в ценах года расчета  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е работы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дорогостоящие работы и материалы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шин и оборудова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орогостоящие машины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атраты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казатели, характеризующие прямые результаты реализации проекта-аналога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казатели, характеризующие конечные результаты реализации проекта-аналога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10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4-26T14:10:00Z</dcterms:modified>
  <cp:revision>2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