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812"/>
        <w:rPr/>
      </w:pP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812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firstLine="5812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812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firstLine="5812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машевский район</w:t>
      </w:r>
    </w:p>
    <w:p>
      <w:pPr>
        <w:pStyle w:val="Normal"/>
        <w:autoSpaceDE w:val="false"/>
        <w:ind w:firstLine="5812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____________№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ения реестра инвестиционных проектов, получивших положительное заключение об эффективности использования средств районного бюджета, направленных на капитальные в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районного бюджета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Реестр является информационной базой, содержащей зафиксированные на электронном носителе в соответствии с законодательством Российской Федерации и Краснодарского края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районного бюджета, направляемых на капитальные в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еестр ведется на электронном носителе путем внесения в него соответствующих запис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районного бюджета, направляемых на капитальные в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Реестровая запись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порядковый номер запис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изации заявителя, представившего комплект документов для проведения проверки инвестиционного проекта на предмет эффективности использования средств районного бюджета, направляемых на капитальные в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наименование инвестиционного проекта, получившего положительное заключение об эффективности использования средств районного бюджета, направляемых на капитальные вложения, согласно паспорту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районного бюджета, направляемых на капитальные вложения, с указанием единиц измерения показателей (показател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ую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млн. рублей с одним знаком после запято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реквизиты комплекта документов, представляемых заявителем для проведения проверки инвестиционного проекта на предмет эффективности использования средств районного бюджета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реквизиты положительного заключения по инвестиционному проекту об эффективности использования средств районного бюджета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реквизиты повторного заключения по инвестиционному проекту об эффективности использования средств районного бюджета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Изменения в Реестр вносятся в срок, указанный в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ункте 4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го Порядка, со дня утверждения повторного заключения по инвестиционному проекту об эффективности использования средств районного бюджета, направляемых на капитальные влож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имашевский район                                                                              Д.А.Ананьев </w:t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4263;fld=134;dst=1003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5:00Z</dcterms:created>
  <dc:creator>Специалист ИМЦ</dc:creator>
  <dc:description/>
  <cp:keywords/>
  <dc:language>en-US</dc:language>
  <cp:lastModifiedBy>Пользователь</cp:lastModifiedBy>
  <cp:lastPrinted>2011-04-26T10:56:00Z</cp:lastPrinted>
  <dcterms:modified xsi:type="dcterms:W3CDTF">2011-05-04T09:45:00Z</dcterms:modified>
  <cp:revision>2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