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567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АЮ</w:t>
      </w:r>
    </w:p>
    <w:p>
      <w:pPr>
        <w:pStyle w:val="ConsPlusNonformat"/>
        <w:widowControl/>
        <w:ind w:left="567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</w:t>
      </w:r>
    </w:p>
    <w:p>
      <w:pPr>
        <w:pStyle w:val="ConsPlusNonformat"/>
        <w:widowControl/>
        <w:ind w:left="567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ConsPlusNonformat"/>
        <w:widowControl/>
        <w:ind w:left="567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машевский район</w:t>
      </w:r>
    </w:p>
    <w:p>
      <w:pPr>
        <w:pStyle w:val="ConsPlusNonformat"/>
        <w:widowControl/>
        <w:ind w:left="567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 ______________</w:t>
      </w:r>
    </w:p>
    <w:p>
      <w:pPr>
        <w:pStyle w:val="ConsPlusNonformat"/>
        <w:widowControl/>
        <w:ind w:left="567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одпись)        (Ф.И.О.)</w:t>
      </w:r>
    </w:p>
    <w:p>
      <w:pPr>
        <w:pStyle w:val="ConsPlusNonformat"/>
        <w:widowControl/>
        <w:ind w:left="567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___» _________________ 20__ г.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РЕЗУЛЬТАТАХ ПРОВЕРКИ ИНВЕСТИЦИОННОГО ПРОЕКТ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ПРЕДМЕТ ЭФФЕКТИВНОСТИ ИСПОЛЬЗОВАНИЯ СРЕДСТВ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НОГО БЮДЖЕТА, НАПРАВЛЯЕМЫХ НА КАПИТАЛЬНЫЕ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ЛОЖЕНИЯ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numPr>
          <w:ilvl w:val="0"/>
          <w:numId w:val="2"/>
        </w:numPr>
        <w:ind w:left="0" w:first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 об  инвестиционном проекте, представленном для проведения проверки  на  предмет эффективности использования средств районного бюджета, направляемых  на  капитальные  вложения,  согласно паспорту инвестиционного проекта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ование инвестиционного проекта 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ование организации заявител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 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квизиты комплекта документов, представленных заявителем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гистрационный номер _________________________; дата _________________;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амилия, имя, отчество и должность лица, подписавшего заявление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реализации инвестиционного проекта: 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е количественных показателей (показателя) реализации инвестиционного проекта с указанием единиц измерения показателей (показателя):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етная стоимость инвестиционного проекта, всего в ценах соответствующих лет (в тыс. рублей с одним знаком после запятой): 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2.   Оценка  эффективности  использования  средств  районного  бюджета, направляемых на капитальные вложения, по инвестиционному проекту: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снове качественных критериев, %: 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снове количественных критериев, %: 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значение интегральной оценки эффективности, %: 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3.   Заключение  (положительное  либо  отрицательное)  о  результатах проверки  инвестиционного  проекта  на  предмет эффективности использования средств районного бюджета, направляемых на капитальные вложения: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проводивший экспертизу) _______________________ _________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должность)                 (подпись)     (Ф.И.О.)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отдела                _______________________ _________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должность)                 (подпись)     (Ф.И.О.)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"___" _______________ 20___ г.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М.П.</w:t>
      </w:r>
    </w:p>
    <w:p>
      <w:pPr>
        <w:pStyle w:val="Normal"/>
        <w:ind w:right="140" w:firstLine="28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right="140"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40" w:firstLine="2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имашевский район                                                                              Д.А.Ананьев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17"/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left="4500" w:hanging="0"/>
      <w:jc w:val="both"/>
    </w:pPr>
    <w:rPr>
      <w:sz w:val="28"/>
      <w:szCs w:val="28"/>
    </w:rPr>
  </w:style>
  <w:style w:type="paragraph" w:styleId="Style11">
    <w:name w:val="Цитата"/>
    <w:basedOn w:val="Normal"/>
    <w:qFormat/>
    <w:pPr>
      <w:shd w:fill="FFFFFF" w:val="clear"/>
      <w:ind w:left="91" w:right="19" w:firstLine="715"/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1:20:00Z</dcterms:created>
  <dc:creator>Специалист ИМЦ</dc:creator>
  <dc:description/>
  <cp:keywords/>
  <dc:language>en-US</dc:language>
  <cp:lastModifiedBy>Admin</cp:lastModifiedBy>
  <cp:lastPrinted>2011-04-26T10:56:00Z</cp:lastPrinted>
  <dcterms:modified xsi:type="dcterms:W3CDTF">2011-04-26T11:20:00Z</dcterms:modified>
  <cp:revision>2</cp:revision>
  <dc:subject/>
  <dc:title>         О внесении дополнений и изменений в решение Совета муниципального образования Тимашевский район от 30 ноября 2005 года № 131 «Об утверждении муниципальной целевой Программы «Дети Кубани» на 2006-2008 годы»</dc:title>
</cp:coreProperties>
</file>