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1" w:type="dxa"/>
        <w:jc w:val="left"/>
        <w:tblInd w:w="5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518" w:hRule="atLeast"/>
        </w:trPr>
        <w:tc>
          <w:tcPr>
            <w:tcW w:w="4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3476625</wp:posOffset>
                      </wp:positionH>
                      <wp:positionV relativeFrom="paragraph">
                        <wp:posOffset>-118110</wp:posOffset>
                      </wp:positionV>
                      <wp:extent cx="2670175" cy="34759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0175" cy="3475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05" w:type="dxa"/>
                                        <w:tcBorders/>
                                      </w:tcPr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Приложение 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к постановлению администрации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Тимашевский район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т 22.03.2023 № 282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«Приложение 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УТВЕРЖДЕНА 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постановлением администрации муниципального образования Тимашевский район 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т 22.08.2018 № 953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(в редакции постановления     администрации муниципального образования Тимашевский район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 xml:space="preserve">от 22.03.2023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28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25pt;height:273.7pt;mso-wrap-distance-left:9pt;mso-wrap-distance-right:9pt;mso-wrap-distance-top:0pt;mso-wrap-distance-bottom:0pt;margin-top:-9.3pt;mso-position-vertical-relative:text;margin-left:273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5"/>
                            </w:tblGrid>
                            <w:tr>
                              <w:trPr/>
                              <w:tc>
                                <w:tcPr>
                                  <w:tcW w:w="4205" w:type="dxa"/>
                                  <w:tcBorders/>
                                </w:tcPr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имашевский район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22.03.2023 № 282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«Приложение 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ТВЕРЖДЕНА 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муниципального образования Тимашевский район 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22.08.2018 № 953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(в редакции постановления     администрации муниципального образования Тимашевский райо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от 22.03.2023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8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для инвестиционной привлекательности в                    муниципальном образовании Тимашевский район»</w:t>
      </w:r>
    </w:p>
    <w:p>
      <w:pPr>
        <w:pStyle w:val="Normal"/>
        <w:keepNext w:val="true"/>
        <w:tabs>
          <w:tab w:val="clear" w:pos="708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о образования 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«Создание условий для инвестиционной                 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кательности в муниципальном образовании Тимашевский район» 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7341"/>
      </w:tblGrid>
      <w:tr>
        <w:trPr>
          <w:trHeight w:val="649" w:hRule="atLeast"/>
        </w:trPr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                    муниципальной             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прогнозирования администрации муниципального образования Тимашев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49" w:hRule="atLeast"/>
        </w:trPr>
        <w:tc>
          <w:tcPr>
            <w:tcW w:w="24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частники      муниципаль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Отдел экономики и прогнозирования администрации муниципального образования Тимашевский район;</w:t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архитектуры и градостроительства администрации муниципального образования Тимашевский район; 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 xml:space="preserve">отдел земельных и имущественных отношений администрации муниципального образования Тимашевский район; 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«Центр муниципальных закупок»;</w:t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ых технологий администрации муниципального образования Тимашевский район.</w:t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718" w:hRule="atLeast"/>
        </w:trPr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Цель                                   муниципально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341" w:type="dxa"/>
            <w:tcBorders/>
          </w:tcPr>
          <w:p>
            <w:pPr>
              <w:pStyle w:val="ConsPlusNormal1"/>
              <w:ind w:right="132" w:hanging="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повышения инвестиционной привлекательности и реализации инвестиционного потенциала муниципального образования Тимашевский район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1"/>
              <w:ind w:right="132" w:hanging="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4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дачи                               муниципальн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язка с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тегическими направлениям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тегии социально-экономического развития муниципального образования Тимашевский райо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ConsPlusNormal1"/>
              <w:ind w:right="132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дготовки презентационных материалов;</w:t>
            </w:r>
          </w:p>
          <w:p>
            <w:pPr>
              <w:pStyle w:val="ConsPlusNormal1"/>
              <w:ind w:right="132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стия в выставочно-ярмарочных мероприятиях муниципального образования Тимашевский район по презентации инвестиционного потенциала муниципального образования среди заинтересованных деловых кругов Краснодарского края, в том числе среди субъектов малого и среднего предпринимательства;</w:t>
            </w:r>
          </w:p>
          <w:p>
            <w:pPr>
              <w:pStyle w:val="ConsPlusNormal1"/>
              <w:ind w:right="132" w:hanging="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в актуальном состоянии Единой системы инвестиционных предложений Краснодарского края по инвестиционно-привлекательным земельным участкам и инвестиционным проектам муниципального образования Тимашевский район; поддержка в актуальном состоянии Инвестиционного портала муниципального образования Тимашевский район.</w:t>
            </w:r>
          </w:p>
          <w:p>
            <w:pPr>
              <w:pStyle w:val="ConsPlusNormal1"/>
              <w:ind w:right="132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right="132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right="132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ритетное направление «Интенсификация социально-экономического развития»</w:t>
            </w:r>
          </w:p>
        </w:tc>
      </w:tr>
      <w:tr>
        <w:trPr>
          <w:trHeight w:val="705" w:hRule="atLeast"/>
        </w:trPr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           муниципальной      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ConsPlusNormal1"/>
              <w:tabs>
                <w:tab w:val="clear" w:pos="708"/>
                <w:tab w:val="left" w:pos="0" w:leader="none"/>
              </w:tabs>
              <w:ind w:left="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презентационных материалов, сувенирной и мультимедийной продукции, виртуальных туров инвестиционных площадок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4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4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в презентационных мероприяти  ях;</w:t>
            </w:r>
          </w:p>
          <w:p>
            <w:pPr>
              <w:pStyle w:val="ConsPlusNormal1"/>
              <w:tabs>
                <w:tab w:val="clear" w:pos="708"/>
                <w:tab w:val="left" w:pos="0" w:leader="none"/>
              </w:tabs>
              <w:ind w:left="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вестиционно- привлекательных земельных участков, находящихся в Единой системе инвестиционных предложений Краснодарского края для предложения инвесторам;</w:t>
            </w:r>
          </w:p>
          <w:p>
            <w:pPr>
              <w:pStyle w:val="ConsPlusNormal1"/>
              <w:tabs>
                <w:tab w:val="clear" w:pos="708"/>
                <w:tab w:val="left" w:pos="304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вестиционных проектов, находящихся в Единой системе инвестиционных предложений Краснодарского края для предложения инвесторам;</w:t>
            </w:r>
          </w:p>
          <w:p>
            <w:pPr>
              <w:pStyle w:val="ConsPlusNormal1"/>
              <w:tabs>
                <w:tab w:val="clear" w:pos="708"/>
                <w:tab w:val="left" w:pos="304" w:leader="none"/>
              </w:tabs>
              <w:ind w:left="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ых и актуализированных БП (ТЭО) инвестиционных проектов, маркетинговых обоснований инвестиционных площадок (земельных участков);</w:t>
            </w:r>
          </w:p>
          <w:p>
            <w:pPr>
              <w:pStyle w:val="ConsPlusNormal1"/>
              <w:tabs>
                <w:tab w:val="clear" w:pos="708"/>
                <w:tab w:val="left" w:pos="304" w:leader="none"/>
              </w:tabs>
              <w:ind w:left="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писанных инвестиционных протоколов;</w:t>
            </w:r>
          </w:p>
          <w:p>
            <w:pPr>
              <w:pStyle w:val="ConsPlusNormal1"/>
              <w:tabs>
                <w:tab w:val="clear" w:pos="708"/>
                <w:tab w:val="left" w:pos="304" w:leader="none"/>
              </w:tabs>
              <w:ind w:left="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новлений новостей (федеральных, краевых, муниципальных, анонсы) инвестиционного портала;</w:t>
            </w:r>
          </w:p>
          <w:p>
            <w:pPr>
              <w:pStyle w:val="ConsPlusNormal1"/>
              <w:tabs>
                <w:tab w:val="clear" w:pos="708"/>
                <w:tab w:val="left" w:pos="304" w:leader="none"/>
              </w:tabs>
              <w:ind w:left="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аций инвестиционного портала.</w:t>
            </w:r>
          </w:p>
          <w:p>
            <w:pPr>
              <w:pStyle w:val="ConsPlusNormal1"/>
              <w:tabs>
                <w:tab w:val="clear" w:pos="708"/>
                <w:tab w:val="left" w:pos="304" w:leader="none"/>
              </w:tabs>
              <w:ind w:left="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4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Этапы и сроки реализации   муниципальной  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ind w:right="13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– 2024 годы, этапы не предусмотрены</w:t>
            </w:r>
          </w:p>
        </w:tc>
      </w:tr>
      <w:tr>
        <w:trPr>
          <w:trHeight w:val="840" w:hRule="atLeast"/>
        </w:trPr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муниципальной  программы</w:t>
            </w:r>
          </w:p>
        </w:tc>
        <w:tc>
          <w:tcPr>
            <w:tcW w:w="7341" w:type="dxa"/>
            <w:tcBorders/>
          </w:tcPr>
          <w:tbl>
            <w:tblPr>
              <w:tblW w:w="7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2"/>
              <w:gridCol w:w="1013"/>
              <w:gridCol w:w="1140"/>
              <w:gridCol w:w="1270"/>
              <w:gridCol w:w="1418"/>
              <w:gridCol w:w="1287"/>
            </w:tblGrid>
            <w:tr>
              <w:trPr>
                <w:trHeight w:val="150" w:hRule="atLeast"/>
              </w:trPr>
              <w:tc>
                <w:tcPr>
                  <w:tcW w:w="11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оды     реализации</w:t>
                  </w:r>
                </w:p>
              </w:tc>
              <w:tc>
                <w:tcPr>
                  <w:tcW w:w="10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51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 разрезе источников</w:t>
                  </w:r>
                </w:p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инансирования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11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snapToGrid w:val="false"/>
                    <w:ind w:right="132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snapToGrid w:val="false"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раево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йонный бюджет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-96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небюджетные источники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0,1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0,1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84,0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84,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,0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,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24,0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24,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175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88,0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88,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28,0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28,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: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458,1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458,1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</w:tbl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ConsPlusNormal1"/>
        <w:widowControl/>
        <w:numPr>
          <w:ilvl w:val="0"/>
          <w:numId w:val="0"/>
        </w:numPr>
        <w:ind w:left="1068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keepNext w:val="tru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я о целевых показателях муниципальной программы муниципального образования Тимашевский район «Создание условий для инвестиционной привлекательности в муниципальном образовании Тимашевский район» (далее – муниципальная Программа) приведены в приложении № 1 к муниципальной Программе.</w:t>
      </w:r>
    </w:p>
    <w:p>
      <w:pPr>
        <w:pStyle w:val="ConsPlusTitle"/>
        <w:keepNext w:val="tru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ализация муниципальной Программы рассчитана на 2019-2024 годы.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Перечень мероприятий муниципальной Программы</w:t>
      </w:r>
    </w:p>
    <w:p>
      <w:pPr>
        <w:pStyle w:val="Normal"/>
        <w:keepNext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keepNext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чень мероприятий муниципальной Программы представлен в приложении №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1 Оценка эффективности реализации муниципальной программы (далее – Оценка программы) проводится координатором Программы ежегодно в срок до 1 февраля года, следующего за отчетным. Результаты оценки эффективности реализации муниципальной</w:t>
      </w:r>
      <w:r>
        <w:rPr>
          <w:color w:val="000000"/>
          <w:sz w:val="28"/>
          <w:szCs w:val="28"/>
        </w:rPr>
        <w:t xml:space="preserve"> программы представляются ее координатором в отдел финансового контроля администрации муниципального образования Тимашевский район в составе ежегодного доклада о ходе реализации муниципальной программы и об оценке эффективности ее реализации</w:t>
      </w:r>
      <w:r>
        <w:rPr>
          <w:sz w:val="28"/>
          <w:szCs w:val="28"/>
        </w:rPr>
        <w:t>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 Оценка степени реализации мероприятий программы и достижения ожидаемых непосредственных результатов их реализации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2.1. Степень реализации мероприятий оценивается как доля мероприятий, выполненных в полном объеме, по следующей формуле: 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=М</w:t>
      </w:r>
      <w:r>
        <w:rPr>
          <w:sz w:val="22"/>
          <w:szCs w:val="22"/>
        </w:rPr>
        <w:t>в</w:t>
      </w:r>
      <w:r>
        <w:rPr>
          <w:sz w:val="28"/>
          <w:szCs w:val="28"/>
        </w:rPr>
        <w:t xml:space="preserve"> / М * 100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м </w:t>
      </w:r>
      <w:r>
        <w:rPr>
          <w:sz w:val="28"/>
          <w:szCs w:val="28"/>
        </w:rPr>
        <w:t>– степень реализации мероприятий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2"/>
          <w:szCs w:val="22"/>
        </w:rPr>
        <w:t xml:space="preserve">в </w:t>
      </w:r>
      <w:r>
        <w:rPr>
          <w:sz w:val="28"/>
          <w:szCs w:val="28"/>
        </w:rPr>
        <w:t>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2.2.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1.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-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 % значения показателя Результата, если расходы сократились не менее чем на 1 % в отчетном году по сравнению с годом, предшествующим отчетному)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когда для описания Результатов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2.2.3.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3. Оценка степени соответствия запланированному уровню расходов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3.1. Степень соответствия запланированному уровню расходов оцениваетс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= З</w:t>
      </w:r>
      <w:r>
        <w:rPr>
          <w:sz w:val="22"/>
          <w:szCs w:val="22"/>
        </w:rPr>
        <w:t>ф</w:t>
      </w:r>
      <w:r>
        <w:rPr>
          <w:sz w:val="28"/>
          <w:szCs w:val="28"/>
        </w:rPr>
        <w:t>/З</w:t>
      </w:r>
      <w:r>
        <w:rPr>
          <w:sz w:val="22"/>
          <w:szCs w:val="22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 xml:space="preserve">ф – </w:t>
      </w:r>
      <w:r>
        <w:rPr>
          <w:sz w:val="28"/>
          <w:szCs w:val="28"/>
        </w:rPr>
        <w:t>фактические расходы на реализацию программы в отчётном году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>п</w:t>
      </w:r>
      <w:r>
        <w:rPr>
          <w:sz w:val="28"/>
          <w:szCs w:val="28"/>
        </w:rPr>
        <w:t xml:space="preserve"> – объемы бюджетных ассигнований, предусмотренные на реализацию соответствующей программы в район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4. Оценка эффективности использования средств районного бюджета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: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>/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 xml:space="preserve">ис </w:t>
      </w:r>
      <w:r>
        <w:rPr>
          <w:sz w:val="28"/>
          <w:szCs w:val="28"/>
        </w:rPr>
        <w:t>– эффективность использования средств районного бюджет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 xml:space="preserve"> – степень реализации мероприятий, полностью или частично финансируемых из средств районного бюджет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 из средств районного бюджета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Оценка степени достижения целей и решения задач программы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5.1. Для оценки степени достижения целей и решения задач (далее – степень реализации)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5.2. Степень достижения планового значения целевого показателя рассчитывается по формуле: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2"/>
          <w:szCs w:val="22"/>
        </w:rPr>
        <w:t>п/пф</w:t>
      </w:r>
      <w:r>
        <w:rPr>
          <w:sz w:val="28"/>
          <w:szCs w:val="28"/>
        </w:rPr>
        <w:t>/ЗП</w:t>
      </w:r>
      <w:r>
        <w:rPr>
          <w:sz w:val="22"/>
          <w:szCs w:val="22"/>
        </w:rPr>
        <w:t>п/пп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/пф</w:t>
      </w:r>
      <w:r>
        <w:rPr>
          <w:sz w:val="28"/>
          <w:szCs w:val="28"/>
        </w:rPr>
        <w:t xml:space="preserve"> – значение целевого показателя программы, фактически достигнутое на конец отчетного период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/пп</w:t>
      </w:r>
      <w:r>
        <w:rPr>
          <w:sz w:val="28"/>
          <w:szCs w:val="28"/>
        </w:rPr>
        <w:t xml:space="preserve"> – плановое значение целевого показателя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5.3. Степень реализации программы рассчитывается по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∑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п/п – </w:t>
      </w:r>
      <w:r>
        <w:rPr>
          <w:sz w:val="28"/>
          <w:szCs w:val="28"/>
        </w:rPr>
        <w:t>степен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>&gt;1, значение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ценка эффективности реализации программы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6.1. Эффективность реализации программы оценивается в зависимости от значений оценки степени реализации программы и оценки эффективности использования средств районного бюджета по следующей формул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>*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эффективност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степен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– эффективность использования бюджетных средств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6.2. Эффективность реализации программы признается высок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признается средне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Итоги эффективности оформляются в форме таблицы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Итоги оценки эффективности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Условное обо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тепень реализации мероприятий (доля мероприятий, выполненных в полном объеме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>СР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Степень соответствия запланированному уровню расходов (соотношение фактически произведенных расходов к плановым знач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С</w:t>
            </w:r>
            <w:r>
              <w:rPr/>
              <w:t>у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color w:val="000000"/>
              </w:rPr>
              <w:t xml:space="preserve">Эффективность использования средств </w:t>
              <w:br/>
              <w:t>районного бюджет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Э</w:t>
            </w:r>
            <w:r>
              <w:rPr>
                <w:color w:val="000000"/>
              </w:rPr>
              <w:t>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пень достижения планового значения целевого показател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Дп/п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Р 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Эффективность реализации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Р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ВОДЫ и ПРЕДЛОЖ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4. Механизм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инансовое обеспечение программы осуществляется в пределах выделенных средств бюджета муниципального образования Тимашевский район. Механизм реализации муниципальной программы базируется на принципах четкого разграничения полномочий и ответственности всех участников программ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мероприятий, по которым предусмотрено финансирование, осуществляется в соответствии с Федеральным законом от 5 апреля 2013 г.      № 44-ФЗ «О контрактной системе в сфере закупок, товаров, работ и услуг для обеспечения государственных и муниципальных нужд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держание и объемы финансирования мероприятий, реализуемых муниципальной Программой, после проведения оценки их эффективности могут уточняться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муниципальной программы осуществляется отделом экономики и прогнозирования администрации муниципального образования Тимашевский район (координатор программы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Координатор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водит оценку эффективност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рганизует реализацию программы, координацию деятельности муниципальных заказчиков и исполнителей мероприяти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уществляет нормативно-правовое и методическое обеспечение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уществляет подготовку предложений по объемам, направленным на реализацию мероприяти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уществляет информационную и разъяснительную работу, направленную на освещение целей и задач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уществляет оценку эффективности, а также оценку целевых показателей и критериев реализации программы в целом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уществляет корректировку программы на текущий и последующие годы по источникам, объемам финансирования и перечню реализуемых мероприят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по результатам принятия районного бюджета;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уществляет меры по устранению недостатков и приостановке реализации отдельных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ценка эффективности реализации муниципальной программы муниципального образования Тимашевский район (далее – Оценка Программы) проводится координатором программы ежегодно в срок до 25 января года, следующего за отче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целью обеспечения мониторинга выполнения программы координатор программы ежеквартально до 25 числа месяца, следующего за отчетным кварталом, направляет в отдел финансового и ведомственного контроля администрации муниципального образования Тимашевский район сводный отчет, который содержит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выполненных мероприятий программы с указанием объемов и источников финансирования и непосредственных результатов выполнения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ую записку о ходе реализации мероприятий программы, в случае неисполнения - анализ причин несвоевременного выполнения программных мероприятий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администрации муниципального образования Тимашевский район до 15 февраля года, следующего за отчетным годом для проведения контрольных мероприяти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муниципальной программы осуществляет заместитель главы муниципального образования Тимашевский района, курирующий вопросы инвестиционного развития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Cs/>
          <w:color w:val="000000"/>
          <w:sz w:val="28"/>
          <w:szCs w:val="28"/>
        </w:rPr>
        <w:t xml:space="preserve">Тимашевский район                                                                            И.А. Скрипиль                        </w:t>
      </w:r>
    </w:p>
    <w:p>
      <w:pPr>
        <w:sectPr>
          <w:type w:val="nextPage"/>
          <w:pgSz w:w="11906" w:h="16838"/>
          <w:pgMar w:left="851" w:right="425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ab/>
        <w:t xml:space="preserve">    </w:t>
      </w: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8789" w:leader="none"/>
        </w:tabs>
        <w:ind w:left="9639" w:right="-172" w:hanging="567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муниципального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8789" w:leader="none"/>
        </w:tabs>
        <w:ind w:left="9072" w:right="-172" w:hanging="567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разования Тимашевский район «Создание условий для инвестиционной привлекательности в муниципальном   образовании                                                                      Тимашевский   район»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муниципальной программы</w:t>
      </w:r>
      <w:r>
        <w:rPr>
          <w:color w:val="000000"/>
          <w:sz w:val="28"/>
          <w:szCs w:val="28"/>
        </w:rPr>
        <w:t xml:space="preserve"> муниципального образования Тимашевский район  </w:t>
      </w:r>
      <w:r>
        <w:rPr>
          <w:sz w:val="28"/>
          <w:szCs w:val="28"/>
        </w:rPr>
        <w:t xml:space="preserve">«Создание условий для инвестиционной привлекательности в муниципальном образовании Тимашевский район»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598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134"/>
        <w:gridCol w:w="992"/>
        <w:gridCol w:w="992"/>
        <w:gridCol w:w="992"/>
        <w:gridCol w:w="993"/>
        <w:gridCol w:w="992"/>
        <w:gridCol w:w="8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целевого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изготовленных:                                                        - презентационных материалов, и сувенирной продукции;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eastAsia="en-US"/>
              </w:rPr>
              <w:t>виртуальных туров инвестиционных площадок                                                                                  - мультимедийн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частников в презентационных мероприят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5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7018"/>
        <w:gridCol w:w="1134"/>
        <w:gridCol w:w="992"/>
        <w:gridCol w:w="992"/>
        <w:gridCol w:w="992"/>
        <w:gridCol w:w="993"/>
        <w:gridCol w:w="992"/>
        <w:gridCol w:w="920"/>
      </w:tblGrid>
      <w:tr>
        <w:trPr>
          <w:trHeight w:val="24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разработанных и актуализированных:            - БП (ТЭО) инвестиционных проектов;                                - маркетинговых обоснований инвестиционных площадок (земельных участков)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6806"/>
        <w:gridCol w:w="1134"/>
        <w:gridCol w:w="992"/>
        <w:gridCol w:w="992"/>
        <w:gridCol w:w="992"/>
        <w:gridCol w:w="993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вестиционных проектов, находящихся в Единой системе инвестиционных предложений Краснодарского края для предложения инвест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вестиционно-привлекательных земельных участков, находящихся в Единой системе инвестиционных предложений Краснодарского края для предложения инвест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писанных инвестиционных проток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туализаций инвестиционного порт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3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з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новлений новостей (федеральных, краевых, муниципальных, анонс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3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ий район                                                                                                                                                 И.А. Скрипиль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8364" w:leader="none"/>
        </w:tabs>
        <w:ind w:left="4253" w:hanging="0"/>
        <w:outlineLvl w:val="0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8364" w:leader="none"/>
        </w:tabs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муниципальной программе муниципаль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8364" w:leader="none"/>
        </w:tabs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Создание условий для инвестицион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ind w:left="9072" w:hanging="453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ривлекательности в муниципальном          образовании Тимашевский район»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64" w:right="864" w:hanging="0"/>
        <w:jc w:val="center"/>
        <w:rPr>
          <w:iCs/>
        </w:rPr>
      </w:pPr>
      <w:r>
        <w:rPr>
          <w:iCs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муниципальной программы муниципального образования Тимашевский район  «Созда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словий для инвестиционной привлекательности в муниципальном образовании Тимашевский район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>тыс. рублей</w:t>
      </w:r>
    </w:p>
    <w:tbl>
      <w:tblPr>
        <w:tblW w:w="15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3470"/>
        <w:gridCol w:w="1274"/>
        <w:gridCol w:w="992"/>
        <w:gridCol w:w="142"/>
        <w:gridCol w:w="734"/>
        <w:gridCol w:w="851"/>
        <w:gridCol w:w="829"/>
        <w:gridCol w:w="862"/>
        <w:gridCol w:w="860"/>
        <w:gridCol w:w="851"/>
        <w:gridCol w:w="2255"/>
        <w:gridCol w:w="649"/>
        <w:gridCol w:w="134"/>
        <w:gridCol w:w="918"/>
      </w:tblGrid>
      <w:tr>
        <w:trPr>
          <w:trHeight w:val="289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97"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864" w:right="864" w:hanging="0"/>
              <w:jc w:val="center"/>
              <w:rPr>
                <w:i/>
                <w:i/>
                <w:color w:val="5B9BD5"/>
              </w:rPr>
            </w:pPr>
            <w:r>
              <w:rPr>
                <w:iCs/>
                <w:color w:val="404040"/>
              </w:rPr>
              <w:t xml:space="preserve">Наименование  </w:t>
              <w:br/>
              <w:t xml:space="preserve">мероприятия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сточники   </w:t>
              <w:br/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70" w:hanging="0"/>
              <w:jc w:val="center"/>
              <w:rPr/>
            </w:pPr>
            <w:r>
              <w:rPr/>
              <w:t xml:space="preserve">Объем    </w:t>
              <w:br/>
              <w:t>финансирования, всего</w:t>
            </w:r>
          </w:p>
        </w:tc>
        <w:tc>
          <w:tcPr>
            <w:tcW w:w="5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  <w:p>
            <w:pPr>
              <w:pStyle w:val="Normal"/>
              <w:autoSpaceDE w:val="false"/>
              <w:ind w:right="-70" w:hanging="0"/>
              <w:rPr/>
            </w:pPr>
            <w:r>
              <w:rPr/>
            </w:r>
          </w:p>
        </w:tc>
      </w:tr>
      <w:tr>
        <w:trPr>
          <w:trHeight w:val="1392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0" w:right="-9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20 </w:t>
            </w:r>
            <w:r>
              <w:rPr/>
              <w:t>го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необходимых условий повышения инвестиционной привлекательности и реализации инвестиционного потенциала, муниципального образования Тимашевский район</w:t>
            </w:r>
          </w:p>
        </w:tc>
      </w:tr>
      <w:tr>
        <w:trPr>
          <w:trHeight w:val="576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№ 1</w:t>
            </w:r>
          </w:p>
        </w:tc>
        <w:tc>
          <w:tcPr>
            <w:tcW w:w="11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подготовки презентационных материалов</w:t>
            </w:r>
          </w:p>
        </w:tc>
      </w:tr>
      <w:tr>
        <w:trPr>
          <w:trHeight w:val="97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11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подготовки презентационных материалов</w:t>
            </w:r>
          </w:p>
        </w:tc>
      </w:tr>
      <w:tr>
        <w:trPr>
          <w:trHeight w:val="42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56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97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и проведение мероприятий по изготовлению: виртуальных туров инвестиционных площадок, раздаточного презентационного материала (полиграфическая, сувенирная продукция, USB–flash накопители), презентационного фильма (мультимедиа презентация, 3</w:t>
            </w:r>
            <w:r>
              <w:rPr>
                <w:lang w:val="en-US"/>
              </w:rPr>
              <w:t>D</w:t>
            </w:r>
            <w:r>
              <w:rPr/>
              <w:t xml:space="preserve"> ролики), флэш-презентации (в т.ч. изготовление и модернизация выставочного стенда, закупка монитора, техническое сопровождение, включая монтаж/ демонтаж, оборудованного стенда и разработка дизайн-концепции презентационной продукци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 xml:space="preserve">районный       </w:t>
              <w:br/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,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,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изготовленных:  экземпляров презентационных материалов и сувенирной продукции: 2019 г. – 200 экз.; 2020 г. – 200 экз.; 2021 г. – 0 экз.; 2022 год – 0 экз.;2023-0 экз.  2024 гг. –200 экз.; количество виртуальных туров инвестиционных площадок: 2022 г. – 3 шт.;  2023 год-2 шт., 2024 гг. – 3 шт.; мультимедийной продукции: – 2019 г. – 1 экз.;             2020 г. – 1 экз.;              2021 г. – 0 экз.; 2022- 1 экз.; </w:t>
            </w:r>
          </w:p>
          <w:p>
            <w:pPr>
              <w:pStyle w:val="Normal"/>
              <w:rPr/>
            </w:pPr>
            <w:r>
              <w:rPr/>
              <w:t xml:space="preserve">2023 -0 экз.  2024 гг. –  1 экз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rPr/>
            </w:pPr>
            <w:r>
              <w:rPr/>
              <w:t>отдел экономики и прогнозирования администрации</w:t>
            </w:r>
          </w:p>
          <w:p>
            <w:pPr>
              <w:pStyle w:val="Normal"/>
              <w:autoSpaceDE w:val="false"/>
              <w:ind w:left="-70" w:right="-70" w:hanging="0"/>
              <w:rPr/>
            </w:pPr>
            <w:r>
              <w:rPr/>
              <w:t>муниципального образования Тимашевский район (далее -отдел экономики)</w:t>
            </w:r>
          </w:p>
          <w:p>
            <w:pPr>
              <w:pStyle w:val="Normal"/>
              <w:autoSpaceDE w:val="false"/>
              <w:ind w:right="-7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7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7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7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70" w:hanging="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0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,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,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70" w:hanging="0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.2  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ача № 2 </w:t>
            </w:r>
          </w:p>
        </w:tc>
        <w:tc>
          <w:tcPr>
            <w:tcW w:w="11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участия в выставочно-ярморочных мероприятиях муниципального образования Тимашевский район по презентации инвестиционного потенциала муниципального образования среди заинтересованных деловых кругов Краснодарского края, в том числе среди субъектов малого и среднего предпринимательства</w:t>
            </w:r>
          </w:p>
        </w:tc>
      </w:tr>
      <w:tr>
        <w:trPr>
          <w:trHeight w:val="42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11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ие участия в выставочно-ярморочных мероприятиях</w:t>
            </w:r>
          </w:p>
        </w:tc>
      </w:tr>
      <w:tr>
        <w:trPr>
          <w:trHeight w:val="38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264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.2.1                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 xml:space="preserve">                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частия в презентационных мероприятиях в  т.ч. в Российском инвестиционном форуме г.Сочи (регистрация  участников форума - представителей администрации</w:t>
            </w:r>
          </w:p>
          <w:p>
            <w:pPr>
              <w:pStyle w:val="Normal"/>
              <w:rPr/>
            </w:pPr>
            <w:r>
              <w:rPr/>
              <w:t xml:space="preserve">муниципального образования Тимашевский район), стендистов                                                                                       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69"/>
              <w:jc w:val="center"/>
              <w:rPr/>
            </w:pPr>
            <w:r>
              <w:rPr/>
              <w:t xml:space="preserve">районный    </w:t>
              <w:br/>
              <w:t xml:space="preserve">бюджет  </w:t>
            </w:r>
            <w:r>
              <w:rPr>
                <w:i/>
              </w:rPr>
              <w:t xml:space="preserve"> </w:t>
            </w:r>
            <w:r>
              <w:rPr/>
              <w:t xml:space="preserve">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,0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0</w:t>
            </w:r>
            <w:r>
              <w:rPr/>
              <w:t xml:space="preserve">,0 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в презентационных мероприятиях: 2019 г. -                         2 участника и        не менее 1 стендиста; 2020 г. - 0; 2021 г. – 0; 2022 г. – 0; 2023-2024 гг. – не менее 1 участника и не менее 1 стендиста, ежегодно.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отдел экономики и отдел информационных технологий администрации муниципального образовани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имашевский район (далее – отдел информационных технологий)  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 xml:space="preserve">  </w:t>
            </w:r>
          </w:p>
        </w:tc>
      </w:tr>
      <w:tr>
        <w:trPr>
          <w:trHeight w:val="2380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одписанных протоколов не менее:                   2019 г. – 6 шт.;             2020 г. – 5 шт.;            2021 г. – 0 шт.;             2022 г. - 1 шт.;               2023 г. – 6 шт.;           2024 г. - 6 шт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0</w:t>
            </w:r>
            <w:r>
              <w:rPr/>
              <w:t>,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№ 3</w:t>
            </w:r>
          </w:p>
        </w:tc>
        <w:tc>
          <w:tcPr>
            <w:tcW w:w="11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ание в актуальном состоянии Единой системы инвестиционных предложений Краснодарского края по инвестиционно-привлекательным земельным участкам и инвестиционным проектам муниципального образования Тимашевский район</w:t>
            </w:r>
          </w:p>
        </w:tc>
      </w:tr>
      <w:tr>
        <w:trPr>
          <w:trHeight w:val="48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11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уализация, изготовление инвестиционных проектов ТЭО и инвестиционно-привлекательных земельных участков</w:t>
            </w:r>
          </w:p>
        </w:tc>
      </w:tr>
      <w:tr>
        <w:trPr>
          <w:trHeight w:val="2259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и актуализация БП (ТЭО) инвестиционных проектов, разработка и актуализация маркетингового обоснования инвестиционных площадок (земельных участков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йонный    </w:t>
              <w:br/>
              <w:t xml:space="preserve">бюджет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15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1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  <w:r>
              <w:rPr/>
              <w:t>,0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зработанных и актуализированных БП (ТЭО): 2019 г.-0; 2020 г.- 0; 2021 г.- 0; 2022- 2 шт. 2023-2024 гг. - не менее 1 ежегодно.</w:t>
            </w:r>
          </w:p>
          <w:p>
            <w:pPr>
              <w:pStyle w:val="Normal"/>
              <w:rPr/>
            </w:pPr>
            <w:r>
              <w:rPr/>
              <w:t>Количество разработанных и актуализированных маркетинговых обоснований инвестиционных площадок (земельных участков): 2022 г. – 3 шт.; 2023-2024 гг. – не менее 1 ежегодно.</w:t>
            </w:r>
          </w:p>
          <w:p>
            <w:pPr>
              <w:pStyle w:val="Normal"/>
              <w:rPr/>
            </w:pPr>
            <w:r>
              <w:rPr/>
              <w:t xml:space="preserve">Количество инвестиционных проектов и земельных участков, находящихся в Единой системе инвестиционных предложений Краснодарского края для предложения инвесторам: 2019 – 2021, 2023, 2024 годы - не менее 1 проекта, 3 зем. участка; </w:t>
            </w:r>
          </w:p>
          <w:p>
            <w:pPr>
              <w:pStyle w:val="Normal"/>
              <w:rPr/>
            </w:pPr>
            <w:r>
              <w:rPr/>
              <w:t>2022 год - не менее 2 проектов, 3 зем. участка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дел земельных и имущественных отношений, отдел архитектуры,  отдел экономики </w:t>
            </w:r>
          </w:p>
        </w:tc>
      </w:tr>
      <w:tr>
        <w:trPr>
          <w:trHeight w:val="42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№ 4</w:t>
            </w:r>
          </w:p>
        </w:tc>
        <w:tc>
          <w:tcPr>
            <w:tcW w:w="11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держка в актуальном состоянии Инвестиционного портала муниципального образования Тимашевский район</w:t>
            </w:r>
          </w:p>
        </w:tc>
      </w:tr>
      <w:tr>
        <w:trPr>
          <w:trHeight w:val="70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11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спечение доступа потенциальных инвесторов и соискателей инвестиций к информации об инвестиционных проектах и площадках</w:t>
            </w:r>
          </w:p>
        </w:tc>
      </w:tr>
      <w:tr>
        <w:trPr>
          <w:trHeight w:val="339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ернизация и комплексная поддержка инвестиционного портала администрации муниципального образования Тимашевский район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районный    </w:t>
              <w:br/>
              <w:t>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актуализаций  инвестиционного портала муниципального образования Тимашевский район:    2019 – 2024 годы - 1 раз в год. </w:t>
            </w:r>
          </w:p>
          <w:p>
            <w:pPr>
              <w:pStyle w:val="Normal"/>
              <w:rPr/>
            </w:pPr>
            <w:r>
              <w:rPr/>
              <w:t>Количество обновлений новостей (федеральных, краевых, муниципальных, анонсы) инвестиционного портала: 2019 – 2024 годы - не менее 700 шт.  обновлений в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6" w:hanging="0"/>
              <w:rPr/>
            </w:pPr>
            <w:r>
              <w:rPr/>
              <w:t xml:space="preserve">отдел экономики, отдел информационных технологий </w:t>
            </w:r>
          </w:p>
        </w:tc>
      </w:tr>
      <w:tr>
        <w:trPr>
          <w:trHeight w:val="41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6" w:hanging="0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йонный    </w:t>
              <w:br/>
              <w:t>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8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2</w:t>
            </w:r>
            <w:r>
              <w:rPr/>
              <w:t>4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28,0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ий район                                                                                                                                                  И.А. Скрипиль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eastAsia="Calibri" w:cs="Calibri"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5">
    <w:name w:val="Основной текст (5)_"/>
    <w:qFormat/>
    <w:rPr>
      <w:i/>
      <w:i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4500" w:hanging="0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shd w:fill="FFFFFF" w:val="clear"/>
      <w:ind w:left="91" w:right="19" w:firstLine="715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i/>
      <w:i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41:00Z</dcterms:created>
  <dc:creator>Специалист ИМЦ</dc:creator>
  <dc:description/>
  <cp:keywords/>
  <dc:language>en-US</dc:language>
  <cp:lastModifiedBy>Алевтина Кононцева</cp:lastModifiedBy>
  <cp:lastPrinted>2021-12-17T10:26:00Z</cp:lastPrinted>
  <dcterms:modified xsi:type="dcterms:W3CDTF">2023-03-24T13:55:00Z</dcterms:modified>
  <cp:revision>275</cp:revision>
  <dc:subject/>
  <dc:title>         О внесении дополнений и изменений в решение Совета муниципального образования Тимашевский район от 30 ноября 2005 года № 131 «Об утверждении муниципальной целевой Программы «Дети Кубани» на 2006-2008 годы»</dc:title>
</cp:coreProperties>
</file>