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Приложение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УТВЕРЖДЕН</w:t>
      </w:r>
    </w:p>
    <w:p>
      <w:pPr>
        <w:pStyle w:val="Normal"/>
        <w:ind w:firstLine="5954"/>
        <w:rPr/>
      </w:pPr>
      <w:r>
        <w:rPr>
          <w:rFonts w:eastAsia="Arial Unicode MS"/>
        </w:rPr>
        <w:t xml:space="preserve">решением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Тимашевский райо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от ______________ № ______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емельных участков, предназначенных для предоставления </w:t>
      </w:r>
    </w:p>
    <w:p>
      <w:pPr>
        <w:pStyle w:val="Normal"/>
        <w:ind w:right="-82" w:hanging="0"/>
        <w:jc w:val="center"/>
        <w:rPr/>
      </w:pPr>
      <w:r>
        <w:rPr>
          <w:b/>
          <w:szCs w:val="28"/>
        </w:rPr>
        <w:t>в собственность бесплатно гражданам, имеющим трех и более детей,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в целях индивидуального жилищного строительства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или ведения личного подсобного хозяйства в границах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населенного пункта (приусадебный земельный участок)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481"/>
        <w:gridCol w:w="1346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рес земельного участка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Кадастровый номер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лощадь, кв.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д разрешенного использования земельного участк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 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 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дведов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-ца Медведовская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Заречная, 10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4000:257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дведов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-ца Медведовская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Заречная, 11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4000:256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дведов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-ца Медведовская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Заречная, 11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4000:257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дведов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-ца Медведовская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Заречная, 11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4000:256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481"/>
        <w:gridCol w:w="1346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 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 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дведов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-ца Медведовская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Заречная, 11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4000:256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дведов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-ца Медведовская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Заречная, 11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4000:257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дведов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-ца Медведовская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Заречная, 11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4000:256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дведов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-ца Медведовская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проезд Заречный, 2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2027:46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дведов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-ца Медведовская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проезд Заречный, 3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2027:46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дведов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-ца Медведовская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проезд Заречный, 3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2027:47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дведов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-ца Медведовская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проезд Заречный, 4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2027:46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481"/>
        <w:gridCol w:w="1346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 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 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дведов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-ца Медведовская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проезд Заречный, 4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2027:468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дведов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-ца Медведовская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проезд Заречный, 4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1002027:467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займанов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. Незаймановский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ратская, 1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601005:236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займанов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. Незаймановский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ратская, 17 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601005:236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займанов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. Незаймановский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ратская, 1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601005:236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займанов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. Незаймановский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Братская, 19 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601005:236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  <w:t xml:space="preserve">Новоленин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  <w:t xml:space="preserve">х. Ленинский, </w:t>
            </w:r>
          </w:p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shd w:fill="F8F9FA" w:val="clear"/>
              </w:rPr>
              <w:t>ул. Светлая, 4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2001:37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481"/>
        <w:gridCol w:w="1346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-ца Роговская, </w:t>
            </w:r>
          </w:p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ул. Выгонная, 14 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102012:349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-ца Роговская, </w:t>
            </w:r>
          </w:p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ул. Выгонная, 14 Ж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102012:348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-ца Роговская, </w:t>
            </w:r>
          </w:p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ул. Выгонная, 14 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102012:347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ind w:firstLine="8789"/>
        <w:rPr>
          <w:rFonts w:eastAsia="Arial Unicode MS"/>
          <w:sz w:val="12"/>
          <w:szCs w:val="28"/>
          <w:highlight w:val="yellow"/>
        </w:rPr>
      </w:pPr>
      <w:r>
        <w:rPr>
          <w:rFonts w:eastAsia="Arial Unicode MS"/>
          <w:sz w:val="12"/>
          <w:szCs w:val="28"/>
          <w:highlight w:val="yellow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Начальник отдела земельных и </w:t>
      </w:r>
    </w:p>
    <w:p>
      <w:pPr>
        <w:pStyle w:val="Normal"/>
        <w:ind w:left="-142" w:hanging="0"/>
        <w:rPr/>
      </w:pPr>
      <w:r>
        <w:rPr>
          <w:rFonts w:eastAsia="Arial Unicode MS"/>
          <w:szCs w:val="28"/>
        </w:rPr>
        <w:t xml:space="preserve">имущественных отношений </w:t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>администрации муниципального</w:t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образования Тимашевский район   </w:t>
        <w:tab/>
        <w:tab/>
        <w:tab/>
        <w:tab/>
        <w:tab/>
        <w:t xml:space="preserve">       А.А. Комиссаров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7">
    <w:name w:val="Заголовок 7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35:00Z</dcterms:created>
  <dc:creator>Valera</dc:creator>
  <dc:description/>
  <cp:keywords/>
  <dc:language>en-US</dc:language>
  <cp:lastModifiedBy>Людмила Крюк</cp:lastModifiedBy>
  <cp:lastPrinted>2022-10-13T16:21:00Z</cp:lastPrinted>
  <dcterms:modified xsi:type="dcterms:W3CDTF">2022-10-13T13:39:00Z</dcterms:modified>
  <cp:revision>105</cp:revision>
  <dc:subject/>
  <dc:title>ПРОЕКТ</dc:title>
</cp:coreProperties>
</file>