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6.09.2017 № 30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6.09.2017                                                                           № 215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Медвед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-ской Федерации, Федеральным законом от 6 октября 2003 года № 131-ФЗ           «Об общих принципах организации местного самоуправления в Российской Федерации», Законом Краснодарского края от 8 августа 2016 года № 3459-КЗ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-ский район, утвержденным решением Совета муниципального образования Ти-машевский район от 27 января 2016 года № 39, постановлением администрации муниципального образования Тимашевский район от 28 марта года № 274              «О подготовке проектов о внесении изменений в правила землепользования и застройки сельских поселений Тимашевского района», постановлением адми-нистрации муниципального образования Тимашевский район от 12 июля 2017 года № 774 «О проведении публичных слушаний по проектам о внесении изменений в правила землепользования и застройки сельских поселений Тима-шевского района», рассмотрев представленный проект о внесении изменений в правила землепользования и застройки Медведовского сельского поселения Тимашевского района, учитывая протоколы проведения публичных слушаний от 20 сентября года и заключения о результатах проведения публичных слуша-ний от 20 сентября 2017 года, Совет муниципального образования Тимашев-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Медведовск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Медведовского сельского поселения Тимашевского района главе Медведов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Мед-ведовского сельского поселения Тимашевского района на официальном сайте муниципального образования Тимашевский район и на официальном сайте Медведовского сельского поселения Тимашевского района, а также в федераль-ной государственной информационной системе территориального планиро-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-циальное опубликование настоящего решения путем размещения  на сайте об-щественно-политической газеты «Знамя труда» Тимашевского района Красно-дарского края в информационно-телекоммуникационной сети «Интернет», за-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13:00Z</dcterms:created>
  <dc:creator>галя</dc:creator>
  <dc:description/>
  <cp:keywords/>
  <dc:language>en-US</dc:language>
  <cp:lastModifiedBy>User</cp:lastModifiedBy>
  <cp:lastPrinted>2017-09-20T09:59:00Z</cp:lastPrinted>
  <dcterms:modified xsi:type="dcterms:W3CDTF">2017-10-05T06:06:00Z</dcterms:modified>
  <cp:revision>18</cp:revision>
  <dc:subject/>
  <dc:title>                                                                                 УТВЕРЖДАЮ</dc:title>
</cp:coreProperties>
</file>