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униципальной конкурсной комиссии по отбору претендентов  на организацию сельской усадьбы в малых сельских населенных пунктах 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. № 131-ФЗ  «Об общих принципах организации местного самоуправления в Российской Федерации», Законом Краснодарского края от 3 июля 2012 года № 2536-КЗ            «О сельских усадьбах в малых сельских населенных пунктах Краснодарского края», Уставом муниципального образования Тимашевский район,                         п о с т а н о в л я ю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муниципальную конкурсную комиссию по отбору претендентов на организацию сельской усадьбы в малых сельских населенных пунктах муниципального образования Тимашевский район (далее – конкурсная комиссия) и утвердить ее состав (приложение – № 1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нкурсной комиссии (приложение № 2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муниципального образования Тимашевский район от 3 августа 2018 г. № 873 «О конкурсе по отбору претендентов на организацию сельских усадьб в малых сельских населенных пунктах муниципального образования Тимашевский район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. Организационно-кадровому отделу управления делами администрации муниципального образования Тимашевский район (Страшнов В.И.) обнародовать настоящее постановление пут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) размещения на информационных стендах и зданиях МБУК «Тимашевская межпоселенческая центральная библиотека муниципального образования Тимашевского района» по адресу: г. Тимашевск, пер. Советский, д. 5 и                МБУК «Межпоселенческий районный Дом культуры имени В.М. Толстых» по адресу: г. Тимашевск, ул. Ленина, 120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постановления в здании администрации муниципального образования Тимашевский район по адресу: г. Тимашевск, ул. Красная, д. 100, каб. 4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постановл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6. Контроль за выполнением постановления возложить на заместителя главы муниципального образования Тимашевский район, начальника управления сельского хозяйства и перерабатывающей промышленности администрации муниципального образования Тимашевский район Журавель А.П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7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  А.В. Пал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40:00Z</dcterms:created>
  <dc:creator>животновод</dc:creator>
  <dc:description/>
  <cp:keywords/>
  <dc:language>en-US</dc:language>
  <cp:lastModifiedBy>Рудина Юля</cp:lastModifiedBy>
  <cp:lastPrinted>2020-03-26T17:26:00Z</cp:lastPrinted>
  <dcterms:modified xsi:type="dcterms:W3CDTF">2020-05-15T09:56:00Z</dcterms:modified>
  <cp:revision>8</cp:revision>
  <dc:subject/>
  <dc:title>Об организации трудового соперничества отрасли животноводства на период зимовки 2008-2009 гг</dc:title>
</cp:coreProperties>
</file>