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9.05.2019  № 6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29.05.2019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393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86 040,2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890 890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 года в сумме 127 397,3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 850,7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zCs w:val="28"/>
        </w:rPr>
        <w:t xml:space="preserve">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«2.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0 год и на 2021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общий объем доходов на 2020 год в сумме 1 730 785,2 тыс. рублей и на 2021 год в сумме 1 737 12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на 2020 год в сумме 1 730 785,2 тыс. рублей, в том числе условно утвержденные расходы в сумме 19 929,0 тыс. рублей, и на  2021 год в сумме 1 737 122,0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72 220,7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 года  в  сумме  </w:t>
      </w:r>
      <w:r>
        <w:rPr/>
        <w:t xml:space="preserve">127 397,3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 года в сумме </w:t>
      </w:r>
      <w:r>
        <w:rPr/>
        <w:t xml:space="preserve">127 397,3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43 изложить в новой редакци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3.Установить предельный объем муниципального долга муниципального  образования  Тимашевский  район  на 2019 год в сумме  403 197,3 тыс. рублей, на 2020 год в сумме 254 794,6 тыс. рублей  и  на 2021 год в  сумме 254 794,6 тыс. рублей.»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приложения № 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, 15, 22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Страшнов В.И.) обнаро-довать настоящее решение и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9-05-20T15:53:00Z</cp:lastPrinted>
  <dcterms:modified xsi:type="dcterms:W3CDTF">2019-05-30T07:03:00Z</dcterms:modified>
  <cp:revision>431</cp:revision>
  <dc:subject/>
  <dc:title>АДМИНИСТРАЦИЯ</dc:title>
</cp:coreProperties>
</file>