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№ 9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2.04.2014 № 39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02.04.2014 № 39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921,3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521,3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4-04-03T12:33:00Z</dcterms:modified>
  <cp:revision>131</cp:revision>
  <dc:subject/>
  <dc:title>   Приложение 67</dc:title>
</cp:coreProperties>
</file>