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374650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>МУНИЦИПАЛЬНОГО ОБРАЗОВАНИЯ  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 13 декабря 2022 г.                                                                                                              №  30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jc w:val="center"/>
        <w:rPr/>
      </w:pPr>
      <w:r>
        <w:rPr>
          <w:sz w:val="24"/>
          <w:szCs w:val="24"/>
        </w:rPr>
        <w:t>город Тимашевс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</w:t>
      </w:r>
      <w:r>
        <w:rPr>
          <w:b/>
          <w:color w:val="000000"/>
          <w:sz w:val="28"/>
          <w:szCs w:val="28"/>
        </w:rPr>
        <w:t>Методики прогнозирования поступлений доход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районный бюджет, главным администратором которых являетс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о-счетная палата муниципального образова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имашевский район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Правительства Российской Федерации от 14 сентября 2021 года № 1557 «О внесении изменений в постановлением Правительства Российской Федерации по вопросам администрирования и прогнозирования поступлений доходов в районный бюджет, главным администратором которых является контрольно-счетная палата муниципального образования Тимашевский район  п р и к а з ы в а ю: 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Методику прогнозирования поступлений доходов в районный бюджет, главным администратором которых является контрольно-счетная палата муниципального образования Тимашевский район, согласно приложению (</w:t>
      </w:r>
      <w:r>
        <w:rPr>
          <w:sz w:val="28"/>
          <w:szCs w:val="28"/>
        </w:rPr>
        <w:t>прилагается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знать утратившим силу приказы контрольно-счетной палаты муниципального образования Тимашевский район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т 11 октября 2016 г. «Об утверждении Методики прогнозирования поступлений доходов  в районный бюджет, главным администратором которых является контрольно-счетная палата муниципального образования Тимашевский район»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от 08 июня 2016 г. «О внесении изменений в приказ</w:t>
      </w:r>
      <w:r>
        <w:rPr/>
        <w:t xml:space="preserve"> </w:t>
      </w:r>
      <w:r>
        <w:rPr>
          <w:sz w:val="28"/>
          <w:szCs w:val="28"/>
        </w:rPr>
        <w:t>контрольно-счетной палаты муниципального образования Тимашевский район от 11 октября 2016 г. «Об утверждении Методики прогнозирования поступлений доходов  в районный бюджет, главным администратором которых является контрольно-счетная палата муниципального образования Тимашевский район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декабря 2019 г. № 29 «О внесении изменений в приказ контрольно-счетной палаты муниципального образования Тимашевский район от 11 октября 2016 г. «Об утверждении Методики прогнозирования поступлений доходов  в районный бюджет, главным администратором которых является контрольно-счетная палата муниципального образования Тимашев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Контроль за исполнением настоящего приказа оставляю за соб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  Настоящий приказ вступает в силу с момента его подписания и распространяется на правоотношения, возникшие с 1 января 202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                                                                                          О.В. Сочн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3:07:00Z</dcterms:created>
  <dc:creator>OLEG</dc:creator>
  <dc:description/>
  <cp:keywords/>
  <dc:language>en-US</dc:language>
  <cp:lastModifiedBy>Сочнева</cp:lastModifiedBy>
  <cp:lastPrinted>2022-12-23T16:07:00Z</cp:lastPrinted>
  <dcterms:modified xsi:type="dcterms:W3CDTF">2022-12-23T13:07:00Z</dcterms:modified>
  <cp:revision>2</cp:revision>
  <dc:subject/>
  <dc:title/>
</cp:coreProperties>
</file>