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>
          <w:rFonts w:cs="Arial" w:ascii="Arial" w:hAnsi="Arial"/>
          <w:b w:val="false"/>
          <w:bCs/>
          <w:sz w:val="24"/>
        </w:rPr>
        <w:t>29 марта 2012 года</w:t>
        <w:tab/>
        <w:tab/>
        <w:tab/>
        <w:t xml:space="preserve"> № 868</w:t>
        <w:tab/>
        <w:tab/>
        <w:tab/>
        <w:t>г.Тимашевск</w:t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>редоставление земельных участков</w:t>
      </w:r>
      <w:r>
        <w:rPr>
          <w:b/>
          <w:bCs/>
          <w:sz w:val="28"/>
          <w:szCs w:val="28"/>
        </w:rPr>
        <w:t xml:space="preserve"> для ведения личного подсобного хозяйства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доставление земельных участков</w:t>
      </w:r>
      <w:r>
        <w:rPr>
          <w:bCs/>
          <w:sz w:val="28"/>
          <w:szCs w:val="28"/>
        </w:rPr>
        <w:t xml:space="preserve"> для ведения личного подсобного хозяйства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«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>редоставление земельных участков</w:t>
      </w:r>
      <w:r>
        <w:rPr>
          <w:b/>
          <w:bCs/>
          <w:sz w:val="28"/>
          <w:szCs w:val="28"/>
        </w:rPr>
        <w:t xml:space="preserve"> для ведения личного подсобного хозяйств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A"/>
        </w:rPr>
      </w:pPr>
      <w:bookmarkStart w:id="0" w:name="sub_51"/>
      <w:bookmarkEnd w:id="0"/>
      <w:r>
        <w:rPr>
          <w:rFonts w:cs="Times New Roman" w:ascii="Times New Roman" w:hAnsi="Times New Roman"/>
          <w:color w:val="00000A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/>
          <w:color w:val="00000A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 xml:space="preserve">редоставлении земельных участков </w:t>
      </w:r>
      <w:r>
        <w:rPr>
          <w:bCs/>
          <w:sz w:val="28"/>
          <w:szCs w:val="28"/>
        </w:rPr>
        <w:t>для ведения личного подсобного хозяйства</w:t>
      </w:r>
      <w:r>
        <w:rPr>
          <w:sz w:val="28"/>
          <w:szCs w:val="28"/>
        </w:rPr>
        <w:t>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при предоставлении земельных участков для ведения личного подсобного хозяйства являются физические лиц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 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отдела: 8(86130)4-03-56, 4-34-27, 4-01-90, 4-03-25, факс 8(86130)4-03-25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 отдела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 отдела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«одного окна»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 (далее - МКУ «МФЦ»)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г.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МКУ «МФЦ»: 8 (86130) 4-27-55, 4-25-82,4-28-72, 4-26-8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 МКУ «МФЦ»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 МКУ «МФЦ»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5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Сведения об органах, участвующих в предоставлени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имашевский отдел филиала ФГБУ «Федеральная кадастровая палата Росреестра» по Краснодарскому кра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 Тимашевск, ул. 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 8 (86130) 4-25-82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sz w:val="28"/>
          <w:szCs w:val="28"/>
        </w:rPr>
        <w:t>.</w:t>
      </w:r>
    </w:p>
    <w:p>
      <w:pPr>
        <w:pStyle w:val="Style15"/>
        <w:ind w:firstLine="851"/>
        <w:jc w:val="both"/>
        <w:rPr/>
      </w:pPr>
      <w:r>
        <w:rPr>
          <w:bCs/>
          <w:sz w:val="28"/>
          <w:szCs w:val="28"/>
        </w:rPr>
        <w:t>1.7. Порядок и способы информирования о предоставлении муниципальной услуги.</w:t>
      </w:r>
    </w:p>
    <w:p>
      <w:pPr>
        <w:pStyle w:val="Style1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6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 (86130) 4-03-56, 4-34-27,           4-01-90, 4-03-25 и</w:t>
      </w:r>
      <w:r>
        <w:rPr>
          <w:bCs/>
          <w:sz w:val="28"/>
          <w:szCs w:val="28"/>
        </w:rPr>
        <w:t xml:space="preserve"> МКУ «МФЦ»: 8(86130) 4-25-82, 4-28-72, 4-26-8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3"/>
          <w:bCs/>
          <w:color w:val="00000A"/>
          <w:sz w:val="28"/>
          <w:szCs w:val="28"/>
        </w:rPr>
        <w:t>1</w:t>
      </w:r>
      <w:bookmarkStart w:id="3" w:name="sub_52"/>
      <w:r>
        <w:rPr>
          <w:rStyle w:val="Style13"/>
          <w:bCs/>
          <w:color w:val="00000A"/>
          <w:sz w:val="28"/>
          <w:szCs w:val="28"/>
        </w:rPr>
        <w:t xml:space="preserve">.8. </w:t>
      </w:r>
      <w:r>
        <w:rPr>
          <w:rStyle w:val="Style13"/>
          <w:bCs/>
          <w:sz w:val="28"/>
          <w:szCs w:val="28"/>
        </w:rPr>
        <w:t>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3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color w:val="9999FF"/>
          <w:sz w:val="28"/>
          <w:szCs w:val="28"/>
        </w:rPr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</w:rPr>
        <w:t>2. Стандарт</w:t>
      </w:r>
      <w:r>
        <w:rPr>
          <w:rFonts w:cs="Times New Roman" w:ascii="Times New Roman" w:hAnsi="Times New Roman"/>
          <w:color w:val="00000A"/>
        </w:rPr>
        <w:t xml:space="preserve">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/>
          <w:color w:val="00000A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услуга - 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доставление земельных участков для ведения чинного подсобного хозяйства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епосредственно отраслевым (функциональным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 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межведомственном информационном взаимодействии с 1 июля 2012 года в предоставлении муниципальной услуги участвуют: ФГБУ «Федеральная кадастровая палата Росреестра» по Краснода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предоставлении земельного участка для ведения личного подсобного хозяй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Тимашевский район о предоставлени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услуги - при предоставлении земельного участка для ведения личного подсобного хозяйства - 28 дней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6 октября 2003 года № 131 – ФЗ «Об общих принципах организации местного самоуправления в Российской Федерации» опубликовано в  «Российской газете», № 202, от 08.10.200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 от 25 октября 2001 года N 136-ФЗ ("Собрание законодательства РФ", 29.10.2001, N 44, ст. 4147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 ("Собрание законодательства РФ", 29.10.2001, N 44, ст. 41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 июля 2007 года № 221-ФЗ «О государственном кадастре недвижим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, N 240, 14.11.200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 Правительства   Российской   Федерации   от 16 мая 2011 года  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Тимашевский район    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 xml:space="preserve"> согласно приложению № 1 к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4">
        <w:r>
          <w:rPr>
            <w:rStyle w:val="InternetLink"/>
          </w:rPr>
          <w:t>www.timreqion.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5">
        <w:r>
          <w:rPr>
            <w:rStyle w:val="InternetLink"/>
          </w:rPr>
          <w:t>www.gosuslugi.ru</w:t>
        </w:r>
      </w:hyperlink>
      <w:r>
        <w:rPr>
          <w:sz w:val="28"/>
          <w:szCs w:val="28"/>
          <w:u w:val="single"/>
        </w:rPr>
        <w:t xml:space="preserve">);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6">
        <w:r>
          <w:rPr>
            <w:rStyle w:val="InternetLink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МФ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адастровый паспорт земельного участ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с 1 июля 201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дастровый паспорт земельного участк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документ запрашивается специалистом МКУ «МФЦ»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5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 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акт государственного органа или акт органа местного самоуправления, являющийся основанием для предоставления муниципальной услуги, признан недействительным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оказать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носит заявительный характер и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,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КУ «МФЦ» делится на следующие функциональные сектора (зо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кторы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7. Особенности предоставления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/>
      </w:pPr>
      <w:bookmarkEnd w:id="3"/>
      <w:r>
        <w:rPr>
          <w:sz w:val="28"/>
          <w:szCs w:val="28"/>
        </w:rPr>
        <w:t>1) прием запроса (заявления) с приложением документов, указанных в пункте 2.6 и с 1 июля 2012 года в пункте 2.7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 заявл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 Блок-схема описания административного  процесса  предоставления муниципальной  услуги  приведена  в  приложении № 2 к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 н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МКУ «МФЦ» запроса (заявления) с приложением документов, указанных в пункте 2.6 и с 1 июля 2012года в пункте 2.7 настояще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, ответственный за прием заяв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физ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 настояще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(с 1 июля 2012год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 передается в архив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 настоящего регламент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3 (трех)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1 (одного)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5 (пять) дней с даты  регистрац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делом по реестру пакет документов о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документов начальником Отдела и направление их ответственным специалистам Отдела для дальнейшей работы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результата муниципальной услуги специалистом Отдела в течение 2 (двух) дн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ставленных документов  МКУ «МФЦ», полученных в рамках межведомственного взаимодействия, в соответствии с пунктами 2.7 и 3.4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0 (десяти) дней с момента получения на рассмотрени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проекта постановления администрации муниципального образования Тимашевский район о предоставлении земельного участка для ведения личного подсобного хозяйства (далее – проект постановления). Специалист Отдела готовит проект постановления в течение 2 (двух)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–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2 (два) д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отказа в предоставлении муниципальной услуги осуществляет курирующий заместитель главы муниципального образования Тимашевский район в течение 2 (двух) дней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ление ответственным специалистом Отдела проекта постановления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тдела земельных и имущественных отношений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1 (один)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писание постановления о предоставлении земельного участка главой муниципального образования Тимашевский район осуществляется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Ответственный специалист Отдела в течение 9 (девяти) рабочих дней с момента регистрации постановления о предоставлении земельного участка готовит проект договора аренды земельного участка и передает его на подписание начальнику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 Отдела подписывает договор аренды земельного участка в течение 2 (двух) дней с момента его передачи специалистом на под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гистрация подписанного договора аренды земельного участка осуществляется в Отделе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ый специалист Отдела в течение 1 (одного) рабочего дня с момента регистрации постановления о предоставлении земельного участка и договора аренды земельного участка направляет их в МКУ «МФЦ» для выдачи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рассмотрение заявления Отделом и формирование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несение постановления о предоставлении земельного участка и подготовка договора аренды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о запросу (заявлению) заявителя – 21 (двадцать один) день с даты  получения пакета документов из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тказа в предоставлении муниципальной услуги – 21 (двадцать один) день с даты получения пакета документов из МКУ «МФЦ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постановление о предоставлении земельного участка и договор аренды земельного участка) либо письмо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заявителем результата муниципальной услуги в течение 7 (семи) дней специалист  МКУ «МФЦ» возвращает пакет документов в От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доставление земельных участков</w:t>
      </w:r>
      <w:r>
        <w:rPr>
          <w:bCs/>
          <w:sz w:val="28"/>
          <w:szCs w:val="28"/>
        </w:rPr>
        <w:t xml:space="preserve"> для ведения личного подсобного хозяйств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предоставить в аренду земельный участок площадью _________ кв.м. для __________________________________________________</w:t>
      </w:r>
    </w:p>
    <w:p>
      <w:pPr>
        <w:pStyle w:val="Normal"/>
        <w:ind w:left="3540" w:firstLine="708"/>
        <w:jc w:val="both"/>
        <w:rPr/>
      </w:pPr>
      <w:r>
        <w:rPr/>
        <w:t>цель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ключить договор аренды земельного участка сроком на 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78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/>
          </w:tcPr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left="1628" w:hanging="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едоставление земельных участков</w:t>
            </w:r>
            <w:r>
              <w:rPr>
                <w:bCs/>
                <w:sz w:val="28"/>
                <w:szCs w:val="28"/>
              </w:rPr>
              <w:t xml:space="preserve"> для ведения личного подсоб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3"/>
                <w:b/>
                <w:bCs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pacing w:val="-1"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</w:rPr>
              <w:t>редоставление земельных участков</w:t>
            </w:r>
            <w:r>
              <w:rPr>
                <w:b/>
                <w:bCs/>
                <w:sz w:val="28"/>
                <w:szCs w:val="28"/>
              </w:rPr>
              <w:t xml:space="preserve"> для ведения личного подсобного хозяйств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12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550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5.7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127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5505" cy="654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с 1.07.12 (4 рабочих дн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1.55pt;mso-wrap-distance-left:9.05pt;mso-wrap-distance-right:9.05pt;mso-wrap-distance-top:0pt;mso-wrap-distance-bottom:0pt;margin-top:6.2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с 1.07.12 (4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1270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5505" cy="45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2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6.4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2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1270" cy="155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5505" cy="678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78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1 рабочий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3.45pt;mso-wrap-distance-left:9.05pt;mso-wrap-distance-right:9.05pt;mso-wrap-distance-top:0pt;mso-wrap-distance-bottom:0pt;margin-top:4.6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883920</wp:posOffset>
                </wp:positionH>
                <wp:positionV relativeFrom="paragraph">
                  <wp:posOffset>140970</wp:posOffset>
                </wp:positionV>
                <wp:extent cx="1270" cy="167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551170</wp:posOffset>
                </wp:positionH>
                <wp:positionV relativeFrom="paragraph">
                  <wp:posOffset>114935</wp:posOffset>
                </wp:positionV>
                <wp:extent cx="1270" cy="167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1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25</wp:posOffset>
                </wp:positionH>
                <wp:positionV relativeFrom="paragraph">
                  <wp:posOffset>167640</wp:posOffset>
                </wp:positionV>
                <wp:extent cx="2520950" cy="10350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81.5pt;mso-wrap-distance-left:9.05pt;mso-wrap-distance-right:9.05pt;mso-wrap-distance-top:0pt;mso-wrap-distance-bottom:0pt;margin-top:13.2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4425</wp:posOffset>
                </wp:positionH>
                <wp:positionV relativeFrom="paragraph">
                  <wp:posOffset>93980</wp:posOffset>
                </wp:positionV>
                <wp:extent cx="2385695" cy="11087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108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 о предоставлен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земельного участка для ведения личного подсобного хозяйства и договор аренды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5pt;height:87.3pt;mso-wrap-distance-left:9.05pt;mso-wrap-distance-right:9.05pt;mso-wrap-distance-top:0pt;mso-wrap-distance-bottom:0pt;margin-top:7.4pt;mso-position-vertical-relative:text;margin-left:28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е о предоставлении</w:t>
                      </w:r>
                      <w:r>
                        <w:rPr>
                          <w:sz w:val="22"/>
                          <w:szCs w:val="22"/>
                        </w:rPr>
                        <w:t xml:space="preserve"> земельного участка для ведения личного подсобного хозяйства и договор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rFonts w:eastAsia="Calibri;Century Gothic"/>
      <w:b/>
      <w:sz w:val="28"/>
      <w:szCs w:val="24"/>
      <w:lang w:val="ru-RU" w:bidi="ar-SA"/>
    </w:rPr>
  </w:style>
  <w:style w:type="character" w:styleId="BodyTextChar">
    <w:name w:val="Body Text Char"/>
    <w:basedOn w:val="Style12"/>
    <w:qFormat/>
    <w:rPr>
      <w:rFonts w:eastAsia="Calibri;Century Gothic"/>
      <w:sz w:val="28"/>
      <w:szCs w:val="24"/>
      <w:lang w:val="ru-RU" w:bidi="ar-SA"/>
    </w:rPr>
  </w:style>
  <w:style w:type="character" w:styleId="Style13">
    <w:name w:val="Цветовое выделение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tyle15">
    <w:name w:val="Прижатый влево"/>
    <w:basedOn w:val="Normal"/>
    <w:qFormat/>
    <w:pPr/>
    <w:rPr>
      <w:rFonts w:eastAsia="Times New Roman"/>
      <w:kern w:val="2"/>
    </w:rPr>
  </w:style>
  <w:style w:type="paragraph" w:styleId="Style16">
    <w:name w:val="Нормальный (таблица)"/>
    <w:basedOn w:val="Normal"/>
    <w:qFormat/>
    <w:pPr/>
    <w:rPr>
      <w:rFonts w:eastAsia="Times New Roman"/>
      <w:kern w:val="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pgu.krasnodar.ru/" TargetMode="External"/><Relationship Id="rId4" Type="http://schemas.openxmlformats.org/officeDocument/2006/relationships/hyperlink" Target="http://www.timreqion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ogle.com/url?sa=D&amp;q=http://pgu.krasnodar.ru/&amp;usg=AFQjCNHcSnw94pCz5QvDVvYNGK96i7xN7Q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27:00Z</dcterms:created>
  <dc:creator>User</dc:creator>
  <dc:description/>
  <cp:keywords/>
  <dc:language>en-US</dc:language>
  <cp:lastModifiedBy>USER</cp:lastModifiedBy>
  <cp:lastPrinted>2012-03-30T15:20:00Z</cp:lastPrinted>
  <dcterms:modified xsi:type="dcterms:W3CDTF">2012-08-07T15:27:00Z</dcterms:modified>
  <cp:revision>3</cp:revision>
  <dc:subject/>
  <dc:title>Об утверждении административного регламента по предоставлению муниципальной услуги «Предоставление земельных участков для индивидуального жилищного строительства»</dc:title>
</cp:coreProperties>
</file>