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 w:val="false"/>
          <w:bCs w:val="false"/>
          <w:sz w:val="24"/>
        </w:rPr>
        <w:t>29 марта 2012 года</w:t>
        <w:tab/>
        <w:tab/>
        <w:tab/>
        <w:t xml:space="preserve"> № 915</w:t>
        <w:tab/>
        <w:tab/>
        <w:tab/>
        <w:t>г.Тимашев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заключения о возможности быть опекуном (попечителем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27 июля 2010 года № 210-ФЗ                              «Об организации предоставления государственных и муниципальных услуг»,                     в соответствии с постановлением Правительства Российской Федерации                                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регламентации административных процедур и административных действий                              при предоставлении администрацией муниципального образования Тимашевский район государственной услуги по выдаче заключения                      о возможности быть опекуном (попечителем)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редоставления государственной услуги «Выдача заключения о возможности быть опекуном (попечителем)» (далее – регламент) согласно приложению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постановление           на официальном сайте муниципального образования Тимашевский район в сети Интерне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муниципального образования Тимашевский район С.Д.Тара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А.В.Житлов</w:t>
      </w:r>
    </w:p>
    <w:p>
      <w:pPr>
        <w:pStyle w:val="Heading2"/>
        <w:ind w:firstLine="709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ЛИСТ СОГЛАС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 __________№___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Выдача заключения о возможности быть опекуном (попечителем)</w:t>
      </w:r>
      <w:r>
        <w:rPr>
          <w:bCs/>
          <w:sz w:val="28"/>
          <w:szCs w:val="28"/>
        </w:rPr>
        <w:t>»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семьи и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семьи и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Е.П.Дзю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А.Н.Нес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С.Д.Та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О.В. Маш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С.В.Проко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1077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28:00Z</dcterms:created>
  <dc:creator>Отдел семьи</dc:creator>
  <dc:description/>
  <cp:keywords/>
  <dc:language>en-US</dc:language>
  <cp:lastModifiedBy>USER</cp:lastModifiedBy>
  <cp:lastPrinted>2012-04-03T14:36:00Z</cp:lastPrinted>
  <dcterms:modified xsi:type="dcterms:W3CDTF">2012-06-04T10:18:00Z</dcterms:modified>
  <cp:revision>5</cp:revision>
  <dc:subject/>
  <dc:title>Об утверждении административного регламента </dc:title>
</cp:coreProperties>
</file>