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4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опекуном (попечителем)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» на территории муниципального образования Тимаше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ind w:right="73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дел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ргана опеки и попечитель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ное по месту жительства гражданин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зможности гражданина быть опекуном (попечителем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(полностью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 жительства, индекс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емьи (состав, длительность брака (при наличии повторного брака указать наличие детей от предыдущего брака), опыт общения с детьми, взаимоотношения между членами семьи, наличие близких родственников и их отношение к оформлению опеки (попечительства), характерологические особенности кандидатов в опеку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фессиональная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остояния здоровья (общее состояние здоровья, отсутствие заболеваний, препятствующих оформлению опеки (попечительств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ьное положение (имущество, размер заработной платы, иные виды доходов, соотношение размера дохода с прожиточным минимумом, установленным в регионе)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для приема ребенка на воспитание в семью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  <w:tab/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желания граждан по кандидатуре ребенка (пол, возраст, особенности характера, внеш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возможности/невозможности граждан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заявителя(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ыть кандидатом(ами) в опекуны, попечители: </w:t>
        <w:br/>
        <w:t xml:space="preserve">____________________________________________________________________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2:00Z</dcterms:created>
  <dc:creator>Отдел семьи</dc:creator>
  <dc:description/>
  <cp:keywords/>
  <dc:language>en-US</dc:language>
  <cp:lastModifiedBy>Отдел семьи</cp:lastModifiedBy>
  <dcterms:modified xsi:type="dcterms:W3CDTF">2012-05-30T13:00:00Z</dcterms:modified>
  <cp:revision>2</cp:revision>
  <dc:subject/>
  <dc:title>ПРИЛОЖЕНИЕ № 4</dc:title>
</cp:coreProperties>
</file>