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3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63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ConsTitle"/>
        <w:widowControl/>
        <w:tabs>
          <w:tab w:val="clear" w:pos="708"/>
          <w:tab w:val="left" w:pos="63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3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3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3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9.12.2019 г.                                                                                                     № 43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 внесении изменений в приказ финансового управления администрации муниципального образования Тимашевский район                                         от 27 декабря 2017 г. № 36  «Об утверждении Поряд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 и ведения  сводной бюджетной росписи и бюджетных росписей главных распорядителей  средств  районного бюджета (главных администраторов источников финансир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 районного бюджета)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17 Бюджетного кодекса Российской Федерации,  в целях организации исполнения районного бюджета  по расходам и источникам финансирования дефицита районного бюджета в части выбытия средств п р и к а з ы в а ю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риказ финансового управления администрации муниципального образования Тимашевский район от 21 декабря 2017 г. № 36 «Об утверждении Порядка составления и ведения  сводной бюджетной росписи и бюджетных росписей главных распорядителей  средств  районного бюджета (главных администраторов источников финансирования дефицита районного бюджета)», изложив приложение в новой редакции (прилагается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Настоящий приказ вступает в силу с момента его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О.Г. Баженов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3:20:00Z</dcterms:created>
  <dc:creator>черенковагп</dc:creator>
  <dc:description/>
  <cp:keywords/>
  <dc:language>en-US</dc:language>
  <cp:lastModifiedBy>Магомедова К.Р.</cp:lastModifiedBy>
  <cp:lastPrinted>2019-12-30T11:59:00Z</cp:lastPrinted>
  <dcterms:modified xsi:type="dcterms:W3CDTF">2020-01-09T13:27:00Z</dcterms:modified>
  <cp:revision>80</cp:revision>
  <dc:subject/>
  <dc:title>Зарегистрировано в Минюсте РФ 30 декабря 2004 г</dc:title>
</cp:coreProperties>
</file>