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>Приложение  6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от   27.12.2017 № 36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главного распорядителя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(подпись)                             </w:t>
        <w:tab/>
        <w:t>(инициалы, фамилия) ___________________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юджетная роспись и лимиты бюджетных обязательств на _______ год 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на плановый период _______ и _______ годов*)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главного распорядителя бюджетных средств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sz w:val="20"/>
          <w:szCs w:val="20"/>
        </w:rPr>
        <w:tab/>
        <w:t xml:space="preserve">                    (руб</w:t>
      </w:r>
      <w:r>
        <w:rPr/>
        <w:t xml:space="preserve">лей)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298"/>
        <w:gridCol w:w="1254"/>
        <w:gridCol w:w="1134"/>
        <w:gridCol w:w="850"/>
        <w:gridCol w:w="851"/>
        <w:gridCol w:w="708"/>
        <w:gridCol w:w="567"/>
        <w:gridCol w:w="709"/>
        <w:gridCol w:w="567"/>
        <w:gridCol w:w="709"/>
        <w:gridCol w:w="567"/>
        <w:gridCol w:w="850"/>
      </w:tblGrid>
      <w:tr>
        <w:trPr>
          <w:trHeight w:val="360" w:hRule="atLeast"/>
        </w:trPr>
        <w:tc>
          <w:tcPr>
            <w:tcW w:w="2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ели бюджетных средств, администратор источников финансирования дефицита район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ых средст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 (очередной)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год планового пери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>
          <w:trHeight w:val="53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цево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/>
            </w:pPr>
            <w:r>
              <w:rPr>
                <w:sz w:val="20"/>
                <w:szCs w:val="20"/>
              </w:rPr>
              <w:t>Раздел 1.Расходы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по разделу 1.Р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. Источники финансирования дефицита районного бюджета (в части выплат средств)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того по разделу 2. Источни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планово-экономической службы      ______________                                     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</w:t>
        <w:tab/>
        <w:t xml:space="preserve"> (расшифровка подписи)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>* Заполняется в случае утверждения районного бюджета на плановый период.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37:00Z</dcterms:created>
  <dc:creator>ИльинскаяНВ</dc:creator>
  <dc:description/>
  <cp:keywords/>
  <dc:language>en-US</dc:language>
  <cp:lastModifiedBy>Магомедова К.Р.</cp:lastModifiedBy>
  <cp:lastPrinted>2012-03-11T08:54:00Z</cp:lastPrinted>
  <dcterms:modified xsi:type="dcterms:W3CDTF">2020-01-09T13:30:00Z</dcterms:modified>
  <cp:revision>29</cp:revision>
  <dc:subject/>
  <dc:title>Приложение 1 раздел 1 </dc:title>
</cp:coreProperties>
</file>