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 xml:space="preserve">Предоставление путевок в </w:t>
      </w:r>
      <w:bookmarkStart w:id="0" w:name="_GoBack"/>
      <w:bookmarkEnd w:id="0"/>
      <w:r>
        <w:rPr>
          <w:color w:val="000000"/>
          <w:sz w:val="28"/>
          <w:szCs w:val="28"/>
        </w:rPr>
        <w:t>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оследовательности действий при предоставлении государственной услуги «Предоставление путевок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о предоставлении путевкив загородный лагер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66370</wp:posOffset>
                      </wp:positionV>
                      <wp:extent cx="0" cy="220980"/>
                      <wp:effectExtent l="38100" t="0" r="38100" b="0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75pt,13.1pt" to="243.75pt,30.4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день (в день приема)  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8255</wp:posOffset>
                </wp:positionV>
                <wp:extent cx="6496050" cy="576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проса (заявления) заявителя о предоставлении путевки и предоставленных документов и выдача результата предоставление услуги 17рабочи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4pt;mso-wrap-distance-left:9.05pt;mso-wrap-distance-right:9.05pt;mso-wrap-distance-top:0pt;mso-wrap-distance-bottom:0pt;margin-top:0.6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проса (заявления) заявителя о предоставлении путевки и предоставленных документов и выдача результата предоставление услуги 17рабочих дне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.9pt" to="230pt,21.8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55" w:type="dxa"/>
        <w:jc w:val="left"/>
        <w:tblInd w:w="1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</w:tblGrid>
      <w:tr>
        <w:trPr>
          <w:trHeight w:val="938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утевки не менее чем за 5 (пять) дней до заезда в загородный лагерь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  <w:gridCol w:w="3250"/>
      </w:tblGrid>
      <w:tr>
        <w:trPr/>
        <w:tc>
          <w:tcPr>
            <w:tcW w:w="9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семь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етства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                                   Н.П.Ма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4:00Z</dcterms:created>
  <dc:creator>user</dc:creator>
  <dc:description/>
  <cp:keywords/>
  <dc:language>en-US</dc:language>
  <cp:lastModifiedBy>Zver</cp:lastModifiedBy>
  <dcterms:modified xsi:type="dcterms:W3CDTF">2012-06-15T09:34:00Z</dcterms:modified>
  <cp:revision>2</cp:revision>
  <dc:subject/>
  <dc:title/>
</cp:coreProperties>
</file>