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МУНИЦИПАЛЬНОГО  ОБРАЗОВАНИЯ ТИМАШЕ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right="-82" w:hanging="0"/>
        <w:rPr/>
      </w:pPr>
      <w:r>
        <w:rPr>
          <w:rFonts w:cs="Arial" w:ascii="Arial" w:hAnsi="Arial"/>
          <w:b w:val="false"/>
          <w:bCs/>
          <w:sz w:val="24"/>
        </w:rPr>
        <w:t>29 марта 2012 года</w:t>
        <w:tab/>
        <w:tab/>
        <w:tab/>
        <w:t xml:space="preserve"> № 882</w:t>
        <w:tab/>
        <w:tab/>
        <w:tab/>
        <w:t>г.Тимашевс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едоставление земельного участка сельскохозяйственного назначе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муниципального образования Тимашевский район от 25 августа 2010 года        № 1487 «О порядке разработки административных регламентов предоставления муниципальных услуг», статьей 60 Устава муниципального образования Тимашевский район,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административный регламент по предоставлению муниципальной услуги «Предоставление земельного участка сельскохозяйственного назначения» </w:t>
      </w:r>
      <w:r>
        <w:rPr>
          <w:bCs/>
          <w:sz w:val="28"/>
          <w:szCs w:val="28"/>
        </w:rPr>
        <w:t xml:space="preserve">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кадровому отделу администрации муниципального образования Тимашевский район (Бородавка) опубликовать настоящее постановление в районной газете «Знамя т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 Тимашевский  район  (Мирончук)  разместить  административ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ламент, указанный в пункте 1 настоящего постановления, на сайте муниципального образования Тимашев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             А.В.Жит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4678" w:firstLine="2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4678" w:firstLine="709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земельного участка сельскохозяйственного назнач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outlineLvl w:val="0"/>
        <w:rPr>
          <w:b/>
          <w:b/>
          <w:bCs/>
          <w:sz w:val="28"/>
          <w:szCs w:val="28"/>
        </w:rPr>
      </w:pPr>
      <w:bookmarkStart w:id="0" w:name="sub_51"/>
      <w:bookmarkEnd w:id="0"/>
      <w:r>
        <w:rPr>
          <w:b/>
          <w:bCs/>
          <w:sz w:val="28"/>
          <w:szCs w:val="28"/>
        </w:rPr>
        <w:t xml:space="preserve">1. Общие положения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51"/>
      <w:bookmarkStart w:id="2" w:name="sub_51"/>
      <w:bookmarkEnd w:id="2"/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(далее – регламент) определяет стандарт предоставления муниципальной услуги, состав, последовательность и сроки выполнения административных процедур при предоставлении земельного участка сельскохозяйственного назначения </w:t>
      </w:r>
      <w:r>
        <w:rPr>
          <w:sz w:val="28"/>
          <w:szCs w:val="28"/>
          <w:lang w:eastAsia="ru-RU"/>
        </w:rPr>
        <w:t xml:space="preserve"> в аренду в случае, если имеется только одно заявление о передаче земельных участков из земель сельскохозяйственного назначения в аренду, при условии предварительного и заблаговременного опубликования сообщения о наличии предлагаемых для такой передачи земельных участков в средствах массовой информации, определенных субъектом Российской Федерации</w:t>
      </w:r>
      <w:r>
        <w:rPr>
          <w:sz w:val="28"/>
          <w:szCs w:val="28"/>
        </w:rPr>
        <w:t>, требования к порядку их выполнения, формы контроля за исполнением регламента, досудебный (внесудебный) порядок обжалования решений и действий (бездействия) администрации муниципального образования Тимашевский район, а также должностных лиц, ответственных за предоставле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ями являются при предоставлении земельного участка сельскохозяйственного назначения – юридические и физические лиц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Сведения об органах, предоставляющих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администрация муниципального образования Тимашевский район: 352700, г.Тимашевск, ул.Красная, 103. Телефон приемной заместителя главы муниципального образования Тимашевский район 8 (86130) 5-11-2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муниципального образования Тимашевский район: www.timregion.ru. Официальный e-mail администрации муниципального образования Тимашевский район: timashevsk@mo.krasnodar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 муниципального образования Тимашевский район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Информация об отраслевом (функциональном) органе администрации  муниципального образования Тимашевский район, непосредственно предоставляющем муниципальную услугу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земельных и имущественных отношений администрации муниципального образования Тимашевский район (далее – Отдел)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(86130) 4-03-56, 4-34-27, 4-01-90, 4-03-25, факс 8 (86130)           4-03-25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tim-</w:t>
      </w:r>
      <w:r>
        <w:rPr>
          <w:sz w:val="28"/>
          <w:szCs w:val="28"/>
          <w:lang w:val="en-US"/>
        </w:rPr>
        <w:t>imusc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ежедневно, кроме субботы, воскресенья и нерабочих праздничных дней, с 8.00 до 17.00 часов (перерыв с 12.00 до 12.45 часов), в пятницу с 8.00 до 16.00 (перерыв с 12.00 до 12.45 часов), накануне нерабочих праздничных дней с 08.00 до 16.00 часов (перерыв 12.00 до 12.45 час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Сведения об органе, </w:t>
      </w:r>
      <w:r>
        <w:rPr>
          <w:bCs/>
          <w:sz w:val="28"/>
          <w:szCs w:val="28"/>
        </w:rPr>
        <w:t>уполномоченном на организацию предоставления муниципальных услуг, в том числе в электронной форме, по принципу «одного ок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 (далее - МКУ «МФЦ»)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ы: 8 (86130) 4-27-55, 4-25-82, 4-28-72, 4-26-8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e-mail: m</w:t>
      </w:r>
      <w:r>
        <w:rPr>
          <w:sz w:val="28"/>
          <w:szCs w:val="28"/>
          <w:lang w:val="en-US"/>
        </w:rPr>
        <w:t>fcti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ru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фик (режим) работы: ежедневно, кроме воскресенья и нерабочих праздничных дней, с 8.00 до 18.00 часов (без перерыва), в субботу с 8.00 до 14.00 (без перерыва)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6. Сведения об органах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Межрайонная инспекция ФНС Россия № 10 Краснодарского кра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рес: 352700, г. Тимашевск, ул.Ленина, 17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3-11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8.00 до 17.00, перерыв – с 12.00 до 13.00, суббота, воскресенье – выходные д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имашевский отдел Управления Федеральной службы государственной регистрации, кадастра и картографии по Краснодарскому кра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рес: 352700, г. Тимашевск, ул.Пионерская, 97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2-87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имашевский отдел филиала ФГБУ «Федеральная кадастровая палата Росреестра» по Краснодарскому кр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352700, г.Тимашевск, ул.Пионерская, 90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6130) 4-25-82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рафик (режим) работы: понедельник, вторник, среда, четверг, пятница – с 9.00 до 18.00, перерыв – с 13.00 до 14.00, суббота, воскресенье – выходные дни</w:t>
      </w:r>
      <w:r>
        <w:rPr>
          <w:bCs/>
          <w:sz w:val="28"/>
          <w:szCs w:val="28"/>
        </w:rPr>
        <w:t>;</w:t>
      </w:r>
    </w:p>
    <w:p>
      <w:pPr>
        <w:pStyle w:val="Style1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сельских и городского поселений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администрация Незайман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х.Незаймановский, ул. Красная, 154а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Cs w:val="28"/>
          </w:rPr>
          <w:t>nezamsp@rtmv.kuban.ru</w:t>
        </w:r>
      </w:hyperlink>
      <w:r>
        <w:rPr>
          <w:bCs/>
          <w:sz w:val="28"/>
          <w:szCs w:val="28"/>
          <w:u w:val="single"/>
        </w:rPr>
        <w:t xml:space="preserve">; 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07-15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2) администрация Новоленин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 Тимашевский район, х.Ленинский, ул. Космонавтов, 10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Cs w:val="28"/>
          </w:rPr>
          <w:t>novoleninsk2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91-8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администрация Новокорсун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Новокорсунская, ул. Красная,3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4">
        <w:r>
          <w:rPr>
            <w:rStyle w:val="InternetLink"/>
            <w:szCs w:val="28"/>
          </w:rPr>
          <w:t>poklad@adm-novokor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44-63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администрация Дербентского сельского поселения: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почтовый адрес: Тимашевский район, х.Танцура-Крамаренко, ул.Советская, 4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Cs w:val="28"/>
          </w:rPr>
          <w:t>admtopoli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63-9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5) администрация Днепровского сельского поселения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ст-ца Днепровская, ул. Ленина, 68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Cs w:val="28"/>
          </w:rPr>
          <w:t>dneprovkasp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33-1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6) администрация сельского поселения Кубанец: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 х.Беднягина, ул.Юбилейная, 1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szCs w:val="28"/>
          </w:rPr>
          <w:t>kubanez-86130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телефон для справок: (86130) 9-13-25;,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администрация Медвед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почтовый адрес: Тимашевский район, ст-ца Медведовская, ул.Ленина, 54;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8">
        <w:r>
          <w:rPr>
            <w:rStyle w:val="InternetLink"/>
            <w:szCs w:val="28"/>
          </w:rPr>
          <w:t>medvedadm@mail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7-13-40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администрация Поселков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 Тимашевский район, пос.Советский, ул.Ленина, 19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9">
        <w:r>
          <w:rPr>
            <w:rStyle w:val="InternetLink"/>
            <w:szCs w:val="28"/>
          </w:rPr>
          <w:t>oleinik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лефон для справок: (86130) 3-74-36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администрация Роговского сельского поселения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ст-ца Роговская, ул.Ленина, 76,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</w:t>
      </w:r>
      <w:hyperlink r:id="rId10">
        <w:r>
          <w:rPr>
            <w:rStyle w:val="InternetLink"/>
            <w:szCs w:val="28"/>
          </w:rPr>
          <w:t>rogovskadm@rtmv.kuban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6-63-48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, пятница – с 8.00 до 16.00, перерыв – с 12.00 до 13.00, суббота, воскресенье – выходные дни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) администрация Тимашевского городского поселения в лице отдела архитектуры и градостроительства администрация Тимашевского городского поселения Тимашевского района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чтовый адрес: Тимашевский район,  г.Тимашевск, ул. Красная, 100; </w:t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 xml:space="preserve">адрес электронной почты:  </w:t>
      </w:r>
      <w:hyperlink r:id="rId11">
        <w:r>
          <w:rPr>
            <w:rStyle w:val="InternetLink"/>
            <w:szCs w:val="28"/>
          </w:rPr>
          <w:t>arh-rutmsh@yandex.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 для справок: (86130) 4-42-61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(режим) работы: понедельник, вторник, среда, четверг– с  8.00 до 16.00, пятница – с 8.00 до 16.00, перерыв – с 12.00 до 13.00, суббота, воскресенье – выходные дни.</w:t>
      </w:r>
    </w:p>
    <w:p>
      <w:pPr>
        <w:pStyle w:val="Style16"/>
        <w:ind w:firstLine="851"/>
        <w:jc w:val="both"/>
        <w:rPr/>
      </w:pPr>
      <w:r>
        <w:rPr>
          <w:bCs/>
          <w:sz w:val="28"/>
          <w:szCs w:val="28"/>
        </w:rPr>
        <w:t xml:space="preserve">1.7. </w:t>
      </w:r>
      <w:bookmarkStart w:id="3" w:name="sub_52"/>
      <w:r>
        <w:rPr>
          <w:bCs/>
          <w:sz w:val="28"/>
          <w:szCs w:val="28"/>
        </w:rPr>
        <w:t>Порядок и способы информирования о предоставлении муниципальной услуги.</w:t>
      </w:r>
    </w:p>
    <w:p>
      <w:pPr>
        <w:pStyle w:val="Style17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>Получение заявителями консультаций по вопросам предоставления муниципальной услуги осуществляется следующими способами:</w:t>
      </w:r>
    </w:p>
    <w:p>
      <w:pPr>
        <w:pStyle w:val="Style17"/>
        <w:ind w:firstLine="840"/>
        <w:rPr>
          <w:bCs/>
          <w:sz w:val="28"/>
          <w:szCs w:val="28"/>
        </w:rPr>
      </w:pPr>
      <w:r>
        <w:rPr>
          <w:bCs/>
          <w:sz w:val="28"/>
          <w:szCs w:val="28"/>
        </w:rPr>
        <w:t>1) в письменной форме на основании письменного обращения заявителя в Отдел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Консультации в письменной форме предоставляются специалистами на основании письменного запроса заявителя в течение 30 дней после получения этого запрос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2) в устной форме по телефонам Отдела: </w:t>
      </w:r>
      <w:r>
        <w:rPr>
          <w:sz w:val="28"/>
          <w:szCs w:val="28"/>
        </w:rPr>
        <w:t>8 (86130) 4-03-56, 4-34-27,           4-01-90, 4-03-25 и</w:t>
      </w:r>
      <w:r>
        <w:rPr>
          <w:bCs/>
          <w:sz w:val="28"/>
          <w:szCs w:val="28"/>
        </w:rPr>
        <w:t xml:space="preserve"> МКУ «МФЦ»: 8 (86130) 4-25-82, 4-28-72, 4-26-8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консультировании по телефону специалист Отдела или МКУ «МФЦ» должен назвать свою фамилию, имя, отчество, должность, а также наименование структурного подразделения администрации муниципального образования Тимашевский район, в которое обратился заявитель, а затем – в вежливой форме четко и подробно проинформировать обратившегося по интересующим вопрос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в устной форме при личном обращении в Отде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письменной форме при устном обращении заявителя в МКУ «МФЦ»;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 в целях консультирования осуществляется в Отделе и в МКУ «МФЦ» в соответствии с графиком их работ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се консультации являются бесплатными.</w:t>
      </w:r>
    </w:p>
    <w:p>
      <w:pPr>
        <w:pStyle w:val="Normal"/>
        <w:ind w:firstLine="851"/>
        <w:jc w:val="both"/>
        <w:rPr/>
      </w:pPr>
      <w:r>
        <w:rPr>
          <w:rStyle w:val="Style15"/>
          <w:bCs/>
          <w:sz w:val="28"/>
          <w:szCs w:val="28"/>
        </w:rPr>
        <w:t>1.8. Порядок, форма и место размещения информации о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предоставлении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электронной форм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(www.timregion.ru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Едином портале государственных и муниципальных услуг (функций): </w:t>
      </w:r>
      <w:hyperlink r:id="rId12">
        <w:r>
          <w:rPr>
            <w:rStyle w:val="InternetLink"/>
            <w:szCs w:val="28"/>
          </w:rPr>
          <w:t>www.gosuslugi.ru</w:t>
        </w:r>
      </w:hyperlink>
      <w:r>
        <w:rPr>
          <w:sz w:val="28"/>
          <w:szCs w:val="28"/>
        </w:rPr>
        <w:t xml:space="preserve"> или на портале государственных и муниципальных услуг Краснодарского края (</w:t>
      </w:r>
      <w:hyperlink r:id="rId13">
        <w:r>
          <w:rPr>
            <w:rStyle w:val="InternetLink"/>
            <w:szCs w:val="28"/>
          </w:rPr>
          <w:t>http://pgu.krasnodar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на бумажном носителе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 информационных стендах в местах ожидания приема заявителей в здании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производится в соответствии с требованиями, установленными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едоставлении муниципальной услуги размещается следующая информ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, адрес официального сайта в информационно-телекоммуникационной сети «Интернет», контактные телефоны, часы работы администрации муниципального образования Тимашевский район,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правовые акты, регулирующие предоставление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заявителем разъяснений (консультаци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а заявления, необходимая для предоставления  государствен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ания отказа в предоставлении государственной услу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рядок обжалования решений, действий (бездействия) администрации муниципального образования Тимашевский район, должностных лиц администрации муниципального образования Тимашевский район, ответственных з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Способы получения заявителем информации о предоставлении услуг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утем письменного обращения заявите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средством телефонной связи 8 (861-30) 4-03-56, 4-28-72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ым обращением в Отдел или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форме электронного документа по адресу электронной почты, указанному в обращении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сультации предоставляются по вопрос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чня документов, необходимых для предоставления услуги, комплектности и достаточности представленн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а получения документов, необходимых для предоставления услуги (с указанием органа, организации и их местонахожден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роков предоставления услуги;</w:t>
      </w:r>
    </w:p>
    <w:p>
      <w:pPr>
        <w:pStyle w:val="Normal"/>
        <w:ind w:firstLine="851"/>
        <w:jc w:val="both"/>
        <w:rPr>
          <w:color w:val="9999FF"/>
          <w:sz w:val="28"/>
          <w:szCs w:val="28"/>
        </w:rPr>
      </w:pPr>
      <w:r>
        <w:rPr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услуги</w:t>
      </w:r>
      <w:r>
        <w:rPr>
          <w:color w:val="9999FF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0. Муниципальная услуга предоставляется через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jc w:val="center"/>
        <w:outlineLvl w:val="0"/>
        <w:rPr/>
      </w:pPr>
      <w:r>
        <w:rPr>
          <w:b/>
          <w:bCs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 Наименование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ая услуга - «Предоставление земельного участка сельскохозяйственного назна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 Наименование органа,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территории муниципального образования Тимашевский район услуга предоставляется администрацией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а предоставляется непосредственно отраслевым (функциональным) органом администрации муниципального образования Тимашевский район –отделом земельных и имущественных отношений администрации 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лений и документов, необходимых для предоставления муниципальной услуги, указанных в пункте 2.6 и с 1 июля 2012 года в пункте 2.7 настоящего регламента, а также выдачу результата муниципальной услуги осуществляет МКУ «МФ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межведомственном информационном взаимодействии с 1 июля 201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едоставлении муниципальной услуги участвуют: Межрайонная инспекция ФНС Россия № 10 Краснодарского края, Управление Федеральной службы государственной регистрации, кадастра и картографии по Краснодарскому краю,  ФГБУ «Федеральная кадастровая палата Росреестра» по Краснодарскому краю, администрации сельских поселений Тимашевского района, </w:t>
      </w:r>
      <w:r>
        <w:rPr>
          <w:bCs/>
          <w:sz w:val="28"/>
          <w:szCs w:val="28"/>
        </w:rPr>
        <w:t>администрация Тимашевского городского поселения Тимашевского района,</w:t>
      </w:r>
      <w:r>
        <w:rPr>
          <w:sz w:val="28"/>
          <w:szCs w:val="28"/>
        </w:rPr>
        <w:t xml:space="preserve"> отдел архитектуры и градостроительства </w:t>
      </w:r>
      <w:r>
        <w:rPr>
          <w:bCs/>
          <w:sz w:val="28"/>
          <w:szCs w:val="28"/>
        </w:rPr>
        <w:t>администрации Тимашевского городского поселения Тимашевск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, предоставляющий услугу, не вправе требовать от заявителя предоставления документов и информации или осуществления действий (в т.ч. согласований)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настояще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 Описание результата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услуги является:</w:t>
      </w:r>
    </w:p>
    <w:p>
      <w:pPr>
        <w:pStyle w:val="Normal"/>
        <w:widowControl w:val="false"/>
        <w:ind w:firstLine="532"/>
        <w:jc w:val="both"/>
        <w:rPr/>
      </w:pPr>
      <w:r>
        <w:rPr>
          <w:rFonts w:eastAsia="Arial"/>
          <w:sz w:val="28"/>
          <w:szCs w:val="28"/>
        </w:rPr>
        <w:t>- предоставление земельного участка в аренду;</w:t>
      </w:r>
    </w:p>
    <w:p>
      <w:pPr>
        <w:pStyle w:val="Normal"/>
        <w:ind w:firstLine="532"/>
        <w:jc w:val="both"/>
        <w:rPr/>
      </w:pPr>
      <w:r>
        <w:rPr>
          <w:rFonts w:eastAsia="Arial"/>
          <w:sz w:val="28"/>
          <w:szCs w:val="28"/>
        </w:rPr>
        <w:t>- отказ в предоставлении права на земельный участок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едоставлении земельного участка сельскохозяйственного назначения общий максимальный срок предоставления услуги – 21 день со дня регистрации заяв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Нормативные правовые акты, регулирующие отношения, возникающие в связи с предоставлением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6 октября 2003 года № 131-ФЗ «Об общих принципах организации местного самоуправления в Российской Федерации» (опубликовано в  «Российской газете» № 202 от 8 октября 2003 г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кодекс Российской Федерации от 25.10.2001 № 136-ФЗ ("Собрание законодательства РФ" от 29 октября 2001 года № 44, ст. 4147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5 октября 2001 года № 137-ФЗ «О введении в действие Земельного кодекса Российской Федерации» ("Собрание законодательства РФ" 29 октября 2001 года № 44, ст. 414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7 года № 221-ФЗ «О государственном кадастре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 Краснодарского края от 5 ноября 2002 года № 532-КЗ «Об основах регулирования земельных отношений в Краснодарском крае» («Кубанские новости» №  240 от 14 ноября 200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4 июля 2002 года № 101-ФЗ «Об обороте земель сельскохозяйственного назнач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30"/>
          <w:szCs w:val="30"/>
        </w:rPr>
        <w:t>Федеральный закон от 15 апреля 1998 года № 66-ФЗ «</w:t>
      </w:r>
      <w:r>
        <w:rPr>
          <w:color w:val="000000"/>
          <w:sz w:val="30"/>
          <w:szCs w:val="30"/>
        </w:rPr>
        <w:t>О садоводческих, огороднических и дачных некоммерческих объединениях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  Правительства   Российской   Федерации   от 16 мая 2011 года  № 373 «О разработке и утверждении административных регламентов исполнения государственных     функций  и административных регламентов предоставления государственных услуг» («Российская газета», от 26.08.201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я Совета муниципального образования Тимашевский район     от 26 августа 2009 года № 757 «Об утверждении Положения о порядке распоряжения земельными участками на территории муниципального образования Тимашевский район»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глашение о взаимодействии при предоставлении муниципальных услуг в муниципальном учреждении «Многофункциональный центр предоставления государственных и муниципальных услуг населению Тимаше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для получ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апрос (заявление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Форму заявления для заполнения можно полу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фициальном сайте администрации муниципального образования Тимашевский район -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www.timreqion.ru</w:t>
        </w:r>
      </w:hyperlink>
      <w:r>
        <w:rPr>
          <w:sz w:val="28"/>
          <w:szCs w:val="28"/>
          <w:u w:val="single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Едином портале государственных и муниципальных услуг  (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www.gosuslugi.ru</w:t>
        </w:r>
      </w:hyperlink>
      <w:r>
        <w:rPr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или на Портале государственных и муниципальных услуг Краснодарского края (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pgu.</w:t>
          <w:softHyphen/>
          <w:t>krasnodar.</w:t>
          <w:softHyphen/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МКУ «МФЦ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адастровый паспорт земельного участка либо кадастровая выписка о земельном участк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копия документа, удостоверяющего права (полномочия) представителя физического, если с заявлением обращается представител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или выписка из государственных реестров о юридическом лице или индивидуальном предпринимател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, здание, строение, сооруж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 наличии у заявителя следующих документов и необходимости их предоставления для оказания муниципальной услуги по настоящему регламенту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а о государственной регистрации актов гражданского состоя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приговоры, определения и постановления судов общей юрисдикции и арбитражных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 с 1 июля 2012 г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из Единого государственного реестра прав на недвижимое имущество и сделок с ним о зарегистрированных правах либо их отсутствии на земельный участок и здание, строение, сооруж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из филиала ФГБУ «Федеральная кадастровая палата Росреестра» по Краснодарскому кра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) выписка из Единого государственного реестра юридических лиц (индивидуальных предпринимателей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документы запрашиваются специалистом МКУ «МФЦ» в рамках межведомственного взаимодействия в установленном законом порядке. Заявитель вправе представить документы самостоятель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подпункте 8 пункта 2.6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росом (заявлением) о предоставлении муниципальной услуги обратилось ненадлежащее лицо, а также лицо, не предоставившее документ, удостоверяющий личность и (или) подтверждающий его полномочия как представителя физического лица или юридическ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дного или нескольких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приостановления в предоставлении муниципальной услуги - обращение заявителя с заявлением о приостановлении предоставления 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Исчерпывающий перечень оснований для отказа в предоставлении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, предусмотренных пунктом 2.6</w:t>
        <w:br/>
        <w:t>и с 1 июля 2012 года пунктом 2.7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в случае, если имеется информация в письменной форме, поступившая от правообладателя, правоохранительных органов, свидетельствующая, что представленные документы являются поддельны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акт государственного органа или акт органа местного самоуправления, являющийся основанием для предоставления муниципальной услуги, признан недействительным;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у заявителя в соответствии с действующим законодательством отсутствует право на предоставление ему запрашиваемой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, если в представленных документах выявлены противоречия, или присутствуют приписки, подчистки и иные, не оговоренные в них исправления, документы выполнены карандашом, имеют серьезные повреждения, наличие которых не позволяет однозначно истолковать их содержание и не позволяет оказать муниципальную усл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1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уги, которые являются необходимыми и обязательными для предоставления муниципальной услуги отсутствую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ая услуга носит заявительный характер и предоставляется бесплат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та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риеме документов и подаче запроса о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 ожидания в очереди при получении результата предоставлении услуги не может превышать 4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Порядок регистрации запросов (заявл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МКУ «МФЦ» в момент подачи (поступления) запроса (заявления) автоматически регистрирует его в электронной базе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ециалист МКУ «МФЦ» передает в Отдел  реестр и пакет документов в день подачи запроса (заявления), если заявление  подано до 16.00 или на следующий день, если заявление  подано позже 16.00. Передача реестров и пакетов документов производится 2 (два) раза в д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удобству и комфорту мест предоставления 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ём граждан для предоставления услуги осуществляется в специально выделенном для этих целей помещении. Для организации взаимодействия с заявителями помещение МКУ «МФЦ» делится на следующие функциональные сектора (зон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екторы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ектор ожи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ектор приёма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дании МКУ «МФЦ», в помещении, в котором предоставляется муниципальная услуга, размещается информационный стенд, содержащий информацию о наименовании, режиме работы МКУ «МФЦ», а также о телефонных номерах справоч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для работы с заявителями размещаются информационные стенды с копией административного регламента с прило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муниципальных служащих,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ожидания в очереди на получение результатов муниципальной услуги должны быть оборудованы стульями или кресельными секци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писчей бумагой и канцелярскими принадлежностями в количестве, достаточном для оформления запроса о предоставлении муниципальной услуги.</w:t>
      </w:r>
      <w:r>
        <w:rPr>
          <w:vanish/>
          <w:sz w:val="28"/>
          <w:szCs w:val="28"/>
        </w:rPr>
        <w:t>помещении, в котором предоставляется муниципаль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vanish/>
          <w:sz w:val="28"/>
          <w:szCs w:val="28"/>
        </w:rPr>
        <w:t>я в специально выделенном для этих целей помещениию\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доступности и качества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ступность муниципальной услуги – </w:t>
      </w:r>
    </w:p>
    <w:p>
      <w:pPr>
        <w:pStyle w:val="Normal"/>
        <w:jc w:val="both"/>
        <w:rPr/>
      </w:pPr>
      <w:r>
        <w:rPr>
          <w:sz w:val="28"/>
          <w:szCs w:val="28"/>
        </w:rPr>
        <w:t>ПД=КП/(КП+КН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 – количество предоставленных све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 – количество жалоб на непредставление государствен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предоставления услуги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=К1/(К1+К2+К3)*100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1 – количество своевременно предоставлен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2 – количество предоставленных услуг с нарушением установленного ср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3 – количество неисполненных запро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7.Особенности предоставления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фициальном сайте администрации муниципального образования Тимашевский район в информационно-телекоммуникационной сети «Интернет» и Едином портале государственных услуг (Портале государственных и муниципальных услуг Краснодарского края) заявителю предоставляется возможность копирования формы заявления (приложение № 1 к регламенту) для дальнейшего его заполнения в электронном виде и распеч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1) прием запроса (заявления) с приложением документов, указанных в пункте 2.6 и с 1 июля 2012 года в пункте 2.7 настояще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еобходимого пакета документов для рассмотрения  заявл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заявления и  формирование результата муниципальной услуги, в соответствии с запросом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ыдача результата предоставления муниципаль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 Блок-схема  описания  административного  процесса  предоставления муниципальной  услуги  приведена  в  приложении № 2 к  настоящему регламен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 Прием документов  на предоставление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анием для начала предоставления услуги является подача юридическим лицом в МКУ «МФЦ» запроса (заявления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, ответственный за прием заяв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ряет документ, удостоверяющий личность заявителя или его представител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подтверждающий  полномочия представителя физического или юридического ли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всех необходимых документов для предоставления муниципальной услуги, в соответствии с пунктом 2.6 настоящего регламен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запрашивает в рамках межведомственного взаимодействия документы, необходимые для предоставления муниципальной услуги (с 1 июля 2012 год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установлении фактов, указанных в пункте 2.8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надлежащим образом оформленного запроса (заявления) помогает заявителю в оформлении запроса (заяв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ециалист МКУ «МФЦ» автоматически регистрирует запрос (заявление) в электронной базе данных  и выдает расписку в получении документов в 3 (трех) экземплярах. Первый экземпляр расписки выдается заявителю, второй - прикладывается к принятому пакету документов, третий -передается в архив МКУ «МФЦ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: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1) выдача заявителю расписки в получении документов с указанием их наименования, количества, порядкового номера, даты получения документов, ФИО, должности и подписи сотрудника;</w:t>
      </w:r>
    </w:p>
    <w:p>
      <w:pPr>
        <w:pStyle w:val="Normal"/>
        <w:ind w:firstLine="885"/>
        <w:jc w:val="both"/>
        <w:rPr>
          <w:sz w:val="28"/>
          <w:szCs w:val="28"/>
        </w:rPr>
      </w:pPr>
      <w:r>
        <w:rPr>
          <w:sz w:val="28"/>
          <w:szCs w:val="28"/>
        </w:rPr>
        <w:t>2) выдача заявителю Отчета системы консультирования при установлении фактов, указанных в пункте 2.8 настоящего регламента.</w:t>
      </w:r>
    </w:p>
    <w:p>
      <w:pPr>
        <w:pStyle w:val="Normal"/>
        <w:ind w:firstLine="885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1 (один) день с даты поступления зая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, ответственного за прием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Формирование необходимого пакета документов для рассмотрения МКУ «МФЦ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явле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ый от заявителя запрос (заявление) с приложением документов, указанных в пункте 2.6 и с 1 июля 2012 года в пункте 2.7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яет отсутствие  документов, которые  в соответствии с пунктом 2.7 настоящего регламента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не представленных заявителем самостояте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и направляет необходимые межведомственные запросы в органы, участвующие в предоставлении муниципальной услуги, о представлении документов и информации, необходимых для предоставления услуги, в рамках межведомственного информационного взаимодействия в течение 1 (одного) дня с момента регистрации запроса (за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учает ответ на межведомственный запрос в течение 3 (трех) д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направляет реестр пакетов документов в Отдел в течение 1 (одного) дня с момента получения ответов на межведомственные запро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приему документов является направление сформированного пакета документов для рассмотрения в Отд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аксимальный срок исполнения административной процедуры – 5 (семь) дней с даты  регистрации запроса (заяв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анной административной процедуры возложено на специалиста  МКУ «МФЦ», ответственного за формирование необходимого пакета документов. Специалист  МКУ «МФЦ» несет ответственность за полноту сформированного им пакета документов, передаваемого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ссмотрение заявления Отделом и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процедуры является принятый Отделом по реестру пакет документов от МКУ «МФЦ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административная процедура имеет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документов начальником Отдела и направление их ответственным специалистам Отдела для дальнейшей работы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готовка результата муниципальной услуги специалистом Отде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оставленных документов заявителем, в соответствии с пунктом 2.6 и с 1 июля 2012 года пунктом 2.7 настояще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лноту представленных документов  МКУ «МФЦ», полученных в рамках межведомственного взаимодействия, в соответствии с пунктами 2.7 и 3.4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личие (отсутствие) оснований для отказа в предоставление муниципальной услуги, в соответствии с действующим законодательством и пунктом 2.10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документов специалист Отдела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 отказе в предоставлении муниципальной услуги - в случае выявления оснований для отказа в предоставление муниципальной услуги, в соответствии с действующим законодательством и пунктом 2.10 настоящего регламента, о чем готовит письмо администрации муниципального образования Тимашевский район об отказе в предоставлении муниципальной услуги и  передает на согласование начальнику Отдела в течение 7 (семи) дней с момента получения на рассмотрени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готовке проекта постановления о предоставлении земельного участка в аренду (далее – проект постановления). Специалист Отдела, при этом готовит проект постановления в течение 2 (двух)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ление ответственным специалистом Отдела отказа в предоставлении муниципальной услуги на рассмотрение, согласование и подпис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, согласование отказа в предоставлении муниципальной услуги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иком Отдела – 2 (два) дн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– 2 (два) д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ание отказа в предоставлении муниципальной услуги осуществляет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урирующий заместитель главы муниципального образования Тимашевский район в течение 2 (двух) дня с даты представления согласованного вышеуказанными должностными лицами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правление ответственным специалистом Отдела проекта постановления на согласов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постановления осуществляется в следующие срок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тдела - 1 (один) де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юридическо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чальником общего отдела администрации муниципального образования Тимашевский район - 1 (один) де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урирующим заместителем главы муниципального образования Тимашевский район - 1 (один) ден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ервым заместителем главы муниципального образования Тимашевский район - 1 (один)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одписание постановления о предоставлении земельного участка главой муниципального образования Тимашевский район осуществляется в течение 1 (одного)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правление ответственным специалистом Отдела постановления в общий отдел администрации муниципального образования Тимашевский район на регистрацию. Регистрация подписанного постановления осуществляется в течение 1 (одного) дня с момента его по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тветственный специалист Отдела в течение 2 (двух) дней с момента регистрации постановления о предоставлении земельного участка готовит проект договора аренды земельного участка и передает его на подпись начальнику Отдела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8.  </w:t>
      </w:r>
      <w:r>
        <w:rPr>
          <w:sz w:val="28"/>
          <w:szCs w:val="28"/>
        </w:rPr>
        <w:t>Начальник Отдела подписывает договор аренды земельного участка в течение 2 (двух) дней с момента его передачи специалистом на подпис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егистрация подписанного договора аренды земельного участка осуществляется в Отделе в течение 1 (одного) дня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тветственный специалист Отдела в течение 1 (одного) дня с момента регистрации постановления о предоставлении земельного участка и договора аренды земельного участка направляет их в МКУ «МФЦ» для выдачи заявител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исполнения административной процедуры по рассмотрение заявления Отделом и формирование результата муниципальной услуги, в соответствии с запросом заявителя я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шение об отказе в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несение постановления о предоставлении земельного участка и подготовка  договора аренды земельного участ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административной процедур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по запросу (заявлению) заявителя – 14 (четырнадцать) дней с даты  получения пакета документов из МКУ «МФЦ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2) </w:t>
      </w:r>
      <w:r>
        <w:rPr>
          <w:sz w:val="28"/>
          <w:szCs w:val="28"/>
        </w:rPr>
        <w:t xml:space="preserve">отказа в предоставлении муниципальной услуги – 14 (четырнадцать) дней с даты получения пакета документов из МКУ «МФЦ»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данной административной процедуры возложено на специалиста Отдела, ответственного за рассмотрение заявления Отделом и  формирование результата муниципальной услуги, в соответствии с запросом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процедуры является принятие специалистом МКУ «МФЦ» от специалиста Отдела реестра и пакета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КУ «МФЦ» в день приема реестра и пакетов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вещает заявителя п</w:t>
      </w:r>
      <w:r>
        <w:rPr>
          <w:sz w:val="28"/>
          <w:szCs w:val="28"/>
          <w:shd w:fill="FFFFFF" w:val="clear"/>
        </w:rPr>
        <w:t xml:space="preserve">о телефону и (или) простым письмом </w:t>
      </w:r>
      <w:r>
        <w:rPr>
          <w:sz w:val="28"/>
          <w:szCs w:val="28"/>
        </w:rPr>
        <w:t>о получении результата исполнения муниципальной услуги о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 предоставлении заявителем расписки специалист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документ, удостоверяющий личность заявителя или е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соответствующих полномочий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лает отметку на расписке в получени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ет результат муниципальной услуги, в соответствии с запросом (заявлением) заявителя (постановление 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земельного участка сельскохозяйственного назначения) либо письм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лучения заявителем результата муниципальной услуги в течение 7 (семи) дней специалист  МКУ «МФЦ» возвращает пакет документов в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неполучения заявителем результата муниципальной услуги в течение 30 (тридцати) дней от даты, указанной в расписке в графе «срок исполнения» - документ передается на хранение в  Отде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данной административной процедуры возложено на специалиста МКУ «МФЦ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предоставлением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, ответственными специалист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соблюдением и исполнением ответственными специалистами Отдела, положений настоящего административного регламента и иных нормативных правовых актов, устанавливающих требования к предоставлению услуги, осуществляется начальником отдела земельных и имущественных отношений администрации муниципального образования Тимашев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Контроль за полнотой и качеством предоставления услуги включает в себя проведение плановых и внеплановых проверок, в целях предупреждения, выявления и устранения нарушений прав заявителя при предоставлении услуги, принятие решений и подготовку ответов на жалобы заявите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услуги в целом (комплексная проверка), либо отдельные вопросы (тематическая провер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2.   Плановые проверки осуществляются один раз в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3. Основанием для проведения внеплановой проверки являются  поступление жалобы заявителей на решения и действия (бездействие) администрации муниципального образования Тимашевский район, а также должностных лиц, специалистов, ответственных за предоставление услуг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4. Плановая и внеплановая проверки осуществляются комиссией, образованной распоряжением администрации муниципального образования Тимашевский район (далее – распоря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5. В распоряжении указывается срок проведения проверки, который не может превышать для проведения плановой проверки – 30  дней с момента подписания распоряжения, для проведения внеплановой проверки не позднее – 7  дней со дня регистрац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6. Плановая проверка должна быть начата не позднее 30 ноября текуще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7. Если для рассмотрения жалобы по существу в администрации муниципального образования Тимашевский район недостаточно предоставленной информации, проводится выездная проверка, либо организуется встреча с заяви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8. По итогам проверки составляется акт, утверждаемый председателем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 комисс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оверки (плановая, внепланова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провер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воды (предлож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Ответственность должностных лиц, ответственных специалистов  за решения и действия (бездействие), принимаемые (осуществляемые) ими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1. При выявлении в ходе проверки нарушений прав и законных интересов заявителей, противоправных решениях, действиях или бездействии должностных лиц, специалистов, ответственных за предоставление, нарушении положений настоящего административного регламента, виновные должностные лица, специалисты несут ответственность за качество исполнения административных процедур и услуги в целом в соответствии с нормами действующего законодатель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. Должностным лицам и (или) ответственным специалистам администрации муниципального образования Тимашевский район, непосредственно предоставляющим услугу направляется акт с требованием устранить выявленные наруш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и формы контроля за предоставлением услуги, в том числе со стороны граждан, их объединений 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, а также путем обжалования действий (бездействия) и решений, осуществляемых (принятых) в ходе исполнения административного регламента, в судебном порядке,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осудебный (внесудебный) порядок обжалования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ействия (бездействия) органа, предоставляющего услугу, должностного лица органа, предоставляющего услугу, либо муниципального служащего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решений и действий (бездействия)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 (ответственного специалиста)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досудебного (внесудебного) обжал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Заявитель может сообщить о нарушении своих прав и законных интересов, противоправных решениях, действиях или бездействии администрации муниципального образования Тимашевский район, должностного лица администрации муниципального образования Тимашевский район, муниципального служащего, а также о нарушении положений административного регламента по предоставлению услуги, некорректном поведении или нарушении служебной э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услугу, должностного лица органа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 Жалобы подлежат  рассмотрению бесплат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счерпывающий перечень оснований для приостановления рассмотрения жалобы (претензии) и случаев, в которых ответ на жалобу (претензию) не даетс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Основания для приостановления рассмотрения жалобы отсутствую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2. Исчерпывающий перечень оснований, в которых ответ на жалобу не дается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в жалобе не указаны фамилия гражданина, направившего обращение (наименование юридического лица), или почтовый  (юридический) адрес, по которому должен быть направлен отв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жалоба, не поддаются прочтению, о чем сообщается заявителю, направившему жалобу, если его фамилия и почтовый адрес поддаются прочт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полномочия представителя заявителя, подписавшего жалобу, не удостоверены в установленном законом поряд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, отсутствуют сведения, достаточные для разрешения жалобы, возвращаются заявителям с предложением восполнить недостающие данные или с разъяснением, куда им для этого следует обратить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сли в жалобе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.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. О данном решении уведомляется заявитель, направивший жалоб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жалобу в администрацию муниципального образования Тимаше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 Основания для начала процедуры досудебного (внесудебного) обжалования</w:t>
      </w:r>
      <w:r>
        <w:rPr>
          <w:i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1. Основанием для начала досудебного обжалования является несогласие заявителя с решением или действиями (бездействием) администрации муниципального образования Тимашевский район или должностного лица администрации муниципального образования Тимашевский район, муниципального служаще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Общие требования к порядку подачи и рассмотрения жалоб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алоба подается в письменной форме в адрес администрации муниципального образования Тимашев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Жалоба может быть направлена по почте, через муниципальное казенное учреждение </w:t>
      </w:r>
      <w:r>
        <w:rPr>
          <w:bCs/>
          <w:sz w:val="28"/>
          <w:szCs w:val="28"/>
        </w:rPr>
        <w:t>«Многофункциональный центр предоставления государствен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муниципальных услуг населению муниципального образования Тимашевский район»</w:t>
      </w:r>
      <w:r>
        <w:rPr>
          <w:sz w:val="28"/>
          <w:szCs w:val="28"/>
        </w:rPr>
        <w:t>, с использованием информационно-телекоммуникационной сети «Интернет», официального сайта администрации муниципального образования Тимашевский район,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Жалоба должна содерж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услугу или Ф.И.О. должностного лица органа, предоставляющего муниципальную услугу, муниципального служащего решения и действия (бездействие) которых обжалуютс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услугу, либо его служащег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либо е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3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4.4. Сроки рассмотрения жалоб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подлежит рассмотрению должностными лицами администрации муниципального образования, наделенными полномочиями по рассмотрению жалоб (комиссией), в течение 15 (пятнадцати рабочих дней) со дня ее регистрации, а в случае обжалования отказа управлением сельского хозяйства и продовольствия администрации муниципального образования Тимашевский район  или ее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(пяти) рабочих дней со дня ее регист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жалобы администрация муниципального образования Тимашевский район, принимает одно из следующих реш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администрацией муниципального образования Тимашевский район либо, управления, либо должностного  лица администрации муниципального образования Тимашевский район, муниципального служащего опечаток и ошибок в выданных в результате предоставления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регламенту предоставления</w:t>
      </w:r>
    </w:p>
    <w:p>
      <w:pPr>
        <w:pStyle w:val="Normal"/>
        <w:ind w:left="5160" w:firstLine="50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услуги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едоставление земельного участка сельскохозяйственного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от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,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гражданина</w:t>
      </w:r>
    </w:p>
    <w:p>
      <w:pPr>
        <w:pStyle w:val="Normal"/>
        <w:ind w:left="57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юридического лица)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(ой) по 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у: 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</w:t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З А П Р О С</w:t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(заявл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Вас предоставить в аренду земельный участок из земель сельскохозяйственного назначения площадью ___________ кв.м. для ____________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цель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ключить договор аренды земельного участка сроком н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_____20 __</w:t>
        <w:tab/>
        <w:tab/>
        <w:t xml:space="preserve">              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дата</w:t>
        <w:tab/>
        <w:tab/>
        <w:tab/>
        <w:tab/>
        <w:tab/>
        <w:tab/>
        <w:tab/>
        <w:tab/>
        <w:t>подпись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3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1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административному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ламенту предоставления</w:t>
            </w:r>
          </w:p>
          <w:p>
            <w:pPr>
              <w:pStyle w:val="Normal"/>
              <w:ind w:left="162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ind w:left="1628" w:hanging="0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оставление земельного участка сельскохозяйственного назначения»</w:t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ок-схема предоставления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едоставление земельного участка сельскохозяйственного назначени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741045</wp:posOffset>
                </wp:positionH>
                <wp:positionV relativeFrom="paragraph">
                  <wp:posOffset>142240</wp:posOffset>
                </wp:positionV>
                <wp:extent cx="1270" cy="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8.35pt;margin-top:1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72390</wp:posOffset>
                </wp:positionV>
                <wp:extent cx="594550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85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и регистрация заявления с приложенным пакетом документов в МКУ «МФЦ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 день приема – 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8.25pt;mso-wrap-distance-left:9.05pt;mso-wrap-distance-right:9.05pt;mso-wrap-distance-top:0pt;mso-wrap-distance-bottom:0pt;margin-top:5.7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и регистрация заявления с приложенным пакетом документов в МКУ «МФЦ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в день приема – 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12135</wp:posOffset>
                </wp:positionH>
                <wp:positionV relativeFrom="paragraph">
                  <wp:posOffset>140335</wp:posOffset>
                </wp:positionV>
                <wp:extent cx="1270" cy="155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0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945505" cy="654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 специалистом МКУ «МФЦ» необходимого пакета документов для рассмотрения Отделом заявления о предоставлении муниципальной услуг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1.07.12 (5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1.55pt;mso-wrap-distance-left:9.05pt;mso-wrap-distance-right:9.05pt;mso-wrap-distance-top:0pt;mso-wrap-distance-bottom:0pt;margin-top:6.2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 специалистом МКУ «МФЦ» необходимого пакета документов для рассмотрения Отделом заявления о предоставлении муниципальной услуг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1.07.12 (5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140970</wp:posOffset>
                </wp:positionV>
                <wp:extent cx="1270" cy="155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81915</wp:posOffset>
                </wp:positionV>
                <wp:extent cx="5945505" cy="45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533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Отделом и формирование результата муниципальной услуги, в соответствии с запросом заявителя (14 дней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35.7pt;mso-wrap-distance-left:9.05pt;mso-wrap-distance-right:9.05pt;mso-wrap-distance-top:0pt;mso-wrap-distance-bottom:0pt;margin-top:6.45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Отделом и формирование результата муниципальной услуги, в соответствии с запросом заявителя (14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5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110865</wp:posOffset>
                </wp:positionH>
                <wp:positionV relativeFrom="paragraph">
                  <wp:posOffset>117475</wp:posOffset>
                </wp:positionV>
                <wp:extent cx="1270" cy="155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58420</wp:posOffset>
                </wp:positionV>
                <wp:extent cx="594550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МКУ «МФЦ»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53.45pt;mso-wrap-distance-left:9.05pt;mso-wrap-distance-right:9.05pt;mso-wrap-distance-top:0pt;mso-wrap-distance-bottom:0pt;margin-top:4.6pt;mso-position-vertical-relative:text;margin-left: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МКУ «МФЦ»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883920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815715</wp:posOffset>
                </wp:positionH>
                <wp:positionV relativeFrom="paragraph">
                  <wp:posOffset>140970</wp:posOffset>
                </wp:positionV>
                <wp:extent cx="1270" cy="1676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93980</wp:posOffset>
                </wp:positionV>
                <wp:extent cx="1492250" cy="1189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о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93.7pt;mso-wrap-distance-left:9.05pt;mso-wrap-distance-right:9.05pt;mso-wrap-distance-top:0pt;mso-wrap-distance-bottom:0pt;margin-top:7.4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о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1325</wp:posOffset>
                </wp:positionH>
                <wp:positionV relativeFrom="paragraph">
                  <wp:posOffset>100965</wp:posOffset>
                </wp:positionV>
                <wp:extent cx="4212590" cy="5784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57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 о предоставлении земельного участка сельскохозяйственного назначения (1 рабочий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7pt;height:45.55pt;mso-wrap-distance-left:9.05pt;mso-wrap-distance-right:9.05pt;mso-wrap-distance-top:0pt;mso-wrap-distance-bottom:0pt;margin-top:7.95pt;mso-position-vertical-relative:text;margin-left:1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 о предоставлении земельного участка сельскохозяйственного назначения (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62865</wp:posOffset>
                </wp:positionV>
                <wp:extent cx="1270" cy="1676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1425</wp:posOffset>
                </wp:positionH>
                <wp:positionV relativeFrom="paragraph">
                  <wp:posOffset>83820</wp:posOffset>
                </wp:positionV>
                <wp:extent cx="2292350" cy="6591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659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 арен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 день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51.9pt;mso-wrap-distance-left:9.05pt;mso-wrap-distance-right:9.05pt;mso-wrap-distance-top:0pt;mso-wrap-distance-bottom:0pt;margin-top:6.6pt;mso-position-vertical-relative:text;margin-left:19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говор арен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</w:t>
        <w:tab/>
        <w:tab/>
        <w:tab/>
        <w:tab/>
        <w:tab/>
        <w:tab/>
        <w:t xml:space="preserve">  О.Г.Баже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2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5">
    <w:name w:val="Цветовое выделени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qFormat/>
    <w:pPr/>
    <w:rPr>
      <w:kern w:val="2"/>
    </w:rPr>
  </w:style>
  <w:style w:type="paragraph" w:styleId="Style17">
    <w:name w:val="Нормальный (таблица)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zamsp@rtmv.kuban.ru" TargetMode="External"/><Relationship Id="rId3" Type="http://schemas.openxmlformats.org/officeDocument/2006/relationships/hyperlink" Target="mailto:novoleninsk2@mail.ru" TargetMode="External"/><Relationship Id="rId4" Type="http://schemas.openxmlformats.org/officeDocument/2006/relationships/hyperlink" Target="mailto:poklad@adm-novokor.ru" TargetMode="External"/><Relationship Id="rId5" Type="http://schemas.openxmlformats.org/officeDocument/2006/relationships/hyperlink" Target="mailto:admtopoli@mail.ru" TargetMode="External"/><Relationship Id="rId6" Type="http://schemas.openxmlformats.org/officeDocument/2006/relationships/hyperlink" Target="mailto:dneprovkasp@mail.ru" TargetMode="External"/><Relationship Id="rId7" Type="http://schemas.openxmlformats.org/officeDocument/2006/relationships/hyperlink" Target="mailto:kubanez-86130@yandex.ru" TargetMode="External"/><Relationship Id="rId8" Type="http://schemas.openxmlformats.org/officeDocument/2006/relationships/hyperlink" Target="mailto:medvedadm@mail.ru" TargetMode="External"/><Relationship Id="rId9" Type="http://schemas.openxmlformats.org/officeDocument/2006/relationships/hyperlink" Target="mailto:oleinik@rtmv.kuban.ru" TargetMode="External"/><Relationship Id="rId10" Type="http://schemas.openxmlformats.org/officeDocument/2006/relationships/hyperlink" Target="mailto:rogovskadm@rtmv.kuban.ru" TargetMode="External"/><Relationship Id="rId11" Type="http://schemas.openxmlformats.org/officeDocument/2006/relationships/hyperlink" Target="mailto:arh-rutmsh@yandex.ru" TargetMode="External"/><Relationship Id="rId12" Type="http://schemas.openxmlformats.org/officeDocument/2006/relationships/hyperlink" Target="http://www.gosuslugi.ru/" TargetMode="External"/><Relationship Id="rId13" Type="http://schemas.openxmlformats.org/officeDocument/2006/relationships/hyperlink" Target="http://pgu.krasnodar.ru/" TargetMode="External"/><Relationship Id="rId14" Type="http://schemas.openxmlformats.org/officeDocument/2006/relationships/hyperlink" Target="http://www.timreqion.ru/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www.google.com/url?sa=D&amp;q=http://pgu.krasnodar.ru/&amp;usg=AFQjCNHcSnw94pCz5QvDVvYNGK96i7xN7Q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5:08:00Z</dcterms:created>
  <dc:creator>NS</dc:creator>
  <dc:description/>
  <cp:keywords/>
  <dc:language>en-US</dc:language>
  <cp:lastModifiedBy>USER</cp:lastModifiedBy>
  <dcterms:modified xsi:type="dcterms:W3CDTF">2012-08-07T15:09:00Z</dcterms:modified>
  <cp:revision>3</cp:revision>
  <dc:subject/>
  <dc:title>Об утверждении административного регламента по предоставлению муниципальной услуги «Предоставление земельного участка сельскохозяйственного назначения»</dc:title>
</cp:coreProperties>
</file>