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СЕССИЯ от </w:t>
            </w:r>
            <w:r>
              <w:rPr>
                <w:sz w:val="28"/>
                <w:szCs w:val="28"/>
                <w:lang w:eastAsia="ru-RU"/>
              </w:rPr>
              <w:t xml:space="preserve">25.05.2016г. </w:t>
            </w:r>
            <w:r>
              <w:rPr>
                <w:b/>
                <w:sz w:val="28"/>
                <w:szCs w:val="28"/>
                <w:lang w:eastAsia="ru-RU"/>
              </w:rPr>
              <w:t>№ 1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5.05.2016г.</w:t>
              <w:tab/>
              <w:tab/>
              <w:tab/>
              <w:tab/>
              <w:tab/>
              <w:tab/>
              <w:t xml:space="preserve">                 № 8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lang w:eastAsia="ru-RU"/>
              </w:rPr>
              <w:t>город Тимашевск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 внесении изменения в решение Совета муниципального образования Тимашевский район от 17 июня 2015 года № 516</w:t>
      </w:r>
      <w:r>
        <w:rPr>
          <w:sz w:val="28"/>
        </w:rPr>
        <w:t xml:space="preserve"> </w:t>
      </w:r>
      <w:r>
        <w:rPr>
          <w:b/>
          <w:sz w:val="28"/>
        </w:rPr>
        <w:t xml:space="preserve">«Об учреждении  з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«Почетный гражданин Тимашевск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>от 6 октября 2003 года № 131-ФЗ</w:t>
      </w:r>
      <w:r>
        <w:rPr>
          <w:sz w:val="28"/>
          <w:szCs w:val="28"/>
        </w:rPr>
        <w:t xml:space="preserve"> «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 общих принципах организации</w:t>
        </w:r>
      </w:hyperlink>
      <w:r>
        <w:rPr>
          <w:sz w:val="28"/>
          <w:szCs w:val="28"/>
        </w:rPr>
        <w:t xml:space="preserve"> местного самоуправления в Российской Федерации», статьями 25, 64 Устава муниципального образования Тима-шевский район, в связи с окончанием срока полномочий депутатов Совета муниципального образования Тимашевский район и в связи с кадровыми изменениями, Совет муниципального образования Тимашевский район  решил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Style w:val="FontStyle24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решение Совета муниципального образования Тимашевский район от 17 июня 2015 года № 516 «Об учреждении  звания «Почетный гражданин Тимашевского района»: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риложение № 2 к решению в новой редакции (прилагается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Изложить подпункт 2.9. пункта 2 приложения № 1 к решению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 2.9. Звание «Почетный гражданин Тимашевского района» присваивается решением Совета муниципального образования Тимашевский район не более чем двум кандидатам на звание в год, а с 2017 года – не более чем одному кандидату в год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адровому отделу управления делами администрации муниципального образования Тимашевский район (Косов) обнародовать ре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А.М.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А.В.Житл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5216631C1C315A37263E314890CEDCF75BE9A909CD71ED3E0845131909C69264A547AFDF0649FBS6c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8:00Z</dcterms:created>
  <dc:creator>Костенко Владимир Владимирович</dc:creator>
  <dc:description/>
  <cp:keywords/>
  <dc:language>en-US</dc:language>
  <cp:lastModifiedBy>User</cp:lastModifiedBy>
  <cp:lastPrinted>2016-05-24T10:08:00Z</cp:lastPrinted>
  <dcterms:modified xsi:type="dcterms:W3CDTF">2016-05-26T11:42:00Z</dcterms:modified>
  <cp:revision>20</cp:revision>
  <dc:subject/>
  <dc:title>АДМИНИСТРАЦИЯ</dc:title>
</cp:coreProperties>
</file>