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/>
      </w:pPr>
      <w:r>
        <w:rPr>
          <w:color w:val="000000"/>
          <w:sz w:val="28"/>
          <w:szCs w:val="28"/>
        </w:rPr>
        <w:t>В Совет муниципального образования Тимашевский райо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(ФОРМА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ивная группа в количестве______ человек,  список прилагается, предлагает назначить  по инициативе населения  муниципального образования Тимашевский район </w:t>
      </w: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те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основание  необходимости проведения публичных слушани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(указываются фактически представляемые документы)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 муниципального правового акта (в случае внесения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яснительная записк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финансово-экономическое обоснование (в случае внесения муниципального правового акта, реализация которого потребует дополнительных материальных и иных затрат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исок инициативной группы граждан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протокол собрания, на котором было принято решение о создании инициативной группы граждан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проводительное письм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й группы граждан                 ______________   ______________                   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( Ф.И.О.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/>
      </w:pPr>
      <w:r>
        <w:rPr>
          <w:color w:val="000000"/>
          <w:sz w:val="28"/>
          <w:szCs w:val="28"/>
        </w:rPr>
        <w:t>В Совет муниципального образования Тимашевский райо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ОВ ИНИЦИАТИВНОЙ ГРУППЫ (ФОРМА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2460"/>
        <w:gridCol w:w="270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</w:t>
              <w:br/>
              <w:t xml:space="preserve"> отчество и  </w:t>
              <w:br/>
              <w:t xml:space="preserve"> год рождения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возрасте                8 лет – число и месяц рождения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а</w:t>
              <w:br/>
              <w:t xml:space="preserve">жительства 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гласно паспорт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портные данные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(серия,  номер документа,     </w:t>
              <w:br/>
              <w:t xml:space="preserve">удостоверяющего личность, кем и когда выдан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Личная </w:t>
              <w:br/>
              <w:t xml:space="preserve">подпись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й группы граждан                 ______________   ______________                   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( Ф.И.О.)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 3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БЛИЧНЫХ СЛУШАНИЙ (ФОРМА)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>: «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ы,  нижеподписавшиеся,  поддерживаем  проведение публичных слу</w:t>
        <w:softHyphen/>
        <w:t xml:space="preserve">шаний по инициативе населения муниципального образования Тимашевский район по теме: </w:t>
      </w:r>
      <w:r>
        <w:rPr>
          <w:rFonts w:cs="Times New Roman" w:ascii="Times New Roman" w:hAnsi="Times New Roman"/>
          <w:color w:val="000000"/>
          <w:sz w:val="24"/>
          <w:szCs w:val="24"/>
        </w:rPr>
        <w:t>«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_______________________________________________________________________________»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620"/>
        <w:gridCol w:w="1980"/>
        <w:gridCol w:w="2220"/>
        <w:gridCol w:w="1720"/>
        <w:gridCol w:w="152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 №  </w:t>
            </w:r>
            <w:r>
              <w:rPr>
                <w:color w:val="000000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амилия, </w:t>
              <w:br/>
              <w:t xml:space="preserve"> имя,   </w:t>
              <w:br/>
              <w:t xml:space="preserve"> отче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Год рождения    </w:t>
              <w:br/>
              <w:t xml:space="preserve">(в возрасте 18 лет   - дополнительно   </w:t>
              <w:br/>
              <w:t xml:space="preserve">число и месяц    </w:t>
              <w:br/>
              <w:t>рожд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Адрес места   </w:t>
              <w:br/>
              <w:t>жительства                     (по паспорту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ия и номер </w:t>
              <w:br/>
              <w:t xml:space="preserve">паспорта или </w:t>
              <w:br/>
              <w:t xml:space="preserve">документа,  </w:t>
              <w:br/>
              <w:t xml:space="preserve">заменяющего  </w:t>
              <w:br/>
              <w:t xml:space="preserve">паспорт    </w:t>
              <w:br/>
              <w:t xml:space="preserve">гражданина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Подпись </w:t>
              <w:br/>
              <w:t xml:space="preserve">и дата  ее    </w:t>
              <w:br/>
              <w:t xml:space="preserve">внесения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носится гражданином  собственноручно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 удостоверя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4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ТОКОЛ ПРОВЕРКИ  ПОДПИСНЫХ ЛИСТ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ЫХ СЛУШАНИЙ (ФОРМА)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>: «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/>
          <w:color w:val="000000"/>
          <w:sz w:val="20"/>
          <w:szCs w:val="24"/>
        </w:rPr>
      </w:r>
    </w:p>
    <w:p>
      <w:pPr>
        <w:pStyle w:val="Style20"/>
        <w:spacing w:lineRule="auto" w:line="240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Количество представленных в Совет муниципального образования Тима</w:t>
        <w:softHyphen/>
        <w:t xml:space="preserve">шевский район подписей  граждан, поддерживающих инициативу  проведения </w:t>
      </w:r>
      <w:hyperlink w:anchor="sub_11">
        <w:r>
          <w:rPr>
            <w:rStyle w:val="InternetLink"/>
            <w:b w:val="false"/>
            <w:bCs/>
            <w:color w:val="000000"/>
            <w:sz w:val="26"/>
            <w:sz w:val="26"/>
            <w:szCs w:val="28"/>
          </w:rPr>
          <w:t>публичных слушаний</w:t>
        </w:r>
      </w:hyperlink>
      <w:r>
        <w:rPr>
          <w:color w:val="000000"/>
          <w:szCs w:val="28"/>
        </w:rPr>
        <w:t xml:space="preserve"> ________.</w:t>
      </w:r>
    </w:p>
    <w:p>
      <w:pPr>
        <w:pStyle w:val="Style20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ено подписей избирателей _________, из них признан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ействительными  _______ по следующим причинам: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недействительных подписей -  _________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фактически представленных в Совет,  общее количество действитель</w:t>
        <w:softHyphen/>
        <w:t>ных  подписей составляет 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8"/>
        </w:rPr>
      </w:pPr>
      <w:r>
        <w:rPr>
          <w:rFonts w:cs="Times New Roman"/>
          <w:color w:val="000000"/>
          <w:sz w:val="27"/>
          <w:szCs w:val="28"/>
        </w:rPr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  <w:t>Руководитель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>Рабочей группы</w:t>
        <w:tab/>
        <w:tab/>
        <w:tab/>
        <w:t>________________                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</w:t>
      </w:r>
      <w:r>
        <w:rPr>
          <w:color w:val="000000"/>
          <w:sz w:val="20"/>
        </w:rPr>
        <w:t>(подпись)                                            (ф.и.о)</w:t>
      </w:r>
    </w:p>
    <w:p>
      <w:pPr>
        <w:pStyle w:val="Normal"/>
        <w:ind w:left="2832" w:hanging="2832"/>
        <w:jc w:val="center"/>
        <w:rPr/>
      </w:pPr>
      <w:r>
        <w:rPr>
          <w:color w:val="000000"/>
          <w:sz w:val="27"/>
        </w:rPr>
        <w:t>Члены Рабочей группы</w:t>
        <w:tab/>
        <w:t>________________                 ________________</w:t>
      </w:r>
      <w:r>
        <w:rPr>
          <w:color w:val="000000"/>
          <w:sz w:val="20"/>
          <w:u w:val="single"/>
        </w:rPr>
        <w:t xml:space="preserve">                                                                       </w:t>
      </w:r>
      <w:r>
        <w:rPr>
          <w:color w:val="000000"/>
          <w:sz w:val="20"/>
        </w:rPr>
        <w:t>(подпись)     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ab/>
        <w:tab/>
        <w:tab/>
        <w:tab/>
        <w:tab/>
        <w:t>________________                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</w:t>
      </w:r>
      <w:r>
        <w:rPr>
          <w:color w:val="000000"/>
          <w:sz w:val="20"/>
        </w:rPr>
        <w:t>(подпись)      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                                                            </w:t>
      </w:r>
      <w:r>
        <w:rPr>
          <w:color w:val="000000"/>
          <w:sz w:val="20"/>
        </w:rPr>
        <w:t>(подпись)                                                (ф.и.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  <w:t>(дата, время)</w:t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1276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АБ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дов наруш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ш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ид наруш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собраны вне периода сбора подписей</w:t>
            </w:r>
          </w:p>
          <w:p>
            <w:pPr>
              <w:pStyle w:val="Heade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лиц, не достигших возраста  18 лет;   не  проживающих постоянно на  территории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без указания гражданином  даты собственноручного внесения своей подписи в подписной ли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, сведения о которых внесены в подписной лист нерукописным способом или карандаш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с исправлениями в соответствующих им сведениях о гражданах и в датах их внесения в подписной лист, если эти исправления специально не оговорены  гражданами, сборщиками подписей</w:t>
            </w:r>
          </w:p>
          <w:p>
            <w:pPr>
              <w:pStyle w:val="Heade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в подписном листе форма которого не соответствует требованиям П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риложения 3</w:t>
              </w:r>
            </w:hyperlink>
            <w:r>
              <w:rPr>
                <w:color w:val="000000"/>
                <w:sz w:val="28"/>
                <w:szCs w:val="28"/>
              </w:rPr>
              <w:t xml:space="preserve"> к настоящему Положению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ind w:firstLine="1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 5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СЛУШАНИЙ (ФОРМА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г. Тимашевск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____» _________ 20__ г.                                                                   №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autoSpaceDE w:val="false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публикованным (обнародованным):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ы ______________ по адресу: __________________________________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0"/>
          <w:szCs w:val="20"/>
        </w:rPr>
        <w:t>( дата проведения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: 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________________________________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: ____________________________________________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ы: 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частники публичных слушаний: 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(количество зарегистрированных участников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 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редложения и замечания участников публичных слушани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просу, проекту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700"/>
        <w:gridCol w:w="34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 и замеч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Заявитель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Председатель                            </w:t>
      </w:r>
      <w:r>
        <w:rPr>
          <w:color w:val="000000"/>
          <w:sz w:val="27"/>
        </w:rPr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</w:t>
      </w:r>
      <w:r>
        <w:rPr>
          <w:color w:val="000000"/>
          <w:sz w:val="20"/>
        </w:rPr>
        <w:tab/>
        <w:t xml:space="preserve">       (подпись)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Секретарь </w:t>
        <w:tab/>
      </w:r>
      <w:r>
        <w:rPr>
          <w:color w:val="000000"/>
        </w:rPr>
        <w:tab/>
        <w:tab/>
        <w:tab/>
        <w:t xml:space="preserve"> </w:t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ab/>
        <w:tab/>
        <w:tab/>
        <w:tab/>
        <w:tab/>
        <w:t xml:space="preserve">      (подпись)                                           (ф.и.о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УБЛИЧНЫХ СЛУШАНИЙ (ФОРМА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Тимашевск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 20__ г.                                                                   №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autoSpaceDE w:val="false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екту: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ы ______________ по адресу: __________________________________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0"/>
          <w:szCs w:val="20"/>
        </w:rPr>
        <w:t>( дата проведен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по проекту, подлежащему рассмотрению на публичных слушаниях: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озиция по проекту, подлежащему рассмотрению на публичных слушаниях проведена с ____________ по ______________по адресу:_________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(дата открытия)          (дата закрытия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работы экспозиции:____________________________________________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                                 </w:t>
      </w:r>
      <w:r>
        <w:rPr>
          <w:bCs/>
        </w:rPr>
        <w:t>(дни и часы, в которые была проведена экспозиция)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и замечания по проекту________ принимались с ______ по _____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сьменной форме в ходе проведения публичных слуша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устной форме в ходе проведения публичных слушан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в письменной форме в адрес Комиссии 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</w:rPr>
        <w:t>(название комисси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редством записи в книге (журнале) учета посетителей экспозиции проек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пределах которой проводятся публичные слушания: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и информационные материалы к нему, а также информация о дате, времени и месте проведения публичных слушаний размещены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муниципального образования Тимашевский район http://www.timregion.ru раздел «Публичные слушания»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администрации ________ сельского поселения Тимашевского района ____________ раздел 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овещение о начале публичных слушаний опубликовано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(дата и источник его опубликовани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: 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 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:  __________________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ы: ___________________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личество участников публичных слушаний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и замечания участников публичных слушаний по проекту: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519"/>
        <w:gridCol w:w="2693"/>
        <w:gridCol w:w="1985"/>
        <w:gridCol w:w="1984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е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участники публичных слушаний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ложения и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 и замеч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шали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: __________________________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е: _______________________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Председатель                            </w:t>
      </w:r>
      <w:r>
        <w:rPr>
          <w:color w:val="000000"/>
          <w:sz w:val="27"/>
        </w:rPr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</w:t>
      </w:r>
      <w:r>
        <w:rPr>
          <w:color w:val="000000"/>
          <w:sz w:val="20"/>
        </w:rPr>
        <w:tab/>
        <w:t xml:space="preserve">       (подпись)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Секретарь </w:t>
        <w:tab/>
      </w:r>
      <w:r>
        <w:rPr>
          <w:color w:val="000000"/>
        </w:rPr>
        <w:tab/>
        <w:tab/>
        <w:tab/>
        <w:t xml:space="preserve"> </w:t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ab/>
        <w:tab/>
        <w:tab/>
        <w:tab/>
        <w:tab/>
        <w:t xml:space="preserve">      (подпись)                                           (ф.и.о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7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139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ПУБЛИЧНЫХ СЛУШАНИЙ (ФОРМ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___» _________ 20__ г.                                                              г. Тимашевск</w:t>
      </w:r>
    </w:p>
    <w:p>
      <w:pPr>
        <w:pStyle w:val="Style18"/>
        <w:ind w:left="139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autoSpaceDE w:val="false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просу (проекту):____________________________________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(ы) публичных слушаний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 публичных слушаний: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ата проведения публичных слушаний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 публичных слушаний от _________________ № _______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экспертах публичных слушаний: _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личество участников публичных слушаний: _____________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и замечания участников публичных слуша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просу, проекту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5"/>
        <w:gridCol w:w="755"/>
        <w:gridCol w:w="1921"/>
        <w:gridCol w:w="2378"/>
        <w:gridCol w:w="2207"/>
      </w:tblGrid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просы, вынесенные на обсуждение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и замечания экспертов и  участников публичных слуша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ложения (замечания) внесены (поддержаны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прос или наименование  проекта, вынесенные на публичные слуш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ст предложения и замеч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.И.О. эксперта (участника)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и замечания участников публичных слуша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по проекту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12"/>
        <w:gridCol w:w="692"/>
        <w:gridCol w:w="1454"/>
        <w:gridCol w:w="1656"/>
        <w:gridCol w:w="576"/>
        <w:gridCol w:w="1570"/>
        <w:gridCol w:w="1656"/>
      </w:tblGrid>
      <w:tr>
        <w:trPr/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просы, вынесенные на обсуждение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я и замечания экспертов и  граждан, являющихся участниками публичных слушаний и постоянно проживающих на территории, в пределах которой были проведены публичные слуш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ложения (замечания) внесены (поддержаны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ложения и замечания экспертов и  иных участников публичных слушан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ложения (замечания) внесены (поддержаны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 проекта, вынесенного на публичные слуш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ст предложения и замеч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.И.О. эксперта (участник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ст предложения и замеч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.И.О. эксперта (участника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>Аргументированные рекомендации организатора публичных слушани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 xml:space="preserve">Выводы по результатам публичных слушаний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u w:val="single"/>
        </w:rPr>
      </w:pPr>
      <w:bookmarkStart w:id="2" w:name="sub_1100"/>
      <w:bookmarkEnd w:id="2"/>
      <w:r>
        <w:rPr>
          <w:color w:val="000000"/>
          <w:sz w:val="28"/>
          <w:szCs w:val="28"/>
        </w:rPr>
        <w:t xml:space="preserve">Председатель                            </w:t>
      </w:r>
      <w:r>
        <w:rPr>
          <w:color w:val="000000"/>
          <w:sz w:val="27"/>
        </w:rPr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</w:t>
      </w:r>
      <w:r>
        <w:rPr>
          <w:color w:val="000000"/>
          <w:sz w:val="20"/>
        </w:rPr>
        <w:tab/>
        <w:t xml:space="preserve">       (подпись)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Секретарь </w:t>
        <w:tab/>
      </w:r>
      <w:r>
        <w:rPr>
          <w:color w:val="000000"/>
        </w:rPr>
        <w:tab/>
        <w:tab/>
        <w:tab/>
        <w:t xml:space="preserve"> </w:t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ab/>
        <w:tab/>
        <w:tab/>
        <w:tab/>
        <w:tab/>
        <w:t xml:space="preserve">      (подпись)                                           (ф.и.о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8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pacing w:val="2"/>
          <w:sz w:val="28"/>
          <w:szCs w:val="28"/>
        </w:rPr>
        <w:t>ОПОВЕЩЕНИЕ О НАЧАЛЕ  ПРОВЕДЕНИИ ПУБЛИЧНЫХ СЛУШАНИЙ</w:t>
      </w:r>
    </w:p>
    <w:p>
      <w:pPr>
        <w:pStyle w:val="Normal"/>
        <w:ind w:firstLine="709"/>
        <w:jc w:val="center"/>
        <w:rPr>
          <w:rFonts w:eastAsia="Calibri"/>
          <w:b/>
          <w:b/>
          <w:color w:val="4C4C4C"/>
          <w:spacing w:val="2"/>
          <w:sz w:val="26"/>
          <w:szCs w:val="26"/>
        </w:rPr>
      </w:pPr>
      <w:r>
        <w:rPr>
          <w:rFonts w:eastAsia="Calibri"/>
          <w:b/>
          <w:color w:val="4C4C4C"/>
          <w:spacing w:val="2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 публичные слушания представляется проект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___________________________________________________________(далее-Проект).</w:t>
      </w:r>
    </w:p>
    <w:p>
      <w:pPr>
        <w:pStyle w:val="Normal"/>
        <w:ind w:firstLine="709"/>
        <w:jc w:val="center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(наименование проекта)</w:t>
      </w:r>
    </w:p>
    <w:p>
      <w:pPr>
        <w:pStyle w:val="Normal"/>
        <w:ind w:firstLine="709"/>
        <w:jc w:val="center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еречень информационных материалов к Проекту: ______________________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_________________________________________________________________.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Дата и время проведения публичных слушаний: ________________________;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Место проведения публичных слушаний: _____________________________.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ремя начала регистрации участников _____________________________________.</w:t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Calibri"/>
          <w:bCs/>
          <w:sz w:val="20"/>
          <w:szCs w:val="20"/>
        </w:rPr>
        <w:t>(не менее чем за 30 минут до начала собрания)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Экспозиция по Проекту открыта с _____________________ по __________________</w:t>
      </w:r>
    </w:p>
    <w:p>
      <w:pPr>
        <w:pStyle w:val="Normal"/>
        <w:ind w:firstLine="709"/>
        <w:jc w:val="both"/>
        <w:rPr>
          <w:rFonts w:eastAsia="Calibri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</w:t>
      </w:r>
      <w:r>
        <w:rPr>
          <w:rFonts w:eastAsia="Calibri"/>
          <w:bCs/>
          <w:sz w:val="20"/>
          <w:szCs w:val="20"/>
        </w:rPr>
        <w:t xml:space="preserve">(дата открытия экспозиции)            (дата закрытия экспозиции) </w:t>
      </w:r>
    </w:p>
    <w:p>
      <w:pPr>
        <w:pStyle w:val="Normal"/>
        <w:ind w:firstLine="709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о адресу: ________________________________________________.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Cs/>
          <w:sz w:val="26"/>
          <w:szCs w:val="26"/>
        </w:rPr>
        <w:t>График работы экспозиции: ______________________________________________.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работы экспозиции организовано консультирование посетителей экспозиции и распространение информационных материалов о Проекте.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в письменной форме в адрес организатора публичных слушаний по адресу: ___________________________________________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посредством записи в книге (журнале) учета посетителей экспозиции Проект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публичных слушаний недостоверных сведений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Номера контактных телефонов </w:t>
      </w:r>
      <w:r>
        <w:rPr>
          <w:rFonts w:eastAsia="Calibri"/>
          <w:sz w:val="26"/>
          <w:szCs w:val="26"/>
        </w:rPr>
        <w:t>организатора публичных слушаний</w:t>
      </w:r>
      <w:r>
        <w:rPr>
          <w:rFonts w:eastAsia="Calibri"/>
          <w:bCs/>
          <w:sz w:val="26"/>
          <w:szCs w:val="26"/>
        </w:rPr>
        <w:t>: 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очтовый адрес </w:t>
      </w:r>
      <w:r>
        <w:rPr>
          <w:rFonts w:eastAsia="Calibri"/>
          <w:sz w:val="26"/>
          <w:szCs w:val="26"/>
        </w:rPr>
        <w:t xml:space="preserve">организатора публичных слушаний: </w:t>
      </w:r>
      <w:r>
        <w:rPr>
          <w:rFonts w:eastAsia="Calibri"/>
          <w:bCs/>
          <w:sz w:val="26"/>
          <w:szCs w:val="26"/>
        </w:rPr>
        <w:t>_________________________________________________________________________.</w:t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ект и информационные материалы к нему, а также информация о дате, времени и месте проведения публичных слушаний будут размеще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сайте муниципального образования Тимашев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timregion.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 «Публичные слушания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администрации ________ сельского поселения Тимашевского района ____________ раздел 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5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для внесения предложений и замечаний участников публичных слушаний по вопросам, проектам, подлежащим рассмотрению на публичных слушаниях, указанным в пунктах 1-4 и 11-12 части 1 статьи 3 Полож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для внесения предложений и замечаний участников публичных слушаний по вопросам, проектам, подлежащим рассмотрению на публичных слушаниях, указанным в пунктах 5-10 части 1 статьи 3 Полож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т_колон"/>
    <w:basedOn w:val="Normal"/>
    <w:next w:val="Footer"/>
    <w:qFormat/>
    <w:pPr>
      <w:jc w:val="both"/>
    </w:pPr>
    <w:rPr>
      <w:rFonts w:ascii="SchoolBook;Times New Roman" w:hAnsi="SchoolBook;Times New Roman" w:eastAsia="Calibri" w:cs="SchoolBook;Times New Roman"/>
      <w:sz w:val="26"/>
      <w:szCs w:val="20"/>
    </w:rPr>
  </w:style>
  <w:style w:type="paragraph" w:styleId="Style20">
    <w:name w:val="Нормальный"/>
    <w:basedOn w:val="Normal"/>
    <w:qFormat/>
    <w:pPr>
      <w:spacing w:lineRule="auto" w:line="360"/>
      <w:jc w:val="both"/>
    </w:pPr>
    <w:rPr>
      <w:rFonts w:eastAsia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5933032BD9C84B1C33B8FDE4CFAAAD52F8981EA8FB04D3C3378AD6E4404709783E1DD7352A38470Fs7M" TargetMode="External"/><Relationship Id="rId3" Type="http://schemas.openxmlformats.org/officeDocument/2006/relationships/hyperlink" Target="http://www.tim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10:00Z</dcterms:created>
  <dc:creator>Admin</dc:creator>
  <dc:description/>
  <cp:keywords/>
  <dc:language>en-US</dc:language>
  <cp:lastModifiedBy>Марышева Елена</cp:lastModifiedBy>
  <cp:lastPrinted>2018-05-15T10:40:00Z</cp:lastPrinted>
  <dcterms:modified xsi:type="dcterms:W3CDTF">2018-05-15T07:48:00Z</dcterms:modified>
  <cp:revision>15</cp:revision>
  <dc:subject/>
  <dc:title>ПРИЛОЖЕНИЕ  № 1</dc:title>
</cp:coreProperties>
</file>