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образования 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/>
      </w:pPr>
      <w:r>
        <w:rPr>
          <w:sz w:val="28"/>
          <w:szCs w:val="28"/>
        </w:rPr>
        <w:t xml:space="preserve">«Совершенствование поддержки семьи и детей Тимашевского района» </w:t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муниципального образования Тимашев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овершенствование поддержки семьи и детей Тимашевского район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276"/>
        <w:gridCol w:w="992"/>
        <w:gridCol w:w="992"/>
        <w:gridCol w:w="992"/>
        <w:gridCol w:w="993"/>
        <w:gridCol w:w="992"/>
        <w:gridCol w:w="992"/>
        <w:gridCol w:w="992"/>
        <w:gridCol w:w="1560"/>
        <w:gridCol w:w="1842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ики   </w:t>
              <w:br/>
              <w:t>финанси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ъем    </w:t>
              <w:br/>
              <w:t>финан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иро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ания,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тыс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.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посредст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нный 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Муниципаль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ный заказчик, главный распорядитель бюджетных средств исполнитель</w:t>
            </w:r>
          </w:p>
        </w:tc>
      </w:tr>
      <w:tr>
        <w:trPr>
          <w:trHeight w:val="13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67"/>
        <w:gridCol w:w="1146"/>
        <w:gridCol w:w="1134"/>
        <w:gridCol w:w="992"/>
        <w:gridCol w:w="992"/>
        <w:gridCol w:w="993"/>
        <w:gridCol w:w="992"/>
        <w:gridCol w:w="992"/>
        <w:gridCol w:w="992"/>
        <w:gridCol w:w="1843"/>
        <w:gridCol w:w="1559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а</w:t>
            </w:r>
            <w:r>
              <w:rPr>
                <w:color w:val="000000"/>
              </w:rPr>
              <w:t xml:space="preserve"> </w:t>
            </w:r>
            <w:r>
              <w:rPr/>
              <w:t>«Совершенствование поддержки семьи и детей Тимашев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Цель 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приоритета устройства детей-сирот и детей, оставшихся без попечения родителей, в семьи граждан на территории муниципального образования Тимашевский райо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дача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азвитие семейных форм устройства детей-сирот и детей, оставшихся без попечения родителей, поддержка семей, принимающих на воспитание детей-сирот и детей, оставшихся без попечения родите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сновное мероприятие 1 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существление переданных полномочий Краснодарского края в области социальной политик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вознаграждения патронатным воспитателям за оказание услуг по осуществлению патронатного воспит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получателей ежемесячного вознаграждения 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тронатным воспитателям за оказание услуг по осуществлению патронатного воспитания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3 году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– 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4 году</w:t>
              <w:noBreakHyphen/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 году– 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 году–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7 году–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8 году–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дел по вопросам семьи и детства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и муниципального образования Тимашевский район (далее – отдел семьи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получателей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месячных денежных выплат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на содержание 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детей, нуждающихся в особой заботе государства, переданных на патронатное воспит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3 году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– 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4 году</w:t>
              <w:noBreakHyphen/>
              <w:t> 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 году– 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 году– 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7 году–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8 году–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дел семь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8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получателей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месячного вознаграждения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причитающегося приемным родителям за оказание услуг по воспитанию приемных детей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3 году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– 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4 году</w:t>
              <w:noBreakHyphen/>
              <w:t>    10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 году–              10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 году–             10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7 году–              101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8 году–               101 чел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емь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5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6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получателей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месячных денежных средств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3 году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– 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0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4 году</w:t>
              <w:noBreakHyphen/>
              <w:t xml:space="preserve">            420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 году–             420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 году–             420 че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2027 году–               420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2028 году–             420 чел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тдыха и оздоровления детей-сирот и детей, оставшихся без попечения родителе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-сирот и детей, оставшихся без попечения родителей, оздоровленных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3 году –              13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4 году </w:t>
              <w:noBreakHyphen/>
              <w:t>  13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 году –                13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 году–            13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7 году–           131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8 году–             131 чел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емь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6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количество получателе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ежемесяч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денежных выплат, осуществляющих деятельность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о опеке и                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опечительству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в 2023 году –                  1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2024 году </w:t>
              <w:noBreakHyphen/>
              <w:t>              1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 году –                 1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 году –                1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7 году –                11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8 году –                 1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емь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получателе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единовременного пособия детям-сиротам и детям, оставшимся без попечения родителей, и лицам из их числа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3 году –              2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4 году</w:t>
              <w:noBreakHyphen/>
              <w:t> 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 году –              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 году –            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7 году –              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8 году –              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дел семь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1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получателей ежемесячных денежных выплат, осуществляющ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: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3 году–          3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4 году</w:t>
              <w:noBreakHyphen/>
              <w:t>                 3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 году–                  3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 году–                 3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7 году–                   3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8 году–                     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дел семь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о, краевой бюджет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етей –сирот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и детей, оставшихся без попечения родителе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: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3 году–                   65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4 году</w:t>
              <w:noBreakHyphen/>
              <w:t>                  65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 году–                 65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 году–                   65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7 году –                65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8 году–                65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дел семьи</w:t>
            </w:r>
          </w:p>
        </w:tc>
      </w:tr>
      <w:tr>
        <w:trPr>
          <w:trHeight w:val="35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о,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раевой бюджет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96,0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6,0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получате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единовременного пособия на ремонт жилых помещений, принадлежащих детям-сиротам и детям, оставшимся без попечения родителей, и лицам из их числ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3 году–                  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4 году </w:t>
              <w:noBreakHyphen/>
              <w:t>               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5 году–                  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6 году–               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7 году–                1 чел.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2028 году–                  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дел семь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программ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9 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64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05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122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122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9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айон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раевой       бюджет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9 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64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05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122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122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9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едеральный бюджет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небюджетные источник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43440</wp:posOffset>
              </wp:positionH>
              <wp:positionV relativeFrom="page">
                <wp:posOffset>3457575</wp:posOffset>
              </wp:positionV>
              <wp:extent cx="895985" cy="6457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4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25pt;margin-top:272.25pt;width:70.5pt;height:50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5550</wp:posOffset>
              </wp:positionH>
              <wp:positionV relativeFrom="page">
                <wp:posOffset>3841115</wp:posOffset>
              </wp:positionV>
              <wp:extent cx="574675" cy="329565"/>
              <wp:effectExtent l="34925" t="152400" r="34925" b="1517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9003200">
                        <a:off x="0" y="0"/>
                        <a:ext cx="574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6.45pt;margin-top:302.4pt;width:45.2pt;height:25.9pt;mso-wrap-style:none;v-text-anchor:middle;rotation:317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122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</w:rPr>
  </w:style>
  <w:style w:type="character" w:styleId="4">
    <w:name w:val="Заголовок 4 Знак"/>
    <w:qFormat/>
    <w:rPr>
      <w:sz w:val="28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59:00Z</dcterms:created>
  <dc:creator>Zver</dc:creator>
  <dc:description/>
  <cp:keywords/>
  <dc:language>en-US</dc:language>
  <cp:lastModifiedBy>Semdet</cp:lastModifiedBy>
  <cp:lastPrinted>2023-02-13T17:20:00Z</cp:lastPrinted>
  <dcterms:modified xsi:type="dcterms:W3CDTF">2023-02-13T14:20:00Z</dcterms:modified>
  <cp:revision>183</cp:revision>
  <dc:subject/>
  <dc:title>ПРИЛОЖЕНИЕ №1</dc:title>
</cp:coreProperties>
</file>