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поддержки семьи и детей Тимаше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поддержки семьи и детей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4"/>
        <w:gridCol w:w="1559"/>
        <w:gridCol w:w="1418"/>
        <w:gridCol w:w="1559"/>
        <w:gridCol w:w="1701"/>
        <w:gridCol w:w="1417"/>
        <w:gridCol w:w="1418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Наименование </w:t>
              <w:b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диниц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измерения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</w:t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ая программа «Совершенствование поддержки семьи и детей Тимаше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личество 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месячного вознаграждения патронатным воспитателям за оказание услуг по осуществлению патронатн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содержание 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дет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лучателей ежемесячного вознаграждения, причитающегося приемным родителям за оказание услуг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воспитанию приемных дет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лучателей ежемесячн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х средств на содержание детей-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детей-сирот и детей, оставшихся без попечения родителей, оздоровл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Количество получателей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ежемесячных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денежных выпла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осуществляющих деятельность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по опеке и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>
          <w:trHeight w:val="3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лучателей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единовременного пособия детям-сиротам и детям, оставшимся без попечения родителей и лицам из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х числа на государственную регистрацию права собственности (права пожизненного наследуемого владения) в том числе на оплату услуг, необходимых для е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существления, за исключением жилых помещений, приобретенных за счет средств краевого бюдже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 – сиротам и детям, оставшимся без попечения родителей, лицам из числа детей – сирот и детей, оставшихся без попечения родителей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одействия в преодолении трудной жизненной ситуации и осуществлению контроля за использованием детьми – 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ей –сиро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получателей единовременного пособия на ремонт жилых помещений, принадлежащи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етям-сиротам и детя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ставшимся без попечения родителей, и лицам из их числ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</w:tbl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84410</wp:posOffset>
              </wp:positionH>
              <wp:positionV relativeFrom="page">
                <wp:posOffset>326644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pt;margin-top:257.2pt;width:70.5pt;height:60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23120</wp:posOffset>
              </wp:positionH>
              <wp:positionV relativeFrom="page">
                <wp:posOffset>3476625</wp:posOffset>
              </wp:positionV>
              <wp:extent cx="5530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.6pt;margin-top:273.8pt;width:43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1:00Z</dcterms:created>
  <dc:creator>Zver</dc:creator>
  <dc:description/>
  <cp:keywords/>
  <dc:language>en-US</dc:language>
  <cp:lastModifiedBy>Semdet</cp:lastModifiedBy>
  <cp:lastPrinted>2023-02-13T17:29:00Z</cp:lastPrinted>
  <dcterms:modified xsi:type="dcterms:W3CDTF">2023-02-13T14:29:00Z</dcterms:modified>
  <cp:revision>25</cp:revision>
  <dc:subject/>
  <dc:title>ПРИЛОЖЕНИЕ №1</dc:title>
</cp:coreProperties>
</file>