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left="4920" w:right="0" w:hanging="0"/>
        <w:rPr/>
      </w:pPr>
      <w:r>
        <w:rPr>
          <w:rFonts w:cs="Times New Roman" w:ascii="Times New Roman" w:hAnsi="Times New Roman"/>
          <w:b w:val="false"/>
          <w:sz w:val="28"/>
          <w:szCs w:val="28"/>
        </w:rPr>
        <w:t>ПРИЛОЖЕНИЕ</w:t>
      </w:r>
    </w:p>
    <w:p>
      <w:pPr>
        <w:pStyle w:val="ConsTitle"/>
        <w:widowControl/>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spacing w:lineRule="auto" w:line="360"/>
        <w:ind w:left="4920" w:right="0" w:hanging="0"/>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ConsTitle"/>
        <w:widowControl/>
        <w:ind w:left="4920" w:right="0" w:hanging="0"/>
        <w:rPr>
          <w:rFonts w:ascii="Times New Roman" w:hAnsi="Times New Roman" w:cs="Times New Roman"/>
          <w:b w:val="false"/>
          <w:b w:val="false"/>
          <w:sz w:val="28"/>
          <w:szCs w:val="28"/>
        </w:rPr>
      </w:pPr>
      <w:r>
        <w:rPr>
          <w:rFonts w:cs="Times New Roman" w:ascii="Times New Roman" w:hAnsi="Times New Roman"/>
          <w:b w:val="false"/>
          <w:sz w:val="28"/>
          <w:szCs w:val="28"/>
        </w:rPr>
        <w:t>приказом финансового управления администрации муниципального образования  Тимашевский район</w:t>
      </w:r>
    </w:p>
    <w:p>
      <w:pPr>
        <w:pStyle w:val="ConsTitle"/>
        <w:widowControl/>
        <w:ind w:left="4920"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 21 »  декабря 2017 года  № 36</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Title"/>
        <w:widowControl/>
        <w:ind w:left="600" w:right="518" w:hanging="0"/>
        <w:jc w:val="center"/>
        <w:rPr>
          <w:rFonts w:ascii="Times New Roman" w:hAnsi="Times New Roman" w:cs="Times New Roman"/>
          <w:sz w:val="28"/>
          <w:szCs w:val="28"/>
        </w:rPr>
      </w:pPr>
      <w:r>
        <w:rPr>
          <w:rFonts w:cs="Times New Roman" w:ascii="Times New Roman" w:hAnsi="Times New Roman"/>
          <w:sz w:val="28"/>
          <w:szCs w:val="28"/>
        </w:rPr>
        <w:t>составления и ведения сводной бюджетной росписи и бюджетных росписей главных распорядителей средств районного бюджета (главных администраторов источников финансирования                       дефицита районного бюджета)</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left"/>
        <w:rPr>
          <w:szCs w:val="28"/>
        </w:rPr>
      </w:pPr>
      <w:r>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стоящий Порядок составления и ведения сводной бюджетной росписи и бюджетных росписей главных распорядителей средств районного бюджета (главных администраторов источников финансирования дефицита районного бюджета) (далее – Порядок) разработан финансовым управлением администрации муниципального образования Тимашевский район (далее - финансовое управление) в соответствии с Бюджетным кодексом Российской Федерации, решением Совета муниципального образования Тимашевский район от 20 ноября 2013 года № 351 «Об утверждении Положения о бюджетном процессе в муниципальном образовании Тимашевский район» (далее - решение о бюджетном процессе) в целях организации исполнения районного бюджета по расходам и источникам финансирования дефицита районного бюджета в части выбытия средств и определяет правила составления и ведения сводной бюджетной росписи районного бюджета (далее – сводная роспись) и бюджетных росписей главных распорядителей средств районного бюджета (главных администраторов источников финансирования дефицита районного бюджета) (далее – бюджетная роспись). </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3"/>
        </w:numPr>
        <w:ind w:left="960" w:right="0" w:hanging="360"/>
        <w:jc w:val="center"/>
        <w:rPr>
          <w:rFonts w:ascii="Times New Roman" w:hAnsi="Times New Roman" w:cs="Times New Roman"/>
          <w:b/>
          <w:b/>
          <w:sz w:val="28"/>
          <w:szCs w:val="28"/>
        </w:rPr>
      </w:pPr>
      <w:r>
        <w:rPr>
          <w:rFonts w:cs="Times New Roman" w:ascii="Times New Roman" w:hAnsi="Times New Roman"/>
          <w:b/>
          <w:sz w:val="28"/>
          <w:szCs w:val="28"/>
        </w:rPr>
        <w:t>Общие положения, состав сводной росписи</w:t>
      </w:r>
    </w:p>
    <w:p>
      <w:pPr>
        <w:pStyle w:val="ConsNormal"/>
        <w:widowControl/>
        <w:ind w:left="96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20"/>
        <w:jc w:val="both"/>
        <w:rPr/>
      </w:pPr>
      <w:r>
        <w:rPr>
          <w:rFonts w:cs="Times New Roman" w:ascii="Times New Roman" w:hAnsi="Times New Roman"/>
          <w:sz w:val="28"/>
          <w:szCs w:val="28"/>
        </w:rPr>
        <w:t>1.  Сводная роспись составляется бюджетным отделом финансового управления по форме согласно приложению 1 к настоящему Порядку и включает:</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 бюджетные ассигнования по расходам районного бюджета на соответствующий финансовый год (соответствующий год и плановый период) в разрезе главных распорядителей средств районного бюджета, разделов, подразделов, целевых статей (муниципальных программ муниципального образования Тимашевский район и непрограммных направлений деятельности), групп и подгрупп видов расходов классификации расходов бюджетов;</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2) бюджетные ассигнования по источникам финансирования дефицита бюджета в части выплат средств районного бюджета на соответствующий финансовый год  (соответствующий финансовый год и плановый период), кроме операций по управлению остатками средств на едином счете бюджета) в разрезе кодов главных администраторов источников финансирования дефицита бюджета и кодов классификации источников финансирования дефицитов бюджетов бюджетной системы Российской Федерации.</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2. Показатели сводной росписи по расходам районного бюджета утверждаются по главным распорядителям средств районного бюджета, разделам, подразделам, целевым статьям (муниципальным программам муниципального образования Тимашевский район и непрограммным направлениям деятельности), группам и подгруппам видов расходов классификации расходов бюджетов. Показатели сводной росписи по источникам финансирования дефицита бюджета в части выплат средств районного бюджета утверждаются по главным администраторам источников финансирования дефицита районного бюджета и кодам классификации источников финансирования дефицитов бюджетов бюджетной системы Российской Федерации.</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3. Сводная роспись на очередной финансовый год  (очередной финансовый год и плановый период) утверждается начальником финансового управления до начала очередного финансового года, за исключением случаев, предусмотренных пунктом 16  решения Совета муниципального образования Тимашевский район от 20 ноября 2013 года  № 351 «Об утверждении положения о бюджетном процессе в муниципальном образовании Тимашевский район».</w:t>
      </w:r>
    </w:p>
    <w:p>
      <w:pPr>
        <w:pStyle w:val="ConsNormal"/>
        <w:widowControl/>
        <w:tabs>
          <w:tab w:val="clear" w:pos="708"/>
          <w:tab w:val="left" w:pos="567" w:leader="none"/>
          <w:tab w:val="left" w:pos="851"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одная роспись формируется и ведется в рублях с округлением до целых сотен рублей.</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4. Составление и ведение сводной росписи, бюджетной росписи осуществляется с использованием автоматизированной системы «Бюджет» (далее – АС «Бюджет») и удаленных рабочих мест автоматизированной системы «Бюджет» (далее – УРМ АС «Бюджет»), применением в указанной системе кодов бюджетной классификации расходов бюджетов (классификации источников финансирования дефицитов бюджетов), отражением в соответствии с приказом финансового управления от 7 декабря 2010 года №  146 «О Порядке открытия и ведения лицевых счетов финансовым управлением администрации муниципального образования Тимашевский район» лицевых счетов главного распорядителя средств районного бюджета (главного администратора источников финансирования дефицита районного бюджета) (далее – лицевой счет главного распорядителя (главного администратора источников)) и дополнительных классификаторов (кодов) для аналитического учета в АС «Бюджет» (УРМ АС «Бюджет») (далее – аналитический классификатор): код муниципального образования (район трансферта), мероприятие, тип средств, код целевых средств, код цели, вид изменений, документ основание, код операции, вид плана, вид ассигнований, отнесение к бюджетным ассигнованиям и (или) лимитам бюджетных обязательств (далее – отнесение к БА, ЛБО), вариант изменений, код субсидии, применяемый в бюджетной росписи.</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5. Формирование, дополнение и (или) изменение в ходе исполнения районного бюджета перечня лицевых счетов главных распорядителей (главных администраторов источников) и аналитических классификаторов в соответствующих справочниках АС «Бюджет» (УРМ АС «Бюджет») осуществляется по:</w:t>
      </w:r>
    </w:p>
    <w:p>
      <w:pPr>
        <w:pStyle w:val="ConsNormal"/>
        <w:widowControl/>
        <w:ind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мероприятиям, кодам целевых средств,  кодам  цели, типам средств, видам изменений, видам ассигнований, документам основаниям, коду субсидии, видам плана, отнесению к БА, ЛБО, вариантам изменений – бюджетным отделом финансового управлен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лицевым счетам главных распорядителей (главных администраторов источников)  - отделом казначейского контроля финансового управления;</w:t>
      </w:r>
    </w:p>
    <w:p>
      <w:pPr>
        <w:pStyle w:val="ConsNormal"/>
        <w:widowControl/>
        <w:ind w:right="0" w:firstLine="720"/>
        <w:jc w:val="both"/>
        <w:rPr/>
      </w:pPr>
      <w:r>
        <w:rPr>
          <w:rFonts w:cs="Times New Roman" w:ascii="Times New Roman" w:hAnsi="Times New Roman"/>
          <w:sz w:val="28"/>
          <w:szCs w:val="28"/>
        </w:rPr>
        <w:t>кодам бухгалтерской операции – отделом учета и отчетности финансового управления.</w:t>
      </w:r>
    </w:p>
    <w:p>
      <w:pPr>
        <w:pStyle w:val="ConsNormal"/>
        <w:widowControl/>
        <w:ind w:right="0" w:firstLine="720"/>
        <w:jc w:val="both"/>
        <w:rPr/>
      </w:pPr>
      <w:r>
        <w:rPr>
          <w:rFonts w:cs="Times New Roman" w:ascii="Times New Roman" w:hAnsi="Times New Roman"/>
          <w:sz w:val="28"/>
          <w:szCs w:val="28"/>
        </w:rPr>
        <w:t>6. Главными распорядителями средств районного бюджета (далее – главный распорядитель) и главными администраторами источников финансирования дефицита районного бюджета (далее – главный администратор источников) обеспечивается формирование электронных документов по форме согласно приложениям 2 и 3 к Порядку, их направление в финансовое управление по электронным каналам связи посредством УРМ АС «Бюджет» (АС «Бюджет»)  и электронной подписи  (далее – в электронном виде).</w:t>
      </w:r>
    </w:p>
    <w:p>
      <w:pPr>
        <w:pStyle w:val="ConsNormal"/>
        <w:widowControl/>
        <w:ind w:right="0" w:firstLine="720"/>
        <w:jc w:val="both"/>
        <w:rPr/>
      </w:pPr>
      <w:r>
        <w:rPr>
          <w:rFonts w:cs="Times New Roman" w:ascii="Times New Roman" w:hAnsi="Times New Roman"/>
          <w:sz w:val="28"/>
          <w:szCs w:val="28"/>
        </w:rPr>
        <w:t>Использование в финансовом управлении электронной подписи (далее-ЭП) осуществляется в соответствии с приказом финансового управления администрации муниципального образования Тимашевский район от 12 июля 2016 года № 29 «О возложении права подписи финансовых и платежных документов финансового управления».</w:t>
      </w:r>
    </w:p>
    <w:p>
      <w:pPr>
        <w:pStyle w:val="ConsNormal"/>
        <w:widowControl/>
        <w:ind w:right="0" w:firstLine="720"/>
        <w:jc w:val="both"/>
        <w:rPr/>
      </w:pPr>
      <w:r>
        <w:rPr>
          <w:rFonts w:cs="Times New Roman" w:ascii="Times New Roman" w:hAnsi="Times New Roman"/>
          <w:sz w:val="28"/>
          <w:szCs w:val="28"/>
        </w:rPr>
        <w:t>Формирование электронных документов по форме согласно приложениям 2 и 3 к Порядку для направления их в электронном виде производится по расходам, санкционируемым отделением Федерального казначейства, и по расходам, санкционируемым финансовым управлением, отдельно.</w:t>
      </w:r>
    </w:p>
    <w:p>
      <w:pPr>
        <w:pStyle w:val="ConsNormal"/>
        <w:widowControl/>
        <w:ind w:right="0" w:firstLine="720"/>
        <w:jc w:val="both"/>
        <w:rPr/>
      </w:pPr>
      <w:r>
        <w:rPr>
          <w:rFonts w:cs="Times New Roman" w:ascii="Times New Roman" w:hAnsi="Times New Roman"/>
          <w:sz w:val="28"/>
          <w:szCs w:val="28"/>
        </w:rPr>
        <w:t xml:space="preserve">В случае отсутствия у главных распорядителей (главных администраторов источников) технической возможности формирования и направления в финансовое управление электронных документов по форме согласно приложениям 2 и 3 к Порядку, указанные документы, подписанные руководителем, представляются на бумажном носителе с учетом требований раздела 1 Порядка.  </w:t>
      </w:r>
    </w:p>
    <w:p>
      <w:pPr>
        <w:pStyle w:val="ConsNormal"/>
        <w:widowControl/>
        <w:ind w:left="96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3"/>
        </w:numPr>
        <w:tabs>
          <w:tab w:val="clear" w:pos="708"/>
          <w:tab w:val="left" w:pos="567" w:leader="none"/>
        </w:tabs>
        <w:ind w:left="960" w:right="518" w:hanging="360"/>
        <w:jc w:val="center"/>
        <w:rPr>
          <w:rFonts w:ascii="Times New Roman" w:hAnsi="Times New Roman" w:cs="Times New Roman"/>
          <w:sz w:val="28"/>
          <w:szCs w:val="28"/>
        </w:rPr>
      </w:pPr>
      <w:r>
        <w:rPr>
          <w:rFonts w:cs="Times New Roman" w:ascii="Times New Roman" w:hAnsi="Times New Roman"/>
          <w:b/>
          <w:sz w:val="28"/>
          <w:szCs w:val="28"/>
        </w:rPr>
        <w:t>Особенности формирования показателей сводной росписи и лимитов бюджетных обязательств на плановый период</w:t>
      </w:r>
    </w:p>
    <w:p>
      <w:pPr>
        <w:pStyle w:val="ConsNormal"/>
        <w:widowControl/>
        <w:tabs>
          <w:tab w:val="clear" w:pos="708"/>
          <w:tab w:val="left" w:pos="567" w:leader="none"/>
        </w:tabs>
        <w:ind w:left="600" w:right="518"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851" w:leader="none"/>
        </w:tabs>
        <w:ind w:right="-1" w:firstLine="6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В текущем финансовом году в установленном порядке вносятся изменения в сводную роспись и лимиты бюджетных обязательств на текущий финансовый год и на плановый период, предусматривающие прекращение действия утвержденных начальником финансового управления показателей сводной росписи и лимитов бюджетных обязательств планового периода (с учетом внесенных изменений в текущем финансовом году). </w:t>
      </w:r>
    </w:p>
    <w:p>
      <w:pPr>
        <w:pStyle w:val="Normal"/>
        <w:numPr>
          <w:ilvl w:val="0"/>
          <w:numId w:val="0"/>
        </w:numPr>
        <w:tabs>
          <w:tab w:val="clear" w:pos="708"/>
          <w:tab w:val="left" w:pos="840" w:leader="none"/>
          <w:tab w:val="left" w:pos="1418" w:leader="none"/>
        </w:tabs>
        <w:autoSpaceDE w:val="false"/>
        <w:ind w:firstLine="840"/>
        <w:outlineLvl w:val="0"/>
        <w:rPr/>
      </w:pPr>
      <w:r>
        <w:rPr>
          <w:szCs w:val="28"/>
        </w:rPr>
        <w:t>Изменение вносится в соответствии с Порядком одновременно с утверждением сводной росписи районного бюджета и лимитов бюджетных обязательств на очередной финансовый год и плановый период.</w:t>
      </w:r>
    </w:p>
    <w:p>
      <w:pPr>
        <w:pStyle w:val="ConsNormal"/>
        <w:widowControl/>
        <w:ind w:right="0" w:firstLine="851"/>
        <w:jc w:val="both"/>
        <w:rPr/>
      </w:pPr>
      <w:r>
        <w:rPr>
          <w:rFonts w:cs="Times New Roman" w:ascii="Times New Roman" w:hAnsi="Times New Roman"/>
          <w:sz w:val="28"/>
          <w:szCs w:val="28"/>
        </w:rPr>
        <w:t>2. Изменение показателей сводной росписи и лимитов бюджетных обязательств планового периода оформляется справкой – уведомлением об изменении сводной росписи и лимитов бюджетных обязательств на финансовый год и на плановый период (далее – справка-уведомление об изменении) по форме согласно приложениям 2 и 3 к настоящему Порядку с присвоением в АС «Бюджет» (УРМ АС «Бюджет») аналитических классификаторов: документ основание – «Решение Совета муниципального образования Тимашевский район», вида изменений 05.00.0 – «Изменение действия показателей сводной росписи и лимитов бюджетных обязательств планового периода».</w:t>
      </w:r>
    </w:p>
    <w:p>
      <w:pPr>
        <w:pStyle w:val="ConsNormal"/>
        <w:widowControl/>
        <w:ind w:right="-1" w:hanging="0"/>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3. Главные распорядители (главные администраторы источников) в срок до 25 декабря текущего финансового года:</w:t>
      </w:r>
    </w:p>
    <w:p>
      <w:pPr>
        <w:pStyle w:val="ConsNormal"/>
        <w:widowControl/>
        <w:ind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уществляют отзыв бюджетных ассигнований и лимитов бюджетных обязательств планового периода с лицевых счетов распорядителей и (или) получателей бюджетных средств ( администраторов источников) на лицевой счет главного распорядителя (главного администратора источников);   </w:t>
      </w:r>
    </w:p>
    <w:p>
      <w:pPr>
        <w:pStyle w:val="ConsNormal"/>
        <w:widowControl/>
        <w:ind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формируют и направляют в финансовое управление  в электронном виде справку-уведомление об изменении показателей сводной росписи и лимитов бюджетных обязательств планового периода.</w:t>
      </w:r>
    </w:p>
    <w:p>
      <w:pPr>
        <w:pStyle w:val="ConsNormal"/>
        <w:widowControl/>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роверка, визирование и принятие в АС «Бюджет» финансовым управлением справок-уведомлений об изменении показателей сводной росписи и лимитов бюджетных обязательств планового периода  осуществляется в соответствии с разделом 6 настоящего Порядка и в сроки, определенные настоящим разделом.</w:t>
      </w:r>
    </w:p>
    <w:p>
      <w:pPr>
        <w:pStyle w:val="ConsNormal"/>
        <w:widowControl/>
        <w:ind w:right="518"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3"/>
        </w:numPr>
        <w:ind w:left="960" w:right="518" w:hanging="360"/>
        <w:jc w:val="center"/>
        <w:rPr>
          <w:rFonts w:ascii="Times New Roman" w:hAnsi="Times New Roman" w:cs="Times New Roman"/>
          <w:b/>
          <w:b/>
          <w:sz w:val="28"/>
          <w:szCs w:val="28"/>
        </w:rPr>
      </w:pPr>
      <w:r>
        <w:rPr>
          <w:rFonts w:cs="Times New Roman" w:ascii="Times New Roman" w:hAnsi="Times New Roman"/>
          <w:b/>
          <w:sz w:val="28"/>
          <w:szCs w:val="28"/>
        </w:rPr>
        <w:t>Порядок составления и утверждения сводной росписи</w:t>
      </w:r>
    </w:p>
    <w:p>
      <w:pPr>
        <w:pStyle w:val="ConsNormal"/>
        <w:widowControl/>
        <w:ind w:right="0" w:firstLine="96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851"/>
        <w:jc w:val="both"/>
        <w:rPr/>
      </w:pPr>
      <w:r>
        <w:rPr>
          <w:rFonts w:cs="Times New Roman" w:ascii="Times New Roman" w:hAnsi="Times New Roman"/>
          <w:sz w:val="28"/>
          <w:szCs w:val="28"/>
        </w:rPr>
        <w:t xml:space="preserve">1. Бюджетный отдел в течение двух  рабочих дней  после принятия решения о бюджете на очередной финансовый год (далее - решение о бюджете) направляет с сопроводительным письмом главным распорядителям и главным администраторам показатели ведомственной структуры расходов районного бюджета (далее ведомственная структура расходов), а также показатели по источникам финансирования дефицита бюджета в части выплат средств районного бюджета (далее – источники финансирования дефицита бюджета) на очередной финансовый год. </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xml:space="preserve">2. Главные распорядители и главные администраторы источников на основании доведенных показателей ведомственной структуры расходов и показателей по источникам финансирования дефицита бюджета формируют и направляют в финансовое управление по электронным каналам связи с использованием УРМ АС «Бюджет» справку – уведомление о показателях сводной росписи и лимитов бюджетных обязательств на финансовый год (далее справка – уведомление) с использованием в установленном порядке электронной цифровой подписи (далее – ЭЦП). </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xml:space="preserve">Справка-уведомление формируется в рублях с округлением до целых сотен рублей. </w:t>
      </w:r>
    </w:p>
    <w:p>
      <w:pPr>
        <w:pStyle w:val="ConsNormal"/>
        <w:widowControl/>
        <w:ind w:right="0" w:firstLine="851"/>
        <w:jc w:val="both"/>
        <w:rPr/>
      </w:pPr>
      <w:r>
        <w:rPr>
          <w:rFonts w:cs="Times New Roman" w:ascii="Times New Roman" w:hAnsi="Times New Roman"/>
          <w:sz w:val="28"/>
          <w:szCs w:val="28"/>
        </w:rPr>
        <w:t>В справке-уведомлении отражается лицевой счет главного распорядителя (главного администратора источников) и аналитические классификаторы.</w:t>
      </w:r>
    </w:p>
    <w:p>
      <w:pPr>
        <w:pStyle w:val="ConsNormal"/>
        <w:widowControl/>
        <w:ind w:right="0" w:firstLine="851"/>
        <w:jc w:val="both"/>
        <w:rPr/>
      </w:pPr>
      <w:r>
        <w:rPr>
          <w:rFonts w:cs="Times New Roman" w:ascii="Times New Roman" w:hAnsi="Times New Roman"/>
          <w:sz w:val="28"/>
          <w:szCs w:val="28"/>
        </w:rPr>
        <w:t>Формирование справок-уведомлений осуществляется отдельно по целевым выплатам из краевого бюджета за счет средств федерального бюджета.</w:t>
      </w:r>
    </w:p>
    <w:p>
      <w:pPr>
        <w:pStyle w:val="ConsNormal"/>
        <w:widowControl/>
        <w:ind w:right="0" w:firstLine="851"/>
        <w:jc w:val="both"/>
        <w:rPr/>
      </w:pPr>
      <w:r>
        <w:rPr>
          <w:rFonts w:cs="Times New Roman" w:ascii="Times New Roman" w:hAnsi="Times New Roman"/>
          <w:sz w:val="28"/>
          <w:szCs w:val="28"/>
        </w:rPr>
        <w:t>При заполнении на УРМ АС «Бюджет» справки-уведомления бюджетные ассигнования по расходам отражаются по соответствующим подгруппам видов расходов классификации расходов бюджетов. Сумма значений по подгруппам видов расходов должна быть равна значению по группе видов расходов соответствующей классификации расходов в ведомственной структуре расходов. Кроме того подлежат заполнению аналитические классификаторы: вид изменений – 00.00.0 «Решение о бюджете», вид плана – 1.00 «Сводная бюджетная роспись и лимиты бюджетных обязательств ГРБС на распорядительном лицевом счете», отнесение к БА,  ЛБО – «БА, ЛБО» («БА»), вариант – 0 «Основной вариант»,  код бухгалтерской операции – 034.01 «Отражение сумм утвержденных бюджетных ассигнований и лимитов бюджетных обязательств» («034.05 «Отражение сумм утвержденных бюджетных ассигнований»), лицевой счет главного распорядителя (главного администратора источников), вид бюджетного ассигнования, мероприятие, тип средств, код целевых средств, код муниципального образования (район трансферта).</w:t>
      </w:r>
    </w:p>
    <w:p>
      <w:pPr>
        <w:pStyle w:val="ConsNormal"/>
        <w:widowControl/>
        <w:ind w:right="0" w:firstLine="851"/>
        <w:jc w:val="both"/>
        <w:rPr/>
      </w:pPr>
      <w:r>
        <w:rPr>
          <w:rFonts w:cs="Times New Roman" w:ascii="Times New Roman" w:hAnsi="Times New Roman"/>
          <w:sz w:val="28"/>
          <w:szCs w:val="28"/>
        </w:rPr>
        <w:t xml:space="preserve">3. Работники бюджетного отдела после получения  по электронным каналам связи с УРМ АС «Бюджет» справки – уведомления от главного распорядителя и главного администратора источников в течение трех рабочих дней проверяют ее соответствие показателям ведомственной структуры расходов районного бюджета и источников финансирования дефицита бюджета, правильность заполнения в справке-уведомлении  бюджетных ассигнований по подгруппам видов расходов классификации расходов бюджетов и соответствие их сумме значению по группе видов расходов соответствующей классификации расходов в ведомственной структуре расходов, лицевых счетов главного распорядителя и главного администратора источников,  кода вида изменений,  вида бюджетного ассигнования и других аналитических классификаторов в АС «Бюджет». Справка – уведомление, составленная с нарушением указанных требований, к исполнению не принимается. </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xml:space="preserve">4. Бюджетным отделом  после проверки соответствия  показателям ведомственной структуры  расходов и источников финансирования дефицита  бюджета  по справкам – уведомлениям в течение рабочего дня формируются  справки – уведомления по формам согласно приложениям 2 и 3 к настоящему Порядку по главным распорядителям и главным администраторам источников, которые подписываются исполнителем, начальником  бюджетного отдела и начальником  финансового управления, после этого в АС «Бюджет» проставляются даты принятия.  </w:t>
      </w:r>
    </w:p>
    <w:p>
      <w:pPr>
        <w:pStyle w:val="ConsNormal"/>
        <w:widowControl/>
        <w:ind w:right="0" w:firstLine="851"/>
        <w:jc w:val="both"/>
        <w:rPr/>
      </w:pPr>
      <w:r>
        <w:rPr>
          <w:rFonts w:cs="Times New Roman" w:ascii="Times New Roman" w:hAnsi="Times New Roman"/>
          <w:sz w:val="28"/>
          <w:szCs w:val="28"/>
        </w:rPr>
        <w:t xml:space="preserve">Бюджетный отдел формирует сводную  роспись районного бюджета на очередной финансовый год и предоставляет ее на утверждение начальнику финансового управления. </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5. Сроки предоставления справок – уведомлений главными распорядителями (главными администраторами источников) и составления сводной росписи устанавливаются финансовым управлением и доводятся сопроводительным письмом одновременно с показателями, направляемыми в соответствии с пунктом 1 настоящего раздел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6. Утвержденные показатели  сводной росписи должны соответствовать решению Совета муниципального образования Тимашевский район о районном бюджете на очередной финансовый год.</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В течение десяти рабочих дней после утверждения сводной росписи на финансовый год она подлежит размещению на официальном сайте администрации муниципального образования Тимашевский район.</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600" w:right="518" w:hanging="0"/>
        <w:jc w:val="center"/>
        <w:rPr/>
      </w:pPr>
      <w:r>
        <w:rPr>
          <w:rFonts w:cs="Times New Roman" w:ascii="Times New Roman" w:hAnsi="Times New Roman"/>
          <w:b/>
          <w:sz w:val="28"/>
          <w:szCs w:val="28"/>
        </w:rPr>
        <w:t>4. Лимиты бюджетных обязательств</w:t>
      </w:r>
    </w:p>
    <w:p>
      <w:pPr>
        <w:pStyle w:val="ConsNormal"/>
        <w:widowControl/>
        <w:ind w:left="600" w:right="51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rPr/>
      </w:pPr>
      <w:r>
        <w:rPr/>
        <w:t xml:space="preserve">1. Лимиты бюджетных обязательств утверждаются в разрезе следующих показателей: по главным распорядителям районного бюджета, разделам, подразделам, целевым статьям (муниципальным программ муниципального образования Тимашевский район и непрограммным направлениям деятельности), группам и подгруппам видов расходов классификации расходов бюджетов. </w:t>
      </w:r>
    </w:p>
    <w:p>
      <w:pPr>
        <w:pStyle w:val="Normal"/>
        <w:ind w:firstLine="851"/>
        <w:rPr/>
      </w:pPr>
      <w:r>
        <w:rPr/>
        <w:t>2. Лимиты бюджетных обязательств на очередной  финансовый</w:t>
        <w:tab/>
        <w:t xml:space="preserve"> год утверждаются  начальником финансового управления одновременно с утверждением сводной росписи на очередной  финансовый год в пределах бюджетных ассигнований, установленных решением о бюджете (за исключением условно утвержденных расходов), по форме согласно приложению 4 к настоящему Порядку. </w:t>
      </w:r>
    </w:p>
    <w:p>
      <w:pPr>
        <w:pStyle w:val="Normal"/>
        <w:ind w:firstLine="851"/>
        <w:rPr/>
      </w:pPr>
      <w:r>
        <w:rPr/>
        <w:t>Лимиты бюджетных обязательств формируются в рублях.</w:t>
      </w:r>
    </w:p>
    <w:p>
      <w:pPr>
        <w:pStyle w:val="Normal"/>
        <w:ind w:firstLine="851"/>
        <w:rPr/>
      </w:pPr>
      <w:r>
        <w:rPr/>
        <w:t>Бюджетный отдел формирует лимиты бюджетных обязательств на очередной финансовый год и представляет их на утверждение начальнику финансового управления.</w:t>
      </w:r>
    </w:p>
    <w:p>
      <w:pPr>
        <w:pStyle w:val="Normal"/>
        <w:ind w:firstLine="851"/>
        <w:rPr/>
      </w:pPr>
      <w:r>
        <w:rPr/>
        <w:t xml:space="preserve">3. Главные распорядители на основании доведенных показателей ведомственной структуры расходов отражают в справке </w:t>
      </w:r>
      <w:r>
        <w:rPr>
          <w:szCs w:val="28"/>
        </w:rPr>
        <w:t>–</w:t>
      </w:r>
      <w:r>
        <w:rPr/>
        <w:t xml:space="preserve"> уведомлении на УРМ АС «Бюджет» одновременно с бюджетными ассигнованиями и лимиты бюджетных обязательств. Справка-уведомление формируется и направляется в финансовое управление по электронным каналам связи. Сумма значений по подгруппам видов расходов должна быть равна значению по группе видов расходов соответствующей классификации расходов в ведомственной структуре расходов.</w:t>
      </w:r>
    </w:p>
    <w:p>
      <w:pPr>
        <w:pStyle w:val="Normal"/>
        <w:ind w:firstLine="851"/>
        <w:rPr/>
      </w:pPr>
      <w:r>
        <w:rPr/>
        <w:t>Проверка справки-уведомления осуществляется в порядке, определенном пунктам 2-6 раздела 3 настоящего Порядка.</w:t>
      </w:r>
    </w:p>
    <w:p>
      <w:pPr>
        <w:pStyle w:val="Normal"/>
        <w:ind w:firstLine="851"/>
        <w:rPr/>
      </w:pPr>
      <w:r>
        <w:rPr/>
        <w:t>4. Формирование лимитов бюджетных обязательств на очередной финансовый год и плановый период осуществляется с учетом особенностей, установленных разделом 2 настоящего Порядка.</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Normal"/>
        <w:widowControl/>
        <w:ind w:left="600" w:right="518" w:hanging="0"/>
        <w:jc w:val="center"/>
        <w:rPr>
          <w:rFonts w:ascii="Times New Roman" w:hAnsi="Times New Roman" w:cs="Times New Roman"/>
          <w:b/>
          <w:b/>
          <w:sz w:val="28"/>
          <w:szCs w:val="28"/>
        </w:rPr>
      </w:pPr>
      <w:r>
        <w:rPr>
          <w:rFonts w:cs="Times New Roman" w:ascii="Times New Roman" w:hAnsi="Times New Roman"/>
          <w:b/>
          <w:sz w:val="28"/>
          <w:szCs w:val="28"/>
        </w:rPr>
        <w:t>5.</w:t>
      </w:r>
      <w:r>
        <w:rPr>
          <w:rFonts w:cs="Times New Roman" w:ascii="Times New Roman" w:hAnsi="Times New Roman"/>
          <w:b/>
          <w:color w:val="FF0000"/>
          <w:sz w:val="28"/>
          <w:szCs w:val="28"/>
        </w:rPr>
        <w:t xml:space="preserve"> </w:t>
      </w:r>
      <w:r>
        <w:rPr>
          <w:rFonts w:cs="Times New Roman" w:ascii="Times New Roman" w:hAnsi="Times New Roman"/>
          <w:b/>
          <w:sz w:val="28"/>
          <w:szCs w:val="28"/>
        </w:rPr>
        <w:t>Доведение показателей сводной росписи и лимитов бюджетных обязательств до главных распорядителей (главных администраторов источников)</w:t>
      </w:r>
    </w:p>
    <w:p>
      <w:pPr>
        <w:pStyle w:val="Normal"/>
        <w:ind w:firstLine="960"/>
        <w:rPr>
          <w:rFonts w:ascii="Times New Roman" w:hAnsi="Times New Roman" w:cs="Times New Roman"/>
          <w:b/>
          <w:b/>
          <w:sz w:val="28"/>
          <w:szCs w:val="28"/>
        </w:rPr>
      </w:pPr>
      <w:r>
        <w:rPr>
          <w:rFonts w:cs="Times New Roman"/>
          <w:b/>
          <w:sz w:val="28"/>
          <w:szCs w:val="28"/>
        </w:rPr>
      </w:r>
    </w:p>
    <w:p>
      <w:pPr>
        <w:pStyle w:val="Normal"/>
        <w:numPr>
          <w:ilvl w:val="0"/>
          <w:numId w:val="2"/>
        </w:numPr>
        <w:rPr/>
      </w:pPr>
      <w:r>
        <w:rPr/>
        <w:t xml:space="preserve">Утвержденные показатели сводной росписи и лимитов бюджетных </w:t>
      </w:r>
    </w:p>
    <w:p>
      <w:pPr>
        <w:pStyle w:val="Normal"/>
        <w:ind w:hanging="0"/>
        <w:rPr/>
      </w:pPr>
      <w:r>
        <w:rPr/>
        <w:t>обязательств на очередной финансовый год в течение двух рабочих дней со дня их утверждения передаются бюджетным отделом для исполнения отделу казначейского контроля финансового управления на бумажном носителе согласно приложениям 1 и 4 к настоящему Порядку.</w:t>
      </w:r>
    </w:p>
    <w:p>
      <w:pPr>
        <w:pStyle w:val="Normal"/>
        <w:rPr/>
      </w:pPr>
      <w:r>
        <w:rPr/>
        <w:t xml:space="preserve">  </w:t>
      </w:r>
      <w:r>
        <w:rPr/>
        <w:t>Сводная роспись и лимиты бюджетных обязательств на очередной финансовый год в день их утверждения (постановки в АС «Бюджет» даты принятия на справки-уведомления бюджетным отделом) считаются доведенными бюджетным отделом  главным распорядителям и главным администраторам источников.</w:t>
      </w:r>
    </w:p>
    <w:p>
      <w:pPr>
        <w:pStyle w:val="Normal"/>
        <w:tabs>
          <w:tab w:val="clear" w:pos="708"/>
          <w:tab w:val="left" w:pos="851" w:leader="none"/>
          <w:tab w:val="left" w:pos="2895" w:leader="none"/>
        </w:tabs>
        <w:ind w:firstLine="851"/>
        <w:rPr/>
      </w:pPr>
      <w:r>
        <w:rPr/>
        <w:t>2. Отдел казначейского контроля финансового управления до начала очередного финансового года доводит Казначейскими уведомлениями в соответствии с приказом финансового управления от 11 января 2010 года № 13 «Об утверждении Порядка доведения бюджетных ассигнований, лимитов бюджетных обязательств и предельных объемов финансирования при организации исполнения местных бюджетов по расходам и источникам финансирования дефицита местных бюджетов» до главных распорядителей (главных администраторов источников) бюджетные ассигнования и лимиты бюджетных обязательств.</w:t>
      </w:r>
    </w:p>
    <w:p>
      <w:pPr>
        <w:pStyle w:val="Normal"/>
        <w:tabs>
          <w:tab w:val="clear" w:pos="708"/>
          <w:tab w:val="left" w:pos="2895" w:leader="none"/>
        </w:tabs>
        <w:ind w:firstLine="851"/>
        <w:rPr/>
      </w:pPr>
      <w:r>
        <w:rPr/>
        <w:t xml:space="preserve">3. Доведение бюджетных ассигнований и лимитов бюджетных обязательств на распорядительные лицевые счета главных распорядителей, осуществляющих операции с межбюджетными трансфертами, предоставляемыми из краевого бюджета за счет средств федерального бюджета в форме субсидий, субвенций и иных межбюджетных трансфертов, имеющих целевое назначение, в том числе с их остатками, не использованными по состоянию на  1 января текущего финансового года, открытые в отделении Федерального казначейства Краснодарского края по Тимашевскому району, осуществляется отделом казначейского контроля финансового управления в соответствии с приказом Федерального казначейства от 10 октября 2008 года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rPr>
        <w:t xml:space="preserve"> </w:t>
      </w:r>
    </w:p>
    <w:p>
      <w:pPr>
        <w:pStyle w:val="ConsNormal"/>
        <w:widowControl/>
        <w:ind w:left="600" w:right="518" w:hanging="0"/>
        <w:jc w:val="center"/>
        <w:rPr>
          <w:rFonts w:ascii="Times New Roman" w:hAnsi="Times New Roman" w:cs="Times New Roman"/>
          <w:b/>
          <w:b/>
          <w:sz w:val="28"/>
          <w:szCs w:val="28"/>
        </w:rPr>
      </w:pPr>
      <w:r>
        <w:rPr>
          <w:rFonts w:cs="Times New Roman" w:ascii="Times New Roman" w:hAnsi="Times New Roman"/>
          <w:b/>
          <w:sz w:val="28"/>
          <w:szCs w:val="28"/>
        </w:rPr>
        <w:t>6. Ведение сводной росписи</w:t>
      </w:r>
    </w:p>
    <w:p>
      <w:pPr>
        <w:pStyle w:val="Normal"/>
        <w:ind w:firstLine="840"/>
        <w:rPr>
          <w:rFonts w:ascii="Times New Roman" w:hAnsi="Times New Roman" w:cs="Times New Roman"/>
          <w:b/>
          <w:b/>
          <w:sz w:val="28"/>
          <w:szCs w:val="28"/>
        </w:rPr>
      </w:pPr>
      <w:r>
        <w:rPr>
          <w:rFonts w:cs="Times New Roman"/>
          <w:b/>
          <w:sz w:val="28"/>
          <w:szCs w:val="28"/>
        </w:rPr>
      </w:r>
    </w:p>
    <w:p>
      <w:pPr>
        <w:pStyle w:val="Normal"/>
        <w:ind w:firstLine="840"/>
        <w:rPr/>
      </w:pPr>
      <w:r>
        <w:rPr/>
        <w:t>1. Ведение сводной росписи осуществляет финансовое управление посредством внесения изменений в показатели сводной росписи.</w:t>
      </w:r>
    </w:p>
    <w:p>
      <w:pPr>
        <w:pStyle w:val="Normal"/>
        <w:ind w:firstLine="840"/>
        <w:rPr/>
      </w:pPr>
      <w:r>
        <w:rPr/>
        <w:t>2. Изменения в сводную роспись на плановый период в текущем финансовом году вносятся в случае принятия решения о внесении изменений в решение о бюджете. Внесение изменений в сводную роспись на плановый период в случае принятия решения о бюджете осуществляется в соответствии с разделом 2 настоящего Порядка.</w:t>
      </w:r>
    </w:p>
    <w:p>
      <w:pPr>
        <w:pStyle w:val="Normal"/>
        <w:ind w:firstLine="840"/>
        <w:rPr/>
      </w:pPr>
      <w:r>
        <w:rPr/>
        <w:t>3. Изменения в сводную роспись вносятся в случае принятия решения о бюджете о внесении изменений в решение о бюджете на текущий финансовый год и на плановый период (далее – решение о внесении изменений). Внесение изменений в сводную роспись в случае принятия решения о внесении изменений осуществляется в соответствии с пунктами 4-10 настоящего раздела.</w:t>
      </w:r>
    </w:p>
    <w:p>
      <w:pPr>
        <w:pStyle w:val="Normal"/>
        <w:ind w:firstLine="840"/>
        <w:rPr/>
      </w:pPr>
      <w:r>
        <w:rPr/>
        <w:t xml:space="preserve">4. </w:t>
      </w:r>
      <w:r>
        <w:rPr>
          <w:szCs w:val="28"/>
        </w:rPr>
        <w:t xml:space="preserve">Бюджетный отдел </w:t>
      </w:r>
      <w:r>
        <w:rPr/>
        <w:t>в течение двух рабочих дней со дня вступления в силу решения о внесении изменений в решение о районном бюджете на очередной финансовый год и на плановый период формирует изменения в сводную роспись, вносимые решением о бюджете по форме согласно приложению 5 к настоящему Порядку и предоставляет начальнику финансового управления на утверждение.</w:t>
      </w:r>
    </w:p>
    <w:p>
      <w:pPr>
        <w:pStyle w:val="Normal"/>
        <w:ind w:firstLine="840"/>
        <w:rPr/>
      </w:pPr>
      <w:r>
        <w:rPr/>
        <w:t>Изменения в сводную роспись по изменениям в решение о бюджете утверждаются в разрезе показателей ведомственной структуры расходов районного бюджета и источников внутреннего финансирования дефицита районного бюджета, перечня статей и видов источников финансирования дефицитов бюджетов решения о бюджете.</w:t>
      </w:r>
    </w:p>
    <w:p>
      <w:pPr>
        <w:pStyle w:val="Normal"/>
        <w:ind w:firstLine="840"/>
        <w:rPr/>
      </w:pPr>
      <w:r>
        <w:rPr/>
        <w:t>Изменения в сводную роспись по изменениям в решение о бюджете вносятся после их утверждения начальником финансового управления.</w:t>
      </w:r>
    </w:p>
    <w:p>
      <w:pPr>
        <w:pStyle w:val="Normal"/>
        <w:ind w:firstLine="840"/>
        <w:rPr/>
      </w:pPr>
      <w:r>
        <w:rPr/>
        <w:t>5. Главный распорядитель (главный администратор источников) в течение десяти рабочих дней после вступления в силу решения о внесении изменений в решение о бюджете обеспечивает ввод и направление в финансовое управление с использованием УРМ АС «Бюджет» соответствующих справок-уведомлений об изменении с использованием ЭЦП.</w:t>
      </w:r>
    </w:p>
    <w:p>
      <w:pPr>
        <w:pStyle w:val="Normal"/>
        <w:ind w:firstLine="840"/>
        <w:rPr/>
      </w:pPr>
      <w:r>
        <w:rPr/>
        <w:t xml:space="preserve">При формировании справки-уведомления об изменении на УРМ АС «Бюджет» заполняются коды бюджетной классификации Российской Федерации, лицевой счет главного распорядителя (главного администратора источников) и другие аналитические классификаторы в АС «Бюджет»: вид изменений – 01.ХХ.0, соответствующий конкретному изменению в решение о бюджете, вид плана – 2.00 «Уведомление о внесении изменений в Сводную бюджетную роспись и ЛБО по ГРБС на распорядительном лицевом счете по решениям и по решению руководителя», вариант – 0 «Основной вариант», код бухгалтерской операции – 034.01 «Отражение сумм утвержденных бюджетных ассигнований и лимитов бюджетных обязательств» (034.05 «Отражение сумм утвержденных бюджетных ассигнований»), вид ассигнований, код расходного обязательства, мероприятие, тип средств, код целевых средств, код цели, код муниципального образования, отнесение к БА, ЛБО – «БА ЛБО» («БА»). </w:t>
      </w:r>
    </w:p>
    <w:p>
      <w:pPr>
        <w:pStyle w:val="Normal"/>
        <w:ind w:firstLine="840"/>
        <w:rPr/>
      </w:pPr>
      <w:r>
        <w:rPr/>
        <w:t>В случае если изменения в сводную бюджетную роспись районного бюджета влекут за собой изменения показателей по кассовым выплатам, главный распорядитель (главный администратор источников) обеспечивает внесение указанных изменений  на лицевых счетах получателя средств районного бюджета и главного распорядителя (главного администратора источников) не позднее срока, указанного в абзаце первом настоящего пункта.</w:t>
      </w:r>
    </w:p>
    <w:p>
      <w:pPr>
        <w:pStyle w:val="Normal"/>
        <w:ind w:firstLine="840"/>
        <w:rPr/>
      </w:pPr>
      <w:r>
        <w:rPr/>
        <w:t>6. Отдел казначейского контроля финансового управления в течение одного рабочего дня проверяет справку – уведомление об изменении по уменьшению показателей сводной бюджетной росписи на соответствие вносимых изменений сумме нераспределенного остатка бюджетных ассигнований и лимита бюджетных обязательств на лицевом счете главного распорядителя  (главного администратора источников).</w:t>
      </w:r>
    </w:p>
    <w:p>
      <w:pPr>
        <w:pStyle w:val="Normal"/>
        <w:ind w:hanging="0"/>
        <w:rPr/>
      </w:pPr>
      <w:r>
        <w:rPr/>
        <w:t xml:space="preserve">           </w:t>
      </w:r>
      <w:r>
        <w:rPr/>
        <w:t>Несоответствующие установленным требованиям справки – уведомления об изменении к  исполнению не принимаются и подлежат отклонению. В течение следующего рабочего дня  главный распорядитель (главный администратор источников) обязан обеспечить направление в финансовое управление с использованием  УРМ АС «Бюджет» уточненной справки – уведомления об изменении.</w:t>
      </w:r>
    </w:p>
    <w:p>
      <w:pPr>
        <w:pStyle w:val="Normal"/>
        <w:ind w:firstLine="840"/>
        <w:rPr/>
      </w:pPr>
      <w:r>
        <w:rPr/>
        <w:t>7. Бюджетный отдел в течение двух рабочих дней проверяют справку</w:t>
      </w:r>
      <w:r>
        <w:rPr>
          <w:szCs w:val="28"/>
        </w:rPr>
        <w:t>–</w:t>
      </w:r>
      <w:r>
        <w:rPr/>
        <w:t>уведомление на соответствие утвержденным изменениям, соответствие суммы значений по подгруппам видов расходов классификации расходов бюджетов значению по группе видов расходов соответствующей классификации расходов в ведомственной структуре расходов, а также правильность заполнения аналитических классификаторов в АС «Бюджет».</w:t>
      </w:r>
    </w:p>
    <w:p>
      <w:pPr>
        <w:pStyle w:val="Normal"/>
        <w:ind w:firstLine="840"/>
        <w:rPr/>
      </w:pPr>
      <w:r>
        <w:rPr/>
        <w:t>Справки-уведомления об изменении подлежат проверке на прохождение автоматизированных контролей.</w:t>
      </w:r>
    </w:p>
    <w:p>
      <w:pPr>
        <w:pStyle w:val="Normal"/>
        <w:ind w:firstLine="840"/>
        <w:rPr/>
      </w:pPr>
      <w:r>
        <w:rPr/>
        <w:t xml:space="preserve">Несоответствующие  установленным требованиям справки – уведомления об изменении к исполнению не принимаются и подлежат отклонению. </w:t>
      </w:r>
    </w:p>
    <w:p>
      <w:pPr>
        <w:pStyle w:val="Normal"/>
        <w:ind w:firstLine="840"/>
        <w:rPr/>
      </w:pPr>
      <w:r>
        <w:rPr/>
        <w:t xml:space="preserve">8. Бюджетным отделом по результатам проверки формируется справка - уведомление по формам согласно приложениям 2 и 3 к настоящему Порядку, которая подписывается исполнителем, начальником бюджетного отдела и начальником финансового управления. После подписания  справки – уведомления об изменении бюджетным отделом проставляются даты принятия. </w:t>
      </w:r>
    </w:p>
    <w:p>
      <w:pPr>
        <w:pStyle w:val="Normal"/>
        <w:ind w:firstLine="840"/>
        <w:rPr/>
      </w:pPr>
      <w:r>
        <w:rPr/>
        <w:t>9. В исключительных случаях по решению начальника финансового управления сроки направления в финансовое управление  главным распорядителем (главным администратором источников) справок – уведомлений об изменении, сроки их проверки и принятия могут быть изменены на основании служебной записки отдела финансового управления, подготовленной по результатам рассмотрения соответствующего обращения главного распорядителя (главного администратора источников).</w:t>
      </w:r>
    </w:p>
    <w:p>
      <w:pPr>
        <w:pStyle w:val="Normal"/>
        <w:ind w:firstLine="840"/>
        <w:rPr/>
      </w:pPr>
      <w:r>
        <w:rPr/>
        <w:t xml:space="preserve">10. В ходе исполнения районного бюджета в случаях, предусмотренных Бюджетным кодексом, решением о бюджетном процессе и (или) решением о бюджете, показатели сводной росписи могут быть изменены в соответствии с решениями начальника финансового управления без внесения изменений в решение о бюджете. При этом  в ходе исполнения краевого бюджета изменения в показатели сводной росписи на плановый период без внесения изменений в Закон не вносятся, за исключением следующих случаев: </w:t>
      </w:r>
    </w:p>
    <w:p>
      <w:pPr>
        <w:pStyle w:val="Normal"/>
        <w:ind w:firstLine="840"/>
        <w:rPr/>
      </w:pPr>
      <w:r>
        <w:rPr/>
        <w:t>-получение уведомления о предоставлении субсидий, субвенций, иных межбюджетных трансфертов, имеющих целевое назначение;</w:t>
      </w:r>
    </w:p>
    <w:p>
      <w:pPr>
        <w:pStyle w:val="Normal"/>
        <w:ind w:firstLine="840"/>
        <w:rPr/>
      </w:pPr>
      <w:r>
        <w:rPr/>
        <w:t>- распределение и (или) перераспределение межбюджетных трансфертов между муниципальными образованиями (кроме межбюджетных трансфертов, распределение которых утверждается решением о бюджете);</w:t>
      </w:r>
    </w:p>
    <w:p>
      <w:pPr>
        <w:pStyle w:val="Normal"/>
        <w:ind w:firstLine="840"/>
        <w:rPr/>
      </w:pPr>
      <w:r>
        <w:rPr/>
        <w:t>-прекращение действия утвержденных показателей сводной росписи на плановый период в связи с принятием решения о бюджете.</w:t>
      </w:r>
    </w:p>
    <w:p>
      <w:pPr>
        <w:pStyle w:val="Normal"/>
        <w:ind w:firstLine="840"/>
        <w:rPr/>
      </w:pPr>
      <w:r>
        <w:rPr/>
        <w:t xml:space="preserve">11. Решение о внесении изменений в сводную роспись без внесения изменений в решение о бюджете принимается начальником финансового управления на основании Заключения начальника бюджетного отдела о внесении изменений в сводную роспись без внесения изменений в решение о бюджете (далее – Заключение). </w:t>
      </w:r>
    </w:p>
    <w:p>
      <w:pPr>
        <w:pStyle w:val="Normal"/>
        <w:ind w:firstLine="840"/>
        <w:rPr/>
      </w:pPr>
      <w:r>
        <w:rPr/>
        <w:t>При этом  Заключение содержит: основание изменения, ссылку на пункт, статью Бюджетного кодекса  и (или) решения о бюджетном процессе и (или) решения о бюджете, в соответствии с которыми возможно внесение изменений в сводную бюджетную роспись без внесения изменений в решение о бюджете, коды бюджетной классификации, по которым предлагается изменение, суммы изменений, код вида изменений и ссылка на соответствующий ему пункт в настоящем пункте, перечень прикладываемых документов. В Заключении, при необходимости, указываются и другие аналитические классификаторы.</w:t>
      </w:r>
    </w:p>
    <w:p>
      <w:pPr>
        <w:pStyle w:val="Normal"/>
        <w:ind w:firstLine="840"/>
        <w:rPr/>
      </w:pPr>
      <w:r>
        <w:rPr/>
        <w:t xml:space="preserve">При подготовке Заключения учитываются положения пунктов 3 статей 217 и 232 Бюджетного кодекса, пункта 18.3 решения о бюджетном процессе. </w:t>
      </w:r>
    </w:p>
    <w:p>
      <w:pPr>
        <w:pStyle w:val="Normal"/>
        <w:ind w:firstLine="840"/>
        <w:rPr/>
      </w:pPr>
      <w:r>
        <w:rPr/>
        <w:t xml:space="preserve"> </w:t>
      </w:r>
      <w:r>
        <w:rPr/>
        <w:t>Вид изменений, отражаемый в справке-уведомлении об изменении по Заключению, должен соответствовать коду, присвоенному настоящим пунктом   в разрезе случаев, предусмотренных Бюджетным кодексом и решением о бюджетном процессе.</w:t>
      </w:r>
    </w:p>
    <w:p>
      <w:pPr>
        <w:pStyle w:val="Normal"/>
        <w:ind w:firstLine="840"/>
        <w:rPr/>
      </w:pPr>
      <w:r>
        <w:rPr/>
        <w:t xml:space="preserve"> </w:t>
      </w:r>
      <w:r>
        <w:rPr/>
        <w:t>12. К Заключению в зависимости от вида изменений (с закреплением за ним соответствующего кода) прилагаются следующие документы:</w:t>
      </w:r>
    </w:p>
    <w:p>
      <w:pPr>
        <w:pStyle w:val="Normal"/>
        <w:ind w:firstLine="840"/>
        <w:rPr/>
      </w:pPr>
      <w:r>
        <w:rPr/>
        <w:t>1) 02.01.0 - в случае получения уведомления о предоставлении субсидий, субвенций, иных межбюджетных трансфертов, имеющих целевое назначение, в том числе поступающих в районный</w:t>
        <w:tab/>
        <w:t xml:space="preserve"> бюджет в порядке, установленном пунктом 5 статьи 242 Бюджетного кодекса, и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  – копия уведомления по расчетам между бюджетами (уведомления о предоставлении субсидий, субвенций и иных межбюджетных трансфертов, имеющих целевое назначение) и (или) платежного поручения, а также копия письма главного распорядителя и документов, являющихся основанием возникновения расходного обязательства муниципального образования Тимашевский район в соответствии со статьей 86 Бюджетного кодекса Российской Федерации;</w:t>
      </w:r>
    </w:p>
    <w:p>
      <w:pPr>
        <w:pStyle w:val="Normal"/>
        <w:ind w:firstLine="840"/>
        <w:rPr/>
      </w:pPr>
      <w:r>
        <w:rPr/>
        <w:t>2) 02.02.0 - в случае перераспределения бюджетных ассигнований, предусмотренных для исполнения публичных нормативных обязательств, – в пределах общего объема указанных ассигнований, утвержденных  решением о бюджете на их исполнение в текущем финансовом году, а также с его превышением не более 5 процентов за счет перераспределения средств, зарезервированных в составе утвержденных бюджетных ассигнований, либо за счет направления доходов, фактически полученных при  исполнении краевого бюджета сверх утвержденных решением  общего объема доходов, для исполнения публичных нормативных обязательств, при их недостаточности –  копия письма главного распорядителя с обоснованием необходимости увеличения бюджетных ассигнований для исполнения публичных нормативных обязательств, информацией о принятии обязательств о недопущении образования кредиторской задолженности по уменьшаемым расходам и о внесении в случае необходимости соответствующих изменений в муниципальные программы муниципального образования Тимашевский район, либо копия письма главного распорядителя с обоснованием необходимости увеличения бюджетных ассигнований для исполнения публичных нормативных обязательств и служебная записка отдела отраслевого финансирования и доходов финансового управления администрации муниципального образования Тимашевский район об исполнении налоговых и неналоговых доходов в текущем финансовом году и объемах налоговых и неналоговых доходов, фактически полученных при исполнении районного бюджета сверх утвержденных решением общего объема  доходов;</w:t>
      </w:r>
    </w:p>
    <w:p>
      <w:pPr>
        <w:pStyle w:val="Normal"/>
        <w:ind w:firstLine="840"/>
        <w:rPr/>
      </w:pPr>
      <w:r>
        <w:rPr/>
        <w:t>3) 02.03.0 – в случае направления доходов, фактически полученых при исполнении районного бюджета сверх утвержденного решением общего объема доходов, на замещение муниципальных заимствований, погашение муниципального долга – справка отдела отраслевого финансирования и доходов финансового управления об исполнении налоговых и неналоговых доходов в текущем финансовом году и объемах налоговых и неналоговых доходов, фактически полученных при исполнении районного бюджета сверх утвержденных решением общего объема доходов и копия письма главного распорядителя (администратора источников) с обоснованием необходимости осуществления замещения муниципальных заимствований, погашения муниципального долга муниципального района;</w:t>
      </w:r>
    </w:p>
    <w:p>
      <w:pPr>
        <w:pStyle w:val="Normal"/>
        <w:ind w:firstLine="840"/>
        <w:rPr/>
      </w:pPr>
      <w:r>
        <w:rPr/>
        <w:t>4) 02.04.0 - в случае изменения функций и полномочий главных распорядителей (распорядителей), получателей средств районного бюджета, а также в связи с передачей муниципального имущества, изменением подведомственности распорядителей (получателей) средств районного бюджета и при осуществлении органами местного самоуправления бюджетных полномочий, предусмотренных пунктом 5 статьи 154 Бюджетного кодекса – копии письма главного распорядителя и правового акта;</w:t>
      </w:r>
    </w:p>
    <w:p>
      <w:pPr>
        <w:pStyle w:val="Normal"/>
        <w:ind w:firstLine="840"/>
        <w:rPr/>
      </w:pPr>
      <w:r>
        <w:rPr/>
        <w:t>5)  02.05.0 – в случае изменения типа муниципальных учреждений и организационно-правовой формы муниципальных унитарных предприятий – копии письма  главного распорядителя (распорядителей) и правового акта, а также выписка  из Единого государственного реестра юридических лиц либо ее копия, заверенная надлежащим образом в установленном порядке;</w:t>
      </w:r>
    </w:p>
    <w:p>
      <w:pPr>
        <w:pStyle w:val="Normal"/>
        <w:tabs>
          <w:tab w:val="clear" w:pos="708"/>
          <w:tab w:val="left" w:pos="1200" w:leader="none"/>
        </w:tabs>
        <w:ind w:firstLine="840"/>
        <w:rPr/>
      </w:pPr>
      <w:r>
        <w:rPr/>
        <w:t>6) 02.06.0 - в случае исполнения судебных актов, предусматривающих обращение взыскания на средства районного бюджета и (или)  предусматривающих перечисление этих средств в счет оплаты судебных издержек, увеличения подлежащих уплате казенным учреждением сумм налогов, сборов, пеней, штрафов, а также социальных выплат (за исключением выплат, отнесенных к публичным нормативным обязательствам), установленных законодательством Российской Федерации– копии письма главного распорядителя и судебного акта, предусматривающего обращение взыскания на средства районного бюджета и (или) предусматривающего перечисление этих средств в счет судебных издержек, исполнительного документа;</w:t>
      </w:r>
    </w:p>
    <w:p>
      <w:pPr>
        <w:pStyle w:val="Normal"/>
        <w:ind w:firstLine="840"/>
        <w:rPr/>
      </w:pPr>
      <w:r>
        <w:rPr/>
        <w:t>7) 02.07.0 -  в случае использования (перераспределения) средств резервного фонда – копия постановления (распоряжения) администрации муниципального образования Тимашевский район о выделении средств резервного фонда и письмо главного распорядителя;</w:t>
      </w:r>
    </w:p>
    <w:p>
      <w:pPr>
        <w:pStyle w:val="Normal"/>
        <w:ind w:firstLine="840"/>
        <w:rPr/>
      </w:pPr>
      <w:r>
        <w:rPr/>
        <w:t>8) 02.08.0 - 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за исключением бюджетных ассигнований дорожных фондов)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 указанные в пункте 2 статьи 78.2 и пункте 2 статьи 79 Бюджетного кодекса, муниципальные контракты или соглашения о предоставлении субсидий на осуществление капитальных вложений – копия письма главного распорядителя, копии решений и других документов, обосновывающих соответствующие изменения, и (или) правого акта;</w:t>
      </w:r>
    </w:p>
    <w:p>
      <w:pPr>
        <w:pStyle w:val="Normal"/>
        <w:ind w:firstLine="840"/>
        <w:rPr/>
      </w:pPr>
      <w:r>
        <w:rPr/>
        <w:t>9) 02.09.0- в случае увеличения бюджетных ассигнований текущего финансового года на оплату заключенных от имени  муниципального образова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и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Бюджетным кодексом -  копии муниципального контракта, письма главного распорядителя с указанием в нем информации о непревышении суммы, на которую планируется увеличить бюджетные ассигнования на оплату указанных муниципальных контрактов, сумме не использованных на 1 января текущего финансового года, соответствующих лимитов бюджетных обязательств, а также документов, подтверждающих осуществление заказчиком приемки поставленного товара, выполненной работы (ее результатов), оказанной услуги, отдельных этапов поставки товара, выполнения работы, оказания услуги указанных муниципальных контрактов в установленном законодательстве порядке в отчетном финансовом году;</w:t>
      </w:r>
    </w:p>
    <w:p>
      <w:pPr>
        <w:pStyle w:val="Normal"/>
        <w:ind w:firstLine="840"/>
        <w:rPr/>
      </w:pPr>
      <w:r>
        <w:rPr/>
        <w:t>10) 02.10.0 - в случае направления остатков субсидий, субвенций и иных межбюджетных трансфертов, имеющих целевое назначение, неиспользованных на 1 января текущего финансового года, на увеличение расходов районного бюджета соответственно целям предоставления субсидий, субвенций и иных межбюджетных трансфертов, имеющих целевое назначение, – копия письма главного распорядителя и копии уведомления по расчетам между бюджетами, а также документов, являющихся  основанием возникновения расходного обязательства муниципального образования Тимашевский район в соответствии со статьей 86 Бюджетного кодекса Российской Федерации;</w:t>
      </w:r>
    </w:p>
    <w:p>
      <w:pPr>
        <w:pStyle w:val="Normal"/>
        <w:ind w:firstLine="840"/>
        <w:rPr/>
      </w:pPr>
      <w:r>
        <w:rPr/>
        <w:t>11) 02.11.0 – в случае использования (перераспределения) средств, иным образом зарезервированных в составе утвержденных решением о бюджете бюджетных ассигнований, с указанием в решении о бюджете объема и направлений их использования – копии письма главного распорядителя и (или) правого акта;</w:t>
      </w:r>
    </w:p>
    <w:p>
      <w:pPr>
        <w:pStyle w:val="Normal"/>
        <w:ind w:firstLine="840"/>
        <w:rPr/>
      </w:pPr>
      <w:r>
        <w:rPr/>
        <w:t>12) 02.12.0 – в случае перераспределения бюджетных ассигнований, предоставляемых на конкурсной основе,– копии письма главного распорядителя и (или) правого акта;</w:t>
      </w:r>
    </w:p>
    <w:p>
      <w:pPr>
        <w:pStyle w:val="Normal"/>
        <w:ind w:firstLine="840"/>
        <w:rPr/>
      </w:pPr>
      <w:r>
        <w:rPr/>
        <w:t>13) 03.01.0 – в случае  изменения наименования главного распорядителя средств районного бюджета и (или) изменения системы органов местного самоуправления – копии письма главного распорядителя, решения и (или) правового акта;</w:t>
      </w:r>
    </w:p>
    <w:p>
      <w:pPr>
        <w:pStyle w:val="Normal"/>
        <w:autoSpaceDE w:val="false"/>
        <w:ind w:firstLine="709"/>
        <w:rPr>
          <w:szCs w:val="28"/>
        </w:rPr>
      </w:pPr>
      <w:r>
        <w:rPr/>
        <w:t xml:space="preserve">14) 03.02.0 – в случае </w:t>
      </w:r>
      <w:r>
        <w:rPr>
          <w:szCs w:val="28"/>
        </w:rPr>
        <w:t>внесения изменений в муниципальные программы (подпрограммы, основные мероприятия) в части изменения мероприятий (основных мероприятий), подпрограмм (включая изменение участника муниципальной программы, координатора муниципальной программы (подпрограммы), получателя субсидии) и (или) изменения объектов капитального строительства, объектов  недвижимого имущества и (или) перераспределения объемов  финансирования между участниками муниципальной программы (координаторами муниципальной программы (подпрограммы), основными мероприятиями (мероприятиями), подпрограммами, объектами капитального строительства, объектами  недвижимого имущества, требующих  изменения кодов бюджетной классификации и (или) наименования целевой статьи расходов районного бюджета в установленном порядке в связи с указанным изменением и (или) перераспределением бюджетных ассигнований - копии  письма  главного распорядителя и правового акта;</w:t>
      </w:r>
    </w:p>
    <w:p>
      <w:pPr>
        <w:pStyle w:val="Normal"/>
        <w:ind w:firstLine="840"/>
        <w:rPr/>
      </w:pPr>
      <w:r>
        <w:rPr/>
        <w:t>15) 03.03.0 - в случае перераспределения бюджетных ассигнований между подгруппами вида расходов классификации расходов бюджетов, в пределах предусмотренных главному распорядителю средств районного бюджета по соответствующей группе вида расходов классификации расходов бюджетов,  за исключением случаев, установленных  решением о бюджете – копии письма главного распорядителя с указанием в нем информации об отсутствии муниципального задания по уменьшаемым расходам, о принятии обязательств о недопущении образования кредиторской задолженности по уменьшаемым расходам, а также документов, обосновывающих соответствующее изменение;</w:t>
      </w:r>
    </w:p>
    <w:p>
      <w:pPr>
        <w:pStyle w:val="Normal"/>
        <w:ind w:firstLine="840"/>
        <w:rPr/>
      </w:pPr>
      <w:r>
        <w:rPr/>
        <w:t xml:space="preserve">16) 03.04.0 – в случае </w:t>
      </w:r>
      <w:r>
        <w:rPr>
          <w:szCs w:val="28"/>
        </w:rPr>
        <w:t>перераспределения бюджетных ассигнований между разделами, подразделами, целевыми статьями или группами и подгруппами видов расходов классификации расходов бюджетов в пределах общего объема бюджетных ассигнований, предусмотренных решением о бюджете главному распорядителю средств районного бюджета на реализацию не включенных в муниципальные программы направлений деятельности органов местного самоуправления, муниципальных казенных учреждений, при условии, что увеличение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муниципальных казенных учреждений  не превышает 10 процентов - копия письма главного распорядителя с указанием обоснования изменений, информации об отсутствии муниципального задания по уменьшаемым расходам, о принятии обязательства о недопущении образования кредиторской задолженности по уменьшаемым расходам</w:t>
      </w:r>
    </w:p>
    <w:p>
      <w:pPr>
        <w:pStyle w:val="Normal"/>
        <w:ind w:firstLine="840"/>
        <w:rPr/>
      </w:pPr>
      <w:r>
        <w:rPr/>
        <w:t xml:space="preserve">13. Главные распорядители и </w:t>
      </w:r>
      <w:r>
        <w:rPr>
          <w:szCs w:val="28"/>
        </w:rPr>
        <w:t>главные администраторы источников</w:t>
      </w:r>
      <w:r>
        <w:rPr/>
        <w:t xml:space="preserve"> обеспечивают ввод и направление в финансовое управление в электронном виде  справок – уведомлений  об изменении по Заключению в соответствии с требованиями Порядка и по форме согласно приложениям 2 и 3 к Порядку.</w:t>
      </w:r>
    </w:p>
    <w:p>
      <w:pPr>
        <w:pStyle w:val="Normal"/>
        <w:ind w:firstLine="840"/>
        <w:rPr/>
      </w:pPr>
      <w:r>
        <w:rPr/>
        <w:t>Справка-уведомление об изменении по Заключению заполняется с учетом следующих особенностей.</w:t>
      </w:r>
      <w:r>
        <w:rPr>
          <w:szCs w:val="28"/>
        </w:rPr>
        <w:t xml:space="preserve"> Вид изменений выбирается 02.ХХ.0 или 03.ХХ.0 и соответствует коду, установленному пунктом 12 настоящего раздела в разрезе случаев, предусмотренных Бюджетным кодексом Российской Федерации и решением о бюджетном процессе. </w:t>
      </w:r>
      <w:r>
        <w:rPr/>
        <w:t>В справке-уведомлении в поле «документ основание»</w:t>
      </w:r>
      <w:r>
        <w:rPr>
          <w:szCs w:val="28"/>
        </w:rPr>
        <w:t xml:space="preserve"> указывается дата и номер  правового акта, платежного поручения, исполнительного листа, уведомления по расчетам между бюджетами, письма главного распорядителя (главного администратора источников), служебной записки отделов финансового управления и других документов,  являющихся основанием для внесения указанного изменения.     </w:t>
      </w:r>
    </w:p>
    <w:p>
      <w:pPr>
        <w:pStyle w:val="Normal"/>
        <w:ind w:firstLine="840"/>
        <w:rPr/>
      </w:pPr>
      <w:r>
        <w:rPr>
          <w:szCs w:val="28"/>
        </w:rPr>
        <w:t>Правовые акты, которые указываются в Заключении как основание для внесения изменений в сводную роспись, на момент принятия решения начальником финансового управления о внесении изменений в сводную роспись должны быть вступившими в силу.</w:t>
      </w:r>
    </w:p>
    <w:p>
      <w:pPr>
        <w:pStyle w:val="Normal"/>
        <w:ind w:firstLine="840"/>
        <w:rPr>
          <w:szCs w:val="28"/>
        </w:rPr>
      </w:pPr>
      <w:r>
        <w:rPr>
          <w:szCs w:val="28"/>
        </w:rPr>
        <w:t>Не соответствующие требованиям настоящего раздела справки-уведомления об изменении по Заключению к исполнению не принимаются и подлежат отклонению. В дальнейшем главный распорядитель направляет в финансовое управление в электронном виде уточненную справку-уведомление об изменении по Заключению.</w:t>
      </w:r>
    </w:p>
    <w:p>
      <w:pPr>
        <w:pStyle w:val="Normal"/>
        <w:ind w:firstLine="840"/>
        <w:rPr/>
      </w:pPr>
      <w:r>
        <w:rPr>
          <w:szCs w:val="28"/>
        </w:rPr>
        <w:t xml:space="preserve">Проверка  </w:t>
      </w:r>
      <w:r>
        <w:rPr/>
        <w:t xml:space="preserve">справок – уведомлений  об изменении проводится отделами финансового управления </w:t>
      </w:r>
      <w:r>
        <w:rPr>
          <w:szCs w:val="28"/>
        </w:rPr>
        <w:t xml:space="preserve">согласно пунктам 5 - 8 настоящего раздела, за исключением установленных в указанных пунктах сроков, и настоящим пунктом.  </w:t>
      </w:r>
    </w:p>
    <w:p>
      <w:pPr>
        <w:pStyle w:val="Normal"/>
        <w:ind w:firstLine="840"/>
        <w:rPr/>
      </w:pPr>
      <w:r>
        <w:rPr>
          <w:szCs w:val="28"/>
        </w:rPr>
        <w:t xml:space="preserve">На основании принятых начальником финансового управления решений о внесении изменений в сводную роспись бюджетным отделом формируется   справка уведомление об изменении по форме, согласно приложениям 2 и 3 к настоящему Порядку, которая подписывается исполнителем,  начальником бюджетного отдела и начальником финансового управления. После подписания  справки – уведомления об изменении в АС «Бюджет» бюджетным отделом проставляются даты принятия. Справка – уведомление об изменении остается в бюджетном отделе и прикладывается к Заключению.  </w:t>
      </w:r>
    </w:p>
    <w:p>
      <w:pPr>
        <w:pStyle w:val="Normal"/>
        <w:ind w:firstLine="839"/>
        <w:rPr/>
      </w:pPr>
      <w:r>
        <w:rPr/>
        <w:t>14. Решение о принятии изменений в сводную роспись принимается начальником финансового управления до предпоследнего рабочего дня текущего финансового года.</w:t>
      </w:r>
    </w:p>
    <w:p>
      <w:pPr>
        <w:pStyle w:val="Normal"/>
        <w:ind w:firstLine="839"/>
        <w:rPr/>
      </w:pPr>
      <w:r>
        <w:rPr/>
        <w:t xml:space="preserve">15. В случае необходимости уточнения и (или) изменения показателей, вносимых в «АС Бюджет» для аналитического учета и не влияющих на изменение показателей сводной росписи, решение о внесении изменений принимается начальником финансового управления на основании служебной записки начальника соответствующего отдела с кодом вида изменения 04.00.0 – иные изменения, не связанные с внесением изменений в сводную роспись и лимиты бюджетных обязательств. </w:t>
      </w:r>
    </w:p>
    <w:p>
      <w:pPr>
        <w:pStyle w:val="Normal"/>
        <w:ind w:firstLine="840"/>
        <w:rPr/>
      </w:pPr>
      <w:r>
        <w:rPr/>
        <w:t xml:space="preserve">16. В случае внесения изменений в решение о бюджете по основаниям, ранее принятым по решению начальника финансового управления о внесении изменений в сводную роспись без внесения изменений в решение о бюджете в соответствии с пунктом 12 настоящего раздела, бюджетным отделом формируются справки – уведомления с заменой кода вида изменений 02.ХХ.0 или 03.ХХ.0 на соответствующий код вида изменений 01.ХХ.0. </w:t>
      </w:r>
    </w:p>
    <w:p>
      <w:pPr>
        <w:pStyle w:val="Normal"/>
        <w:ind w:firstLine="840"/>
        <w:rPr/>
      </w:pPr>
      <w:r>
        <w:rPr/>
        <w:t>17. В день утверждения (постановки в АС «Бюджет» даты принятия на справки-уведомления об изменении бюджетным отделом) изменения сводной росписи в соответствии с настоящим разделом считаются доведенными бюджетным отделом казначейскому отделу и главным распорядителям (главным администраторам источников).</w:t>
      </w:r>
    </w:p>
    <w:p>
      <w:pPr>
        <w:pStyle w:val="Normal"/>
        <w:ind w:firstLine="840"/>
        <w:rPr/>
      </w:pPr>
      <w:r>
        <w:rPr/>
        <w:t xml:space="preserve">  </w:t>
      </w:r>
      <w:r>
        <w:rPr/>
        <w:t>18. Казначейский отдел в соответствии с Порядком доведения бюджетных данных доводит казначейскими уведомлениями изменения показателей сводной росписи и лимитов бюджетных обязательств до главных распорядителей (главных администраторов источников).</w:t>
      </w:r>
    </w:p>
    <w:p>
      <w:pPr>
        <w:pStyle w:val="Normal"/>
        <w:ind w:firstLine="840"/>
        <w:rPr/>
      </w:pPr>
      <w:r>
        <w:rPr/>
        <w:t xml:space="preserve">  </w:t>
      </w:r>
      <w:r>
        <w:rPr/>
        <w:t xml:space="preserve">19. Не позднее 28 числа месяца, следующего за отчетным кварталом, сводная роспись по состоянию на 31 марта, 30 июня, 30 сентября 31 декабря текущего финансового года подлежит размещению на официальном сайте администрации муниципального образования Тимашевский район по форме согласно приложению 1 к настоящему Порядку. </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Сводная бюджетная роспись на бумажном носителе формируется ежеквартально на последнюю дату отчетного периода и предоставляется на утверждение начальнику финансового управления. </w:t>
      </w:r>
    </w:p>
    <w:p>
      <w:pPr>
        <w:pStyle w:val="Normal"/>
        <w:ind w:firstLine="840"/>
        <w:rPr>
          <w:rFonts w:ascii="Times New Roman" w:hAnsi="Times New Roman" w:cs="Times New Roman"/>
          <w:sz w:val="28"/>
          <w:szCs w:val="28"/>
        </w:rPr>
      </w:pPr>
      <w:r>
        <w:rPr>
          <w:rFonts w:cs="Times New Roman"/>
          <w:sz w:val="28"/>
          <w:szCs w:val="28"/>
        </w:rPr>
      </w:r>
    </w:p>
    <w:p>
      <w:pPr>
        <w:pStyle w:val="ConsNormal"/>
        <w:widowControl/>
        <w:ind w:left="600" w:right="518" w:hanging="0"/>
        <w:jc w:val="center"/>
        <w:rPr>
          <w:rFonts w:ascii="Times New Roman" w:hAnsi="Times New Roman" w:cs="Times New Roman"/>
          <w:b/>
          <w:b/>
          <w:sz w:val="28"/>
          <w:szCs w:val="28"/>
        </w:rPr>
      </w:pPr>
      <w:r>
        <w:rPr>
          <w:rFonts w:cs="Times New Roman" w:ascii="Times New Roman" w:hAnsi="Times New Roman"/>
          <w:b/>
          <w:sz w:val="28"/>
          <w:szCs w:val="28"/>
        </w:rPr>
        <w:t xml:space="preserve">7. Изменение лимитов бюджетных обязательств главных               распорядителей </w:t>
      </w:r>
    </w:p>
    <w:p>
      <w:pPr>
        <w:pStyle w:val="ConsNormal"/>
        <w:widowControl/>
        <w:ind w:left="600" w:right="51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40"/>
        <w:rPr/>
      </w:pPr>
      <w:r>
        <w:rPr/>
        <w:t>1. Изменение лимитов бюджетных обязательств главных распорядителей осуществляется в ходе исполнения районного бюджета посредством внесения изменений в лимиты бюджетных обязательств одновременно с внесением соответствующих изменений в сводную роспись (за исключением условно утвержденных расходов), если иное не установлено пунктом 2 настоящего раздела.</w:t>
      </w:r>
    </w:p>
    <w:p>
      <w:pPr>
        <w:pStyle w:val="Normal"/>
        <w:ind w:firstLine="840"/>
        <w:rPr/>
      </w:pPr>
      <w:r>
        <w:rPr/>
        <w:t>Установленные настоящим пунктом изменения лимитов бюджетных обязательств осуществляется справкой-уведомлением об изменении в АС «Бюджет» в соответствии с разделами 2, 4 и 6 Порядка. Изменения лимитов бюджетных обязательств в случае принятия решения о бюджете утверждается в соответствии с разделом 6 Порядка.</w:t>
      </w:r>
    </w:p>
    <w:p>
      <w:pPr>
        <w:pStyle w:val="Normal"/>
        <w:ind w:firstLine="840"/>
        <w:rPr/>
      </w:pPr>
      <w:r>
        <w:rPr/>
        <w:t>2. В ходе  исполнения районного  бюджета изменения  лимитов бюджетных обязательств (кроме случаев, установленных пунктом 1  настоящего раздела) может осуществляться в следующих случаях:</w:t>
      </w:r>
    </w:p>
    <w:p>
      <w:pPr>
        <w:pStyle w:val="Normal"/>
        <w:ind w:firstLine="840"/>
        <w:rPr/>
      </w:pPr>
      <w:r>
        <w:rPr/>
        <w:t>предусмотрение решением и (или) решением о внесении изменений в решение о бюджете в рамках муниципальных программ муниципального образования Тимашевский район расходов, по которым соответствующие изменения в муниципальную программу не внесены;</w:t>
      </w:r>
    </w:p>
    <w:p>
      <w:pPr>
        <w:pStyle w:val="Normal"/>
        <w:ind w:firstLine="840"/>
        <w:rPr/>
      </w:pPr>
      <w:r>
        <w:rPr/>
        <w:t>включение в проект решения о внесении изменений в решение о бюджете по уменьшению в текущем финансовом году главному распорядителю бюджетных ассигнований (либо по изменению кода и (или) наименования целевой статьи расходов бюджетов бюджетной классификации);</w:t>
      </w:r>
    </w:p>
    <w:p>
      <w:pPr>
        <w:pStyle w:val="Normal"/>
        <w:ind w:firstLine="840"/>
        <w:rPr/>
      </w:pPr>
      <w:r>
        <w:rPr/>
        <w:t>принятие решения о приостановлении предоставления межбюджетных трансфертов из районного бюджета бюджетам городского и сельских поселений;</w:t>
      </w:r>
    </w:p>
    <w:p>
      <w:pPr>
        <w:pStyle w:val="Normal"/>
        <w:ind w:firstLine="840"/>
        <w:rPr/>
      </w:pPr>
      <w:r>
        <w:rPr/>
        <w:t>принятие решения об уменьшении лимитов бюджетных обязательств в случае прогнозирования ожидаемого  недопоступления доходов в районный бюджет;</w:t>
      </w:r>
    </w:p>
    <w:p>
      <w:pPr>
        <w:pStyle w:val="Normal"/>
        <w:ind w:firstLine="840"/>
        <w:rPr/>
      </w:pPr>
      <w:r>
        <w:rPr/>
        <w:t>ликвидация главного распорядителя;</w:t>
      </w:r>
    </w:p>
    <w:p>
      <w:pPr>
        <w:pStyle w:val="Normal"/>
        <w:ind w:firstLine="840"/>
        <w:rPr/>
      </w:pPr>
      <w:r>
        <w:rPr/>
        <w:t>изменения муниципального задания на оказание муниципальных услуг (выполнение работ) муниципальными бюджетными (автономными)  учреждениями муниципального образования Тимашевский район по причине  ожидаемого его невыполнения;</w:t>
      </w:r>
    </w:p>
    <w:p>
      <w:pPr>
        <w:pStyle w:val="Normal"/>
        <w:ind w:firstLine="840"/>
        <w:rPr/>
      </w:pPr>
      <w:r>
        <w:rPr/>
        <w:t>предусмотрение  решением и (или) решением о внесении изменений в решение о бюджете расходов на реализацию не включенных в муниципальные программы направлений деятельности органов местного самоуправления, муниципальных казенных учреждений, по которым соответствующие изменения в правовые акты не внесены;</w:t>
      </w:r>
    </w:p>
    <w:p>
      <w:pPr>
        <w:pStyle w:val="Normal"/>
        <w:ind w:firstLine="840"/>
        <w:rPr/>
      </w:pPr>
      <w:r>
        <w:rPr/>
        <w:t>3. В случае предусмотрения решением и (или) решения о внесении изменений в решение о бюджете в рамках муниципальных программ муниципального образования Тимашевский район расходов, по которым соответствующие изменения в муниципальную программу не внесены, бюджетный отдел  составляет служебную записку об изменении лимитов бюджетных обязательств по расходам, по которым требуется внесение соответствующих изменений в муниципальную программу. Изменения лимитов бюджетных обязательств вносятся на основании указанной служебной записки бюджетного отдела в соответствии с настоящим Порядком и с учетом особенностей, установленных настоящим разделом Порядка.</w:t>
      </w:r>
    </w:p>
    <w:p>
      <w:pPr>
        <w:pStyle w:val="Normal"/>
        <w:ind w:firstLine="840"/>
        <w:rPr/>
      </w:pPr>
      <w:r>
        <w:rPr/>
        <w:t>В случае внесения изменений в муниципальную программу по расходам, включенным в решение и (или) решение о внесении изменений в решение, главным распорядителем обеспечивается внесение изменений справкой-уведомлением в АС «Бюджет» в соответствии с настоящим Порядком. Изменения лимитов бюджетных обязательств сопровождаются служебной запиской бюджетного отдела финансового управления, содержащей обоснование указанного изменения лимитов бюджетных обязательств.</w:t>
      </w:r>
    </w:p>
    <w:p>
      <w:pPr>
        <w:pStyle w:val="Normal"/>
        <w:numPr>
          <w:ilvl w:val="0"/>
          <w:numId w:val="2"/>
        </w:numPr>
        <w:ind w:left="2050" w:hanging="1200"/>
        <w:rPr/>
      </w:pPr>
      <w:r>
        <w:rPr/>
        <w:t xml:space="preserve">В случае уменьшения в текущем финансовом году муниципального </w:t>
      </w:r>
    </w:p>
    <w:p>
      <w:pPr>
        <w:pStyle w:val="Normal"/>
        <w:ind w:hanging="0"/>
        <w:rPr/>
      </w:pPr>
      <w:r>
        <w:rPr/>
        <w:t>задания на оказание муниципальных услуг (выполнение работ) муниципальными бюджетными (автономными) учреждениями по причине его ожидаемого невыполнения, изменение лимитов бюджетных обязательств осуществляется главным распорядителем средств бюджета ( в том числе  при прекращении  обстоятельств, послуживших основанием для уменьшения  лимитов бюджетных обязательств) и сопровождается служебной запиской бюджетного отдела, содержащей обоснование указанного изменения. К данной  служебной записке прилагается письмо главного распорядителя с указанием обоснования изменений, сумм изменения объемов муниципального задания на оказание муниципальных  услуг (выполнения работ) в разрезе муниципальных   бюджетных (автономных) учреждений и предложений по уменьшению лимитов бюджетных обязательств.</w:t>
      </w:r>
    </w:p>
    <w:p>
      <w:pPr>
        <w:pStyle w:val="Normal"/>
        <w:numPr>
          <w:ilvl w:val="0"/>
          <w:numId w:val="2"/>
        </w:numPr>
        <w:ind w:left="0" w:firstLine="840"/>
        <w:rPr/>
      </w:pPr>
      <w:r>
        <w:rPr/>
        <w:t xml:space="preserve">В случае предусмотрения  решением и (или) решением о внесении изменений в решение о бюджете расходов на реализацию не включенных в муниципальные программы направлений деятельности органов местного самоуправления, муниципальных казенных учреждений, по которым соответствующие изменения в правовые акты не внесены, изменение лимитов бюджетных обязательств осуществляется на основании письма главного распорядителя средств и сопровождается служебной запиской бюджетного отдела, содержащей обоснование указанного изменения. </w:t>
      </w:r>
    </w:p>
    <w:p>
      <w:pPr>
        <w:pStyle w:val="Normal"/>
        <w:numPr>
          <w:ilvl w:val="0"/>
          <w:numId w:val="2"/>
        </w:numPr>
        <w:ind w:left="0" w:firstLine="840"/>
        <w:rPr/>
      </w:pPr>
      <w:r>
        <w:rPr/>
        <w:t xml:space="preserve">В случае предусмотрения в проект решения о внесении изменений в решение о бюджете изменений по уменьшению в текущем финансовом году главному распорядителю бюджетных ассигнований (либо  по изменению кода и (или) наименования целевой статьи расходов  бюджетов бюджетной классификации) бюджетный отдел представляет служебную записку об изменении лимитов бюджетных обязательств по предложенным к уменьшению главному распорядителю расходам в текущем финансовом году. Изменения лимитов бюджетных обязательств вносятся на основании указанной служебной записки в соответствии с разделом 6 и настоящим разделом Порядка.  </w:t>
      </w:r>
    </w:p>
    <w:p>
      <w:pPr>
        <w:pStyle w:val="Normal"/>
        <w:ind w:hanging="0"/>
        <w:rPr/>
      </w:pPr>
      <w:r>
        <w:rPr/>
        <w:t xml:space="preserve">           </w:t>
      </w:r>
      <w:r>
        <w:rPr/>
        <w:t>5. В случае принятие решения о приостановлении предоставления межбюджетных трансфертов из районного бюджета бюджетам городского и сельских поселений, бюджетный отдел представляет служебную записку об изменении лимитов бюджетных обязательств с приложением копии  правового акта.</w:t>
      </w:r>
    </w:p>
    <w:p>
      <w:pPr>
        <w:pStyle w:val="Normal"/>
        <w:ind w:hanging="0"/>
        <w:rPr/>
      </w:pPr>
      <w:r>
        <w:rPr/>
        <w:t xml:space="preserve">            </w:t>
      </w:r>
      <w:r>
        <w:rPr/>
        <w:t>6. При прогнозировании в текущем финансовом году  ожидаемого недопоступления доходов в районный бюджет  с учетом представленных главными администраторами доходов сведений, отдел отраслевого финансирования и доходов  финансового управления  готовит служебную записку об ожидаемом  недопоступлении  на текущий финансовый год доходов в районный бюджет, которую согласовывает с начальником финансового управления и представляет заместителю главы муниципального образования.</w:t>
      </w:r>
    </w:p>
    <w:p>
      <w:pPr>
        <w:pStyle w:val="Normal"/>
        <w:ind w:hanging="0"/>
        <w:rPr/>
      </w:pPr>
      <w:r>
        <w:rPr/>
        <w:t xml:space="preserve">                </w:t>
      </w:r>
      <w:r>
        <w:rPr/>
        <w:t>Решение об уменьшении лимитов бюджетных обязательств принимается посредством проставления на служебной записке, указанной в абзаце первом настоящего пункта, резолюции «к исполнению и представлению предложений финансовым управлением». На основании указанной служебной записки финансовое управление до внесения соотвествующих изменений в решение уменьшает лимиты бюджетных обязательств по главным распорядителям в объеме  ожидаемого недопоступления доходов в районный бюджет, но не более  5 % от расходов, предусмотренных главному распорядителю на предоставление муниципальным бюджетным (автономным) учреждениям субсидии на выполнение муниципального задания, и не более 10 % от иных расходов, предусмотренных главному распорядителю, за исключением расходов по следующим кодам видов расходов классификации расходов бюджетов: 110, 120, 310, 320, 330, 340, 360, 510, 530, 550, 560, 570, 580, 720, 830, 850, 870, а также по целевым статьям расходов на софинансирование расходам федерльного и краевого бюджетов.</w:t>
      </w:r>
    </w:p>
    <w:p>
      <w:pPr>
        <w:pStyle w:val="Normal"/>
        <w:ind w:hanging="0"/>
        <w:rPr/>
      </w:pPr>
      <w:r>
        <w:rPr/>
        <w:t xml:space="preserve">              </w:t>
      </w:r>
      <w:r>
        <w:rPr/>
        <w:t>На основании принятого решения об уменьшении лимитов бюджетных обязательств бюджетным отделом готовится служебная записка об изменении лимитов бюджетных обязательств по расходам районного бюджета, которая согласовывается с заместителем главы муниципального образования. К указанной  служебной записке прилагаются  предложения главных распорядителей средств.</w:t>
      </w:r>
    </w:p>
    <w:p>
      <w:pPr>
        <w:pStyle w:val="Normal"/>
        <w:ind w:hanging="0"/>
        <w:rPr/>
      </w:pPr>
      <w:r>
        <w:rPr/>
        <w:t xml:space="preserve">             </w:t>
      </w:r>
      <w:r>
        <w:rPr/>
        <w:t>Изменения лимитов бюджетных обязательств осуществляются на основании служебной записки, указанной в абзаце третьем настоящего пункта путем формирования в АС «Бюджет» справок-уведомлений об изменении по форме  согласно приложений 2 и 3 к Порядку.</w:t>
      </w:r>
    </w:p>
    <w:p>
      <w:pPr>
        <w:pStyle w:val="Normal"/>
        <w:ind w:hanging="0"/>
        <w:rPr/>
      </w:pPr>
      <w:r>
        <w:rPr/>
        <w:t xml:space="preserve">             </w:t>
      </w:r>
      <w:r>
        <w:rPr/>
        <w:t>7. В случае  ликвидации главного распорядителя бюджетный отдел представляет служебную записку об уменьшении лимитов бюджетных обязательств в связи с ликвидацией главного распорядителя, с приложением к ней копии правового акта. При этом  справки-уведомления об изменении, формируемые по форме согласно приложениям 2 и 3 к Порядку, вносятся в АС «бюджет»  бюджетным отделом.</w:t>
      </w:r>
    </w:p>
    <w:p>
      <w:pPr>
        <w:pStyle w:val="Normal"/>
        <w:ind w:hanging="0"/>
        <w:rPr/>
      </w:pPr>
      <w:r>
        <w:rPr/>
        <w:t xml:space="preserve">             </w:t>
      </w:r>
      <w:r>
        <w:rPr/>
        <w:t xml:space="preserve">8.   Справки-уведомления об изменении по основаниям, указанным в настоящем разделе, заполняются  в АС «Бюджет» с учетом следующих особенностей: «документ основание» </w:t>
      </w:r>
      <w:r>
        <w:rPr>
          <w:lang w:val="en-US"/>
        </w:rPr>
        <w:t>XX</w:t>
      </w:r>
      <w:r>
        <w:rPr/>
        <w:t>.</w:t>
      </w:r>
      <w:r>
        <w:rPr>
          <w:lang w:val="en-US"/>
        </w:rPr>
        <w:t>XX</w:t>
      </w:r>
      <w:r>
        <w:rPr/>
        <w:t>.000 –указывается служебная записка бюджетного отдела, код операции – 034.03 «Отражение сумм утвержденных лимитов бюджетных обязательств», отнесение к БА,ЛБО- «ЛБО».  Кроме того, в справках-уведомлениях заполняется вид изменений 06.00.0 _ «Изменение лимитов бюджетных обязательств без изменения показателей сводной росписи»</w:t>
      </w:r>
    </w:p>
    <w:p>
      <w:pPr>
        <w:pStyle w:val="Normal"/>
        <w:ind w:firstLine="840"/>
        <w:rPr/>
      </w:pPr>
      <w:r>
        <w:rPr/>
        <w:t>9. В день утверждения (постановки в АС «Бюджет» даты принятия на справки-уведомления об изменении бюджетным отделом) изменения лимитов бюджетных обязательств в соответствии с настоящим Порядком считаются доведенными бюджетным отделом казначейскому отделу и главным распорядителям.</w:t>
      </w:r>
    </w:p>
    <w:p>
      <w:pPr>
        <w:pStyle w:val="Normal"/>
        <w:ind w:firstLine="840"/>
        <w:rPr/>
      </w:pPr>
      <w:r>
        <w:rPr/>
        <w:t>10. Отдел казначейского контроля  финансового управления в соответствии с порядком доведения бюджетных данных доводит  Казначейскими уведомлениями изменения показателей лимитов бюджетных обязательств до главных распорядителей в течение двух рабочих дней.</w:t>
      </w:r>
    </w:p>
    <w:p>
      <w:pPr>
        <w:pStyle w:val="ConsNormal"/>
        <w:widowControl/>
        <w:ind w:left="600" w:right="51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600" w:right="518" w:hanging="0"/>
        <w:jc w:val="center"/>
        <w:rPr>
          <w:rFonts w:ascii="Times New Roman" w:hAnsi="Times New Roman" w:cs="Times New Roman"/>
          <w:b/>
          <w:b/>
          <w:sz w:val="28"/>
          <w:szCs w:val="28"/>
        </w:rPr>
      </w:pPr>
      <w:r>
        <w:rPr>
          <w:rFonts w:cs="Times New Roman" w:ascii="Times New Roman" w:hAnsi="Times New Roman"/>
          <w:b/>
          <w:sz w:val="28"/>
          <w:szCs w:val="28"/>
        </w:rPr>
        <w:t>8. Составление и ведение сводной росписи и лимитов бюджетных обязательств в период временного управления</w:t>
      </w:r>
    </w:p>
    <w:p>
      <w:pPr>
        <w:pStyle w:val="ConsNormal"/>
        <w:widowControl/>
        <w:ind w:left="600" w:right="518"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районным бюджетом</w:t>
      </w:r>
    </w:p>
    <w:p>
      <w:pPr>
        <w:pStyle w:val="ConsNormal"/>
        <w:widowControl/>
        <w:ind w:left="600" w:right="51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1. В случае если решение о бюджете не вступило в силу с 1 января текущего года, финансовое управление в течение первых трех рабочих дней месяца утверждает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ConsNormal"/>
        <w:widowControl/>
        <w:ind w:right="0" w:firstLine="720"/>
        <w:jc w:val="both"/>
        <w:rPr/>
      </w:pPr>
      <w:r>
        <w:rPr>
          <w:rFonts w:cs="Times New Roman" w:ascii="Times New Roman" w:hAnsi="Times New Roman"/>
          <w:sz w:val="28"/>
          <w:szCs w:val="28"/>
        </w:rPr>
        <w:t>Указанные ограничения не распространяются на расходы, связанные с выполнением публичных нормативных обязательств, которые утверждаются ежемесячно в размере, не превышающем ежемесячных бюджетных ассигнований и лимитов бюджетных обязательств в отчетном финансовом году, обслуживанием и погашением муниципального долга, которые утверждаются в размере, необходимом для исполнения соглашений и графиков их погашения.</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Утверждение бюджетных ассигнований и лимитов бюджетных обязательств осуществляется начальником финансового управления по форме согласно приложениям 1 и 4 к настоящему Порядку.</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ные показатели сводной бюджетной росписи и лимитов бюджетных обязательств в течение двух рабочих дней со дня их утверждения передаются бюджетным отделом казначейскому отделу на бумажном носителе по форме согласно приложениям 1 и 4 к настоящему Порядку.</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водная роспись и лимиты бюджетных обязательств в день их утверждения (постановки в АС «Бюджет» даты принятия на справки-уведомления бюджетным отделом) считаются доведенными финансовым управлением до главных распорядителей и главных администраторов источников.</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тдел казначейства в соответствии с Порядком доведения бюджетных данных доводит Казначейскими уведомлениями показатели сводной росписи и лимитов бюджетных обязательств – до главных распорядителей, показатели сводной росписи – до главных администраторов источников.</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Изменение бюджетных ассигнований и лимитов бюджетных обязательств, утвержденных в соответствии с настоящим разделом, не производится.</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Бюджетные ассигнования и лимиты бюджетных обязательств, утвержденные в соответствии с настоящим разделом, прекращают действие со дня утверждения сводной росписи и лимитов бюджетных обязательств в связи с принятием решения о бюджете.</w:t>
      </w:r>
    </w:p>
    <w:p>
      <w:pPr>
        <w:pStyle w:val="ConsNormal"/>
        <w:widowControl/>
        <w:ind w:left="60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600" w:right="518" w:hanging="0"/>
        <w:jc w:val="center"/>
        <w:rPr>
          <w:rFonts w:ascii="Times New Roman" w:hAnsi="Times New Roman" w:cs="Times New Roman"/>
          <w:b/>
          <w:b/>
          <w:sz w:val="28"/>
          <w:szCs w:val="28"/>
        </w:rPr>
      </w:pPr>
      <w:r>
        <w:rPr>
          <w:rFonts w:cs="Times New Roman" w:ascii="Times New Roman" w:hAnsi="Times New Roman"/>
          <w:b/>
          <w:sz w:val="28"/>
          <w:szCs w:val="28"/>
        </w:rPr>
        <w:t>9. Бюджетная роспись и лимиты бюджетных обязательств главных распорядителей (главных администраторов источников)</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851"/>
        <w:jc w:val="both"/>
        <w:rPr/>
      </w:pPr>
      <w:r>
        <w:rPr>
          <w:rFonts w:cs="Times New Roman" w:ascii="Times New Roman" w:hAnsi="Times New Roman"/>
          <w:sz w:val="28"/>
          <w:szCs w:val="28"/>
        </w:rPr>
        <w:t>1. Бюджетная роспись главных распорядителей (главных администраторов источников) включает:</w:t>
      </w:r>
    </w:p>
    <w:p>
      <w:pPr>
        <w:pStyle w:val="ConsNormal"/>
        <w:widowControl/>
        <w:ind w:right="0" w:firstLine="851"/>
        <w:jc w:val="both"/>
        <w:rPr/>
      </w:pPr>
      <w:r>
        <w:rPr>
          <w:rFonts w:cs="Times New Roman" w:ascii="Times New Roman" w:hAnsi="Times New Roman"/>
          <w:sz w:val="28"/>
          <w:szCs w:val="28"/>
        </w:rPr>
        <w:t>бюджетные ассигнования по расходам главного распорядителя на соответствующий финансовый год (соответствующий финансовый год и плановый период) в разрезе получателей средств районного бюджета (далее – получатель), подведомственных главному распорядителю (распорядителю), кодов разделов, подразделов, целевых статей (муниципальных программ муниципального образования Тимашевский район и непрограммных направлений деятельности), групп, подгрупп и элементов видов расходов классификации расходов бюджетов;</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бюджетные ассигнования по источникам финансирования дефицита районного бюджета в части выплат средств районного бюджета главного администратора источников на соответствующий финансовый год (соответствующий финансовый год и плановый период) в разрезе главного администратора источников и кодов классификации источников финансирования дефицитов бюджетов.</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При формировании бюджетной росписи главных распорядителей (главных администраторов источников) обязательному заполнению подлежат аналитические классификаторы и лицевые счета получателей.</w:t>
      </w:r>
    </w:p>
    <w:p>
      <w:pPr>
        <w:pStyle w:val="ConsNormal"/>
        <w:widowControl/>
        <w:ind w:right="0" w:firstLine="851"/>
        <w:jc w:val="both"/>
        <w:rPr/>
      </w:pPr>
      <w:r>
        <w:rPr>
          <w:rFonts w:cs="Times New Roman" w:ascii="Times New Roman" w:hAnsi="Times New Roman"/>
          <w:sz w:val="28"/>
          <w:szCs w:val="28"/>
        </w:rPr>
        <w:t>2. Лимиты бюджетных обязательств на соответствующий финансовый год (соответствующий финансовый год и плановый период) утверждаются главным распорядителем одновременно с утверждением бюджетной росписи в разрезе получателей, подведомственных главному распорядителю и (или) распорядителю, кодов разделов, подразделов, целевых статей (муниципальных программ муниципального образования Тимашевский район и непрограммных направлений деятельности), групп, подгрупп и элементов видов расходов классификации расходов бюджетов.</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лимитов бюджетных обязательств главных распорядителей обязательному заполнению подлежат аналитические классификаторы и лицевые счета получателей. </w:t>
      </w:r>
    </w:p>
    <w:p>
      <w:pPr>
        <w:pStyle w:val="ConsNormal"/>
        <w:widowControl/>
        <w:ind w:right="0" w:firstLine="851"/>
        <w:jc w:val="both"/>
        <w:rPr/>
      </w:pPr>
      <w:r>
        <w:rPr>
          <w:rFonts w:cs="Times New Roman" w:ascii="Times New Roman" w:hAnsi="Times New Roman"/>
          <w:sz w:val="28"/>
          <w:szCs w:val="28"/>
        </w:rPr>
        <w:t>3. Бюджетная роспись и лимиты бюджетных обязательств на соответствующий финансовый год (соответствующий финансовый год и плановый период) утверждаются главным распорядителем (главным администратором источников) по форме согласно приложению 6 к Порядку в соответствии с бюджетными ассигнованиями, утвержденными  сводной росписью, и утвержденными лимитами бюджетных обязательств  по соответствующему главному распорядителю (главному администратору источников.</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4. Главный распорядитель (распорядитель) в пределах, установленных для главного распорядителя (распорядителя) бюджетных ассигнований и лимитов бюджетных обязательств, распределяет бюджетные ассигнования и лимиты бюджетных обязательств по получателям средств районного бюджета, находящихся в ведении главных распорядителей (распорядителей), по форме согласно приложению 6 к Порядку в разрезе получателей, кодов разделов, подразделов, целевых статей (муниципальных программ муниципального образования Тимашевский район и непрограммных направлений деятельности), групп, подгрупп и элементов видов расходов классификации расходов бюджетов.</w:t>
      </w:r>
    </w:p>
    <w:p>
      <w:pPr>
        <w:pStyle w:val="ConsNormal"/>
        <w:widowControl/>
        <w:ind w:right="0" w:firstLine="851"/>
        <w:jc w:val="both"/>
        <w:rPr/>
      </w:pPr>
      <w:r>
        <w:rPr>
          <w:rFonts w:cs="Times New Roman" w:ascii="Times New Roman" w:hAnsi="Times New Roman"/>
          <w:sz w:val="28"/>
          <w:szCs w:val="28"/>
        </w:rPr>
        <w:t>Главный администратор источников распределяет бюджетные ассигнования по источникам финансирования дефицита районного бюджета по администраторам источников в разрезе кодов классификации источников финансирования дефицитов бюджетов.</w:t>
      </w:r>
    </w:p>
    <w:p>
      <w:pPr>
        <w:pStyle w:val="Normal"/>
        <w:numPr>
          <w:ilvl w:val="0"/>
          <w:numId w:val="0"/>
        </w:numPr>
        <w:tabs>
          <w:tab w:val="clear" w:pos="708"/>
          <w:tab w:val="left" w:pos="840" w:leader="none"/>
          <w:tab w:val="left" w:pos="1418" w:leader="none"/>
        </w:tabs>
        <w:autoSpaceDE w:val="false"/>
        <w:ind w:firstLine="840"/>
        <w:outlineLvl w:val="0"/>
        <w:rPr/>
      </w:pPr>
      <w:r>
        <w:rPr>
          <w:szCs w:val="28"/>
        </w:rPr>
        <w:t>5. Показатели бюджетной росписи и лимитов бюджетных обязательств на очередной финансовый год ( очередной финансовый год и плановый период) формируются с учетом следующих особенностей.</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xml:space="preserve">В текущем финансовом году в соответствии с разделом 2 настоящего Порядка главные распорядители (распорядители) и главные администраторы источников вносят изменения в бюджетную роспись и (или) лимиты бюджетных обязательств, предусматривающие изменение показателей бюджетной росписи и лимитов бюджетных обязательств на плановый период. </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 Ведение бюджетной росписи и изменение лимитов бюджетных обязательств осуществляет главный распорядитель (главный администратор источников) посредством внесения изменений в показатели бюджетной росписи и изменения лимитов бюджетных обязательств.         </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Внесение изменений в бюджетную роспись и изменение лимитов бюджетных обязательств осуществляется главными распорядителями (главными администраторами источников).</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зменения сводной росписи и лимитов бюджетных обязательств служат основанием для внесения главным распорядителем (главным администратором источников) соответствующих изменений в показатели его бюджетной росписи и лимитов бюджетных обязательств. Внесение изменений в бюджетную роспись и лимиты бюджетных обязательств, главные распорядители (главные администраторы источников)  осуществляют в течение трех рабочих дней после получения Казначейского уведомления в соответствии с порядком доведения бюджетных данных. </w:t>
      </w:r>
    </w:p>
    <w:p>
      <w:pPr>
        <w:pStyle w:val="ConsNormal"/>
        <w:widowControl/>
        <w:ind w:righ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е показателей, утвержденных бюджетной росписью и лимитами бюджетных обязательств по расходам без внесения соответствующих изменений в сводную роспись и лимиты бюджетных обязательств не допускается.</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Главные распорядители (распорядители) имеют право перераспределять бюджетные ассигнования и лимиты бюджетных обязательств между подведомственными получателями, элементами видов расходов классификации расходов бюджетов, кодами субсидий, в пределах бюджетных ассигнований, утвержденных бюджетной росписью главного распорядителя и утвержденных лимитов бюджетных обязательств.</w:t>
      </w:r>
    </w:p>
    <w:p>
      <w:pPr>
        <w:pStyle w:val="ConsNormal"/>
        <w:widowControl/>
        <w:ind w:righ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Изменения бюджетной росписи и лимитов бюджетных обязательств, не приводящие к изменению сводной росписи и лимитов бюджетных обязательств главного распорядителя, осуществляются главным распорядителем на основании обращения находящегося в его ведении получателя.</w:t>
      </w:r>
    </w:p>
    <w:p>
      <w:pPr>
        <w:pStyle w:val="ConsNormal"/>
        <w:widowControl/>
        <w:tabs>
          <w:tab w:val="clear" w:pos="708"/>
          <w:tab w:val="left" w:pos="3240" w:leader="none"/>
        </w:tabs>
        <w:ind w:right="0" w:firstLine="851"/>
        <w:jc w:val="both"/>
        <w:rPr/>
      </w:pPr>
      <w:r>
        <w:rPr>
          <w:rFonts w:cs="Times New Roman" w:ascii="Times New Roman" w:hAnsi="Times New Roman"/>
          <w:sz w:val="28"/>
          <w:szCs w:val="28"/>
        </w:rPr>
        <w:t>9. Изменение бюджетных ассигнований по главному администратору источников осуществляется главным администратором источников в пределах установленных для главного администратора источников бюджетными ассигнованиями.</w:t>
      </w:r>
    </w:p>
    <w:p>
      <w:pPr>
        <w:pStyle w:val="ConsNormal"/>
        <w:widowControl/>
        <w:tabs>
          <w:tab w:val="clear" w:pos="708"/>
          <w:tab w:val="left" w:pos="3240" w:leader="none"/>
        </w:tabs>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600" w:right="518" w:hanging="0"/>
        <w:jc w:val="center"/>
        <w:rPr/>
      </w:pPr>
      <w:r>
        <w:rPr>
          <w:rFonts w:cs="Times New Roman" w:ascii="Times New Roman" w:hAnsi="Times New Roman"/>
          <w:b/>
          <w:sz w:val="28"/>
          <w:szCs w:val="28"/>
        </w:rPr>
        <w:t>10. Доведение бюджетной росписи, лимитов бюджетных обязательств до получателей средств районного бюджета                                 (администраторов источников)</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1. Главные распорядители (главные администраторы источников) доводят показатели бюджетной росписи и лимиты бюджетных обязательств до соответствующих подведомственных получателей средств районного бюджета (администраторов источников) до начала очередного финансового года, за исключением случаев,</w:t>
      </w:r>
      <w:r>
        <w:rPr/>
        <w:t xml:space="preserve"> </w:t>
      </w:r>
      <w:r>
        <w:rPr>
          <w:rFonts w:cs="Times New Roman" w:ascii="Times New Roman" w:hAnsi="Times New Roman"/>
          <w:sz w:val="28"/>
          <w:szCs w:val="28"/>
        </w:rPr>
        <w:t>предусмотренных пунктом 16 решения о бюджетном процессе.</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2. Доведение показателей бюджетной росписи и лимитов бюджетных обязательств главными распорядителями (главными администраторами источников) до находящихся в их ведении получателей средств районного бюджета (администраторов источников) осуществляется отделом казначейского контроля финансового у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t>Начальник бюджетного отдела                                                       К.Р. Магомедова</w:t>
      </w:r>
    </w:p>
    <w:p>
      <w:pPr>
        <w:pStyle w:val="Normal"/>
        <w:ind w:firstLine="840"/>
        <w:rPr/>
      </w:pPr>
      <w:r>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51" w:hanging="1200"/>
      </w:pPr>
      <w:rPr/>
    </w:lvl>
  </w:abstractNum>
  <w:abstractNum w:abstractNumId="3">
    <w:lvl w:ilvl="0">
      <w:start w:val="1"/>
      <w:numFmt w:val="decimal"/>
      <w:lvlText w:val="%1."/>
      <w:lvlJc w:val="left"/>
      <w:pPr>
        <w:tabs>
          <w:tab w:val="num" w:pos="0"/>
        </w:tabs>
        <w:ind w:left="9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ind w:hanging="0"/>
      <w:jc w:val="lef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4:54:00Z</dcterms:created>
  <dc:creator>черенковагп</dc:creator>
  <dc:description/>
  <cp:keywords/>
  <dc:language>en-US</dc:language>
  <cp:lastModifiedBy>Карина Магомедова</cp:lastModifiedBy>
  <cp:lastPrinted>2018-01-18T10:18:00Z</cp:lastPrinted>
  <dcterms:modified xsi:type="dcterms:W3CDTF">2018-01-18T06:23:00Z</dcterms:modified>
  <cp:revision>294</cp:revision>
  <dc:subject/>
  <dc:title>Зарегистрировано в Минюсте РФ 30 декабря 2004 г</dc:title>
</cp:coreProperties>
</file>