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/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21 декабря 2017 года  № 36</w:t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равка – уведомление (уведомление) о показателях (об изменении) сводной бюджетной росписи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(главный администратор источников финансирования дефицита районного бюджета)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е для внесения изменений</w:t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>Вид изменений:                                                                                                                                                                      (рублей)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68"/>
        <w:gridCol w:w="1260"/>
        <w:gridCol w:w="1260"/>
        <w:gridCol w:w="1260"/>
        <w:gridCol w:w="1260"/>
        <w:gridCol w:w="1260"/>
      </w:tblGrid>
      <w:tr>
        <w:trPr>
          <w:trHeight w:val="72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ind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*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(подпись, руководителя)                    (дата)                                                                                     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ачальник отдела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___________________________________        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подпись, начальника отдела)             (дата)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  <w:t>* Заполняется в случае утверждения районного бюджета на плановый период.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4:00Z</dcterms:created>
  <dc:creator>ИльинскаяНВ</dc:creator>
  <dc:description/>
  <cp:keywords/>
  <dc:language>en-US</dc:language>
  <cp:lastModifiedBy>Карина Магомедова</cp:lastModifiedBy>
  <cp:lastPrinted>2013-01-09T14:13:00Z</cp:lastPrinted>
  <dcterms:modified xsi:type="dcterms:W3CDTF">2017-12-29T07:16:00Z</dcterms:modified>
  <cp:revision>26</cp:revision>
  <dc:subject/>
  <dc:title>Приложение 1 раздел 1 </dc:title>
</cp:coreProperties>
</file>