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1  декабря  2017 года № 36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вносимые в соответствии с решением Совет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муниципального образования Тимашевский район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 xml:space="preserve">от ______ №____«О внесении изменений в решение Совета муниципального образования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Тимашевский район «О  бюджете муниципального образования Тимашевский район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на текущий  год и на плановый период»              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(тыс. рублей)</w:t>
        <w:tab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309"/>
        <w:gridCol w:w="3606"/>
        <w:gridCol w:w="1440"/>
        <w:gridCol w:w="1434"/>
        <w:gridCol w:w="1440"/>
      </w:tblGrid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>
          <w:trHeight w:val="2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БА/ЛБ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/ЛБО</w:t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 (в части выплат средств)</w:t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>
          <w:sz w:val="20"/>
          <w:szCs w:val="20"/>
        </w:rPr>
        <w:t xml:space="preserve">Начальник бюджетного отдела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6:00Z</dcterms:created>
  <dc:creator>ИльинскаяНВ</dc:creator>
  <dc:description/>
  <cp:keywords/>
  <dc:language>en-US</dc:language>
  <cp:lastModifiedBy>Карина Магомедова</cp:lastModifiedBy>
  <cp:lastPrinted>2018-01-15T16:16:00Z</cp:lastPrinted>
  <dcterms:modified xsi:type="dcterms:W3CDTF">2018-01-15T12:16:00Z</dcterms:modified>
  <cp:revision>27</cp:revision>
  <dc:subject/>
  <dc:title>Приложение 1 раздел 1 </dc:title>
</cp:coreProperties>
</file>