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Приложение 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1 декабря  2017 г. № 36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Начальник финансового управления администрации муниципального образования Тимашев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Сводная  бюджетная роспись районного бюджета на _________ год и на  плановый период __________ и 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  <w:gridCol w:w="2126"/>
        <w:gridCol w:w="2127"/>
        <w:gridCol w:w="1778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/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плат средст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50" w:leader="none"/>
                <w:tab w:val="left" w:pos="1221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33:00Z</dcterms:created>
  <dc:creator>ИльинскаяНВ</dc:creator>
  <dc:description/>
  <cp:keywords/>
  <dc:language>en-US</dc:language>
  <cp:lastModifiedBy>Карина Магомедова</cp:lastModifiedBy>
  <cp:lastPrinted>2018-01-15T16:17:00Z</cp:lastPrinted>
  <dcterms:modified xsi:type="dcterms:W3CDTF">2018-01-15T12:17:00Z</dcterms:modified>
  <cp:revision>28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