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3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 21 декабря 2017 года                                                                                       № 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 районного бюджет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7 Бюджетного кодекса Российской Федерации,  в целях организации исполнения районного бюджета  по расходам и источникам финансирования дефицита районного бюджета в части выбытия средств п р и к а з ы в а ю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твердить  Порядок 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 согласно приложе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Главному специалисту финансового управления А.В.Борисову  обеспечить реализацию форм отчетов в автоматизированной системе «Бюджет», приведенных в приложении к  утвержденному Порядку  составления и ведения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районного бюджета).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Признать утратившим силу с 1 января 2018 года  приказ финансового управления администрации муниципального образования Тимашевский район  от 18 декабря 2015 года № 64 «Об утверждении Порядка составления и ведения  сводной бюджетной росписи и бюджетных росписей главных распорядителей  средств  районного бюджета (главных администраторов источников финансирования дефицита бюджета)»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риказа возложить на заместителя начальника управления, начальника отдела казначейского контроля А.Н.Стешенко, начальника бюджетного отдела К.Р.Магомедову, и  начальника отдела отраслевого финансирования и доходов бюджета Н.А.Ареховка.                                             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 Настоящий приказ вступает в силу с 1 января 2018 года и распространяет свое действие на правоотношения, возникающие при формировании сводной бюджетной росписи и бюджетных росписей главных распорядителей средств районного бюджета (главных администраторов источников финансирования дефицита бюджета) на 2018 год и плановый период 2019 и 2020 годов.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финансового управления                                              О.Г. Бажен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К.Р. Магомедо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,</w:t>
      </w:r>
    </w:p>
    <w:p>
      <w:pPr>
        <w:pStyle w:val="ConsNonformat"/>
        <w:widowControl/>
        <w:tabs>
          <w:tab w:val="clear" w:pos="708"/>
          <w:tab w:val="left" w:pos="7513" w:leader="none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                                  А.Н. Стешенк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отраслевого</w:t>
      </w:r>
    </w:p>
    <w:p>
      <w:pPr>
        <w:pStyle w:val="ConsNonformat"/>
        <w:widowControl/>
        <w:tabs>
          <w:tab w:val="clear" w:pos="708"/>
          <w:tab w:val="left" w:pos="75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я и доходов бюджета                                           Н.А. Арехов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 М.В. Ванюрихина</w:t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68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                                                                     А.В. Бори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20:00Z</dcterms:created>
  <dc:creator>черенковагп</dc:creator>
  <dc:description/>
  <cp:keywords/>
  <dc:language>en-US</dc:language>
  <cp:lastModifiedBy>Карина Магомедова</cp:lastModifiedBy>
  <cp:lastPrinted>2016-01-18T08:17:00Z</cp:lastPrinted>
  <dcterms:modified xsi:type="dcterms:W3CDTF">2018-03-26T12:34:00Z</dcterms:modified>
  <cp:revision>67</cp:revision>
  <dc:subject/>
  <dc:title>Зарегистрировано в Минюсте РФ 30 декабря 2004 г</dc:title>
</cp:coreProperties>
</file>