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                       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                                        от 25 декабря 2018 г. № 49 «Об установлении порядка применения бюджетной классификации Российской Федерации в части, 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, на основании статьи 20 Бюджетного кодекса Российской Федерации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5 декабря 2018 г. № 49 «Об установлении порядка применения бюджетной классификации Российской Федерации в части, относящейся к районному бюджету», изложив приложение  № 1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Магомедова К.Р.</cp:lastModifiedBy>
  <cp:lastPrinted>2019-12-30T11:52:00Z</cp:lastPrinted>
  <dcterms:modified xsi:type="dcterms:W3CDTF">2020-01-09T13:34:00Z</dcterms:modified>
  <cp:revision>137</cp:revision>
  <dc:subject/>
  <dc:title>О покрытии  временного кассового разрыва</dc:title>
</cp:coreProperties>
</file>