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Приложение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к решению Совета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муниципального образования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Тимашевский райо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от ______________ № ______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«Приложение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УТВЕРЖДЕ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решением Совета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муниципального образования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Тимашевский райо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от 17.11.2021 № 131»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емельных участков, предназначенных для предоставления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в собственность бесплатно в целях индивидуального жилищного строительства или ведения личного подсобного хозяйства                                             в границах населенного пункта (приусадебный земельный участок)</w:t>
      </w:r>
    </w:p>
    <w:p>
      <w:pPr>
        <w:pStyle w:val="Normal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rPr>
          <w:rFonts w:eastAsia="Arial Unicode MS"/>
          <w:sz w:val="4"/>
          <w:szCs w:val="4"/>
        </w:rPr>
      </w:pPr>
      <w:r>
        <w:rPr>
          <w:rFonts w:eastAsia="Arial Unicode MS"/>
          <w:sz w:val="4"/>
          <w:szCs w:val="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552"/>
        <w:gridCol w:w="1275"/>
        <w:gridCol w:w="2126"/>
      </w:tblGrid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дрес земельного участ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Кадастровый номе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лощад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д разрешенного использования земельного участк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Школьная, 4 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7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Школьная, 4 Ж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7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Школьная, 4 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7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 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Школьная, 4 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7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Школьная, 4 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7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Школьная, 4 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7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Школьная, 4 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7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Школьная, 4 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8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Школьная, 4 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8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Школьная, 4 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8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552"/>
        <w:gridCol w:w="1275"/>
        <w:gridCol w:w="2126"/>
      </w:tblGrid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. Беднягин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Российская, 33 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0902009:7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. Беднягин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Российская, 33 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0902009:77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непровское сельское поселение,                                      х. Димитрова,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левая, 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203001:82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непровское сельское поселение,                                      х. Димитрова,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левая, 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203001:8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непровское сельское поселение,                                      х. Димитрова,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левая, 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203001:8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непровское сельское поселение,                                      х. Димитрова,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левая, 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203001:8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непровское сельское поселение,                                      х. Димитрова,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левая, 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203001:8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непровское сельское поселение,                                      х. Димитрова,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левая, 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203001:8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непровское сельское поселение,                                      х. Димитрова,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левая, 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203001:8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непровское сельское поселение,                                      х. Димитрова,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левая, 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203001:8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552"/>
        <w:gridCol w:w="1275"/>
        <w:gridCol w:w="2126"/>
      </w:tblGrid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рбентское сельское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. Мирны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Узкая,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802002:4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рбентское сельское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. Мирны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Узкая,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802002:39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рбентское сельское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. Мирны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Узкая,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802002:4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рбентское сельское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. Мирны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Узкая, 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802002:3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рбентское сельское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. Мирны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Узкая,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802002:39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селков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. Советски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. Солнечный,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702002:12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селков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. Советски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. Солнечный,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702002:12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552"/>
        <w:gridCol w:w="1275"/>
        <w:gridCol w:w="2126"/>
      </w:tblGrid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селков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. Советски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. Солнечный,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702002:12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селков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. Советски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. Солнечный,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702002:12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селков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. Советски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. Солнечный, 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702002:12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селков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. Советски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. Солнечный,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702002:12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ind w:firstLine="8789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eastAsia="Arial Unicode MS"/>
          <w:szCs w:val="28"/>
        </w:rPr>
        <w:t>».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Начальник отдела земельных и </w:t>
      </w:r>
    </w:p>
    <w:p>
      <w:pPr>
        <w:pStyle w:val="Normal"/>
        <w:ind w:left="-142" w:hanging="0"/>
        <w:rPr/>
      </w:pPr>
      <w:r>
        <w:rPr>
          <w:rFonts w:eastAsia="Arial Unicode MS"/>
          <w:szCs w:val="28"/>
        </w:rPr>
        <w:t xml:space="preserve">имущественных отношений </w:t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  <w:t>администрации муниципального</w:t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образования Тимашевский район   </w:t>
        <w:tab/>
        <w:tab/>
        <w:tab/>
        <w:tab/>
        <w:tab/>
        <w:t xml:space="preserve">       А.А. Комиссаров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7">
    <w:name w:val="Заголовок 7 Знак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35:00Z</dcterms:created>
  <dc:creator>Valera</dc:creator>
  <dc:description/>
  <cp:keywords/>
  <dc:language>en-US</dc:language>
  <cp:lastModifiedBy>Людмила Крюк</cp:lastModifiedBy>
  <cp:lastPrinted>2022-03-16T10:24:00Z</cp:lastPrinted>
  <dcterms:modified xsi:type="dcterms:W3CDTF">2022-03-16T07:25:00Z</dcterms:modified>
  <cp:revision>38</cp:revision>
  <dc:subject/>
  <dc:title>ПРОЕКТ</dc:title>
</cp:coreProperties>
</file>