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b/>
                <w:bCs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О внесении изменений в решение Совета муниципального образования Тимашевский район от 17 ноября 2021 г. № 131 «Об утверждении переч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8"/>
        </w:rPr>
        <w:t>Руководствуясь Земельным кодексом Российской Федерации, статьей 3.3 Федерального</w:t>
      </w:r>
      <w:r>
        <w:rPr>
          <w:color w:val="000000"/>
          <w:spacing w:val="-7"/>
          <w:szCs w:val="29"/>
        </w:rPr>
        <w:t xml:space="preserve"> закона от 25 октября 2001 г. № 137-ФЗ «О введении в действие Земельного кодекса Российской Федерации», Законом Краснодарского края                          от 26 декабря 2014 г. № 3085-КЗ «О предоставлении гражданам, имеющим трех                  и более детей, в собственность бесплатно земельных участков, находящихся                          в государственной или муниципальной собственности», статьей 25 Устава муниципального </w:t>
      </w:r>
      <w:r>
        <w:rPr>
          <w:szCs w:val="28"/>
        </w:rPr>
        <w:t>образования Тимашевский район, Совет муниципального образования Тимашевский район р е ш и л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bCs/>
        </w:rPr>
        <w:t xml:space="preserve">Внести изменения в решение Совета муниципального образования Тимашевский район от </w:t>
      </w:r>
      <w:r>
        <w:rPr/>
        <w:t>17 ноября 2021 г. № 131 «Об утверждении перечня</w:t>
      </w:r>
      <w:r>
        <w:rPr>
          <w:szCs w:val="28"/>
        </w:rPr>
        <w:t xml:space="preserve"> 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, и</w:t>
      </w:r>
      <w:r>
        <w:rPr>
          <w:bCs/>
        </w:rPr>
        <w:t>зложив приложение к решению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 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shd w:fill="FFFFFF" w:val="clear"/>
        <w:ind w:left="568" w:firstLine="141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Тимашевский район </w:t>
        <w:tab/>
        <w:tab/>
        <w:tab/>
        <w:tab/>
        <w:t xml:space="preserve">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3"/>
        <w:rPr>
          <w:rFonts w:eastAsia="Arial Unicode MS"/>
          <w:color w:val="000000"/>
          <w:spacing w:val="-2"/>
          <w:szCs w:val="20"/>
        </w:rPr>
      </w:pPr>
      <w:r>
        <w:rPr>
          <w:b/>
          <w:bCs/>
          <w:color w:val="000000"/>
          <w:spacing w:val="-2"/>
          <w:szCs w:val="20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проекта решения Совета муниципального образ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3"/>
        <w:rPr>
          <w:rFonts w:eastAsia="Arial Unicode MS"/>
          <w:bCs/>
          <w:color w:val="000000"/>
          <w:spacing w:val="-2"/>
          <w:szCs w:val="20"/>
        </w:rPr>
      </w:pPr>
      <w:r>
        <w:rPr>
          <w:bCs/>
          <w:color w:val="000000"/>
          <w:spacing w:val="-2"/>
          <w:szCs w:val="20"/>
        </w:rPr>
        <w:t>Тимашевский район от____________№_____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Cs/>
          <w:szCs w:val="20"/>
        </w:rPr>
        <w:t>«</w:t>
      </w:r>
      <w:r>
        <w:rPr/>
        <w:t xml:space="preserve">О внесении изменений в решение Совета муниципального образования Тимашевский район от 17 ноября 2021 г. № 131 «Об утверждении перечня земельных участков, предназначенных для предоставления </w:t>
      </w:r>
    </w:p>
    <w:p>
      <w:pPr>
        <w:pStyle w:val="Normal"/>
        <w:shd w:fill="FFFFFF" w:val="clear"/>
        <w:ind w:left="19" w:hanging="0"/>
        <w:jc w:val="center"/>
        <w:rPr/>
      </w:pPr>
      <w:r>
        <w:rPr/>
        <w:t>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/>
      </w:pPr>
      <w:r>
        <w:rPr>
          <w:szCs w:val="28"/>
        </w:rPr>
        <w:t>Председатель постоянной депутатско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омиссии Совета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color w:val="000000"/>
          <w:spacing w:val="-2"/>
          <w:szCs w:val="28"/>
        </w:rPr>
        <w:t xml:space="preserve">образования Тимашевский район </w:t>
        <w:tab/>
        <w:t>Д.А. Анань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center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оект подготовл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Отделом земельных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имущественных отнош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color w:val="000000"/>
          <w:spacing w:val="-2"/>
          <w:szCs w:val="28"/>
        </w:rPr>
        <w:t>образования Тимашев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чальник отдела</w:t>
        <w:tab/>
        <w:t>А.А. Комисса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оект согласов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color w:val="000000"/>
          <w:spacing w:val="-2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Тимашевский район</w:t>
        <w:tab/>
        <w:t>А.Н. Стеш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/>
              <w:t>образования Тимашевский район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/>
              <w:t>Д.И. Харланов</w:t>
            </w:r>
          </w:p>
        </w:tc>
      </w:tr>
    </w:tbl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  <w:t>образования Тимашевский район</w:t>
      </w:r>
      <w:r>
        <w:rPr>
          <w:color w:val="000000"/>
          <w:spacing w:val="-2"/>
          <w:szCs w:val="20"/>
        </w:rPr>
        <w:tab/>
      </w:r>
      <w:r>
        <w:rPr/>
        <w:t>С.В. Прокопец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Cs w:val="28"/>
        </w:rPr>
        <w:t>К РЕШЕ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именование постанов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внесении изменений в решение Совета муниципального образования Тимашевский район от 17 ноября 2021 г. № 131 «Об утверждении перечня 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ект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 земельных и имущественных отношений администрации муниципального образования Тимашев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ение разосл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тделу земельных и имущественных отношений администрации муниципального образования Тимашевский район – 2 экз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172085</wp:posOffset>
                </wp:positionV>
                <wp:extent cx="2324100" cy="9525"/>
                <wp:effectExtent l="635" t="3175" r="635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3.55pt" to="295.15pt,14.25pt" ID="Прямая соединительная линия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______________               А.А. Комиссаров               «____»_____________2022 г.</w:t>
      </w:r>
    </w:p>
    <w:p>
      <w:pPr>
        <w:pStyle w:val="Normal"/>
        <w:rPr/>
      </w:pPr>
      <w:r>
        <w:rPr/>
        <w:t xml:space="preserve">    </w:t>
      </w:r>
      <w:r>
        <w:rPr/>
        <w:t>Подпись</w:t>
      </w:r>
      <w:r>
        <w:rPr>
          <w:szCs w:val="28"/>
        </w:rPr>
        <w:tab/>
        <w:tab/>
        <w:t xml:space="preserve">        </w:t>
      </w:r>
      <w:r>
        <w:rPr/>
        <w:t>Ф.И.О. составителя проекта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7185" w:leader="none"/>
          <w:tab w:val="left" w:pos="85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9:00Z</dcterms:created>
  <dc:creator>Valera</dc:creator>
  <dc:description/>
  <cp:keywords/>
  <dc:language>en-US</dc:language>
  <cp:lastModifiedBy>Шаян Людмила</cp:lastModifiedBy>
  <cp:lastPrinted>2022-04-18T12:19:00Z</cp:lastPrinted>
  <dcterms:modified xsi:type="dcterms:W3CDTF">2022-04-18T09:23:00Z</dcterms:modified>
  <cp:revision>15</cp:revision>
  <dc:subject/>
  <dc:title>ПРОЕКТ</dc:title>
</cp:coreProperties>
</file>