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bCs/>
          <w:szCs w:val="28"/>
        </w:rPr>
        <w:t xml:space="preserve">                                 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6094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 решению </w:t>
      </w:r>
      <w:r>
        <w:rPr>
          <w:color w:val="000000"/>
          <w:sz w:val="28"/>
          <w:szCs w:val="28"/>
        </w:rPr>
        <w:t>Совет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</w:t>
      </w:r>
    </w:p>
    <w:p>
      <w:pPr>
        <w:pStyle w:val="Normal"/>
        <w:tabs>
          <w:tab w:val="clear" w:pos="708"/>
          <w:tab w:val="left" w:pos="6094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ия</w:t>
      </w:r>
      <w:r>
        <w:rPr>
          <w:color w:val="000000"/>
          <w:sz w:val="28"/>
          <w:szCs w:val="28"/>
        </w:rPr>
        <w:t xml:space="preserve"> Тимашевский </w:t>
      </w:r>
      <w:r>
        <w:rPr>
          <w:color w:val="000000"/>
          <w:sz w:val="28"/>
          <w:szCs w:val="28"/>
        </w:rPr>
        <w:t>район</w:t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5220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______________ </w:t>
      </w:r>
      <w:r>
        <w:rPr>
          <w:iCs/>
          <w:color w:val="000000"/>
          <w:sz w:val="28"/>
          <w:szCs w:val="28"/>
        </w:rPr>
        <w:t>№</w:t>
      </w:r>
      <w:r>
        <w:rPr>
          <w:iCs/>
          <w:color w:val="000000"/>
          <w:sz w:val="28"/>
          <w:szCs w:val="28"/>
        </w:rPr>
        <w:t xml:space="preserve"> ____</w:t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522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Приложение</w:t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6094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шени</w:t>
      </w:r>
      <w:r>
        <w:rPr>
          <w:color w:val="000000"/>
          <w:sz w:val="28"/>
          <w:szCs w:val="28"/>
        </w:rPr>
        <w:t xml:space="preserve">ем </w:t>
      </w:r>
      <w:r>
        <w:rPr>
          <w:color w:val="000000"/>
          <w:sz w:val="28"/>
          <w:szCs w:val="28"/>
        </w:rPr>
        <w:t>Совет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</w:t>
      </w:r>
    </w:p>
    <w:p>
      <w:pPr>
        <w:pStyle w:val="Normal"/>
        <w:tabs>
          <w:tab w:val="clear" w:pos="708"/>
          <w:tab w:val="left" w:pos="6094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ия</w:t>
      </w:r>
      <w:r>
        <w:rPr>
          <w:color w:val="000000"/>
          <w:sz w:val="28"/>
          <w:szCs w:val="28"/>
        </w:rPr>
        <w:t xml:space="preserve"> Тимашевский </w:t>
      </w:r>
      <w:r>
        <w:rPr>
          <w:color w:val="000000"/>
          <w:sz w:val="28"/>
          <w:szCs w:val="28"/>
        </w:rPr>
        <w:t>район</w:t>
      </w:r>
    </w:p>
    <w:p>
      <w:pPr>
        <w:pStyle w:val="Normal"/>
        <w:tabs>
          <w:tab w:val="clear" w:pos="708"/>
          <w:tab w:val="left" w:pos="6094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30 марта 2022 г. № 170</w:t>
      </w:r>
    </w:p>
    <w:p>
      <w:pPr>
        <w:pStyle w:val="Normal"/>
        <w:tabs>
          <w:tab w:val="clear" w:pos="708"/>
          <w:tab w:val="left" w:pos="6094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в редакции решения Совета</w:t>
      </w:r>
    </w:p>
    <w:p>
      <w:pPr>
        <w:pStyle w:val="Normal"/>
        <w:tabs>
          <w:tab w:val="clear" w:pos="708"/>
          <w:tab w:val="left" w:pos="6094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6094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имашевский район</w:t>
      </w:r>
    </w:p>
    <w:p>
      <w:pPr>
        <w:pStyle w:val="Normal"/>
        <w:tabs>
          <w:tab w:val="clear" w:pos="708"/>
          <w:tab w:val="left" w:pos="5220" w:leader="none"/>
        </w:tabs>
        <w:ind w:firstLine="5220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______________ </w:t>
      </w:r>
      <w:r>
        <w:rPr>
          <w:iCs/>
          <w:color w:val="000000"/>
          <w:sz w:val="28"/>
          <w:szCs w:val="28"/>
        </w:rPr>
        <w:t>№</w:t>
      </w:r>
      <w:r>
        <w:rPr>
          <w:iCs/>
          <w:color w:val="000000"/>
          <w:sz w:val="28"/>
          <w:szCs w:val="28"/>
        </w:rPr>
        <w:t xml:space="preserve"> ____)</w:t>
      </w:r>
    </w:p>
    <w:p>
      <w:pPr>
        <w:pStyle w:val="Normal"/>
        <w:ind w:firstLine="300"/>
        <w:jc w:val="right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30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</w:t>
      </w:r>
      <w:r>
        <w:rPr>
          <w:b/>
          <w:color w:val="000000"/>
          <w:sz w:val="28"/>
          <w:szCs w:val="28"/>
        </w:rPr>
        <w:t>ОРЯДОК</w:t>
      </w:r>
    </w:p>
    <w:p>
      <w:pPr>
        <w:pStyle w:val="Normal"/>
        <w:ind w:firstLine="30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едоставления иных межбюджетных трансфертов </w:t>
      </w:r>
    </w:p>
    <w:p>
      <w:pPr>
        <w:pStyle w:val="Normal"/>
        <w:ind w:firstLine="301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 xml:space="preserve">из районного бюджета </w:t>
      </w:r>
      <w:r>
        <w:rPr>
          <w:b/>
          <w:sz w:val="28"/>
        </w:rPr>
        <w:t xml:space="preserve">на поддержку мер по обеспечению </w:t>
      </w:r>
    </w:p>
    <w:p>
      <w:pPr>
        <w:pStyle w:val="Normal"/>
        <w:ind w:firstLine="301"/>
        <w:jc w:val="center"/>
        <w:rPr>
          <w:b/>
          <w:b/>
          <w:sz w:val="28"/>
        </w:rPr>
      </w:pPr>
      <w:r>
        <w:rPr>
          <w:b/>
          <w:sz w:val="28"/>
        </w:rPr>
        <w:t>сбалансированности бюджетов поселений муниципального</w:t>
      </w:r>
    </w:p>
    <w:p>
      <w:pPr>
        <w:pStyle w:val="Normal"/>
        <w:ind w:firstLine="301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бразования Тимашевский район в 2022 году</w:t>
      </w:r>
    </w:p>
    <w:p>
      <w:pPr>
        <w:pStyle w:val="Normal"/>
        <w:ind w:firstLine="30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30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предоставления иных межбюджетных трансфертов из районного бюджета на поддержку мер по обеспечению сбалансированности бюджетов поселений муниципального образования Тимашевский район (далее – Порядок) регламентирует правила предоставления иных межбюджетных трансфертов из районного бюджета бюджетам поселений муниципального образования Тимашевский район на поддержку мер по обеспечению сбалансированности бюджетов поселений (далее – иные межбюджетные трансферты на сбалансированность) в 2022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ные межбюджетные трансферты на сбалансированность предоставляются бюджетам поселений муниципального образования Тимашевский район (далее - поселения) для реализации ими полномочий по решению вопросов местного знач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пределение иных межбюджетных трансфертов на сбалансированность между поселениями, при исполнении бюджетов которых в 2022 году сложился недостаток доходов местного бюджета, осуществляется по следующей методике в три этап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вом этапе распределяются иные межбюджетные трансферты на сбалансированность между поселениями, осуществляющими дополнительные расходы местных бюджетов при выполнении поселениями полномочий по созданию условий для организации досуга и обеспечения жителей поселения услугами организаций культуры в рамках национального проекта «Культур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тором этапе распределяются иные межбюджетные трансферты на сбалансированность между поселениями на финансовое обеспечение исполнения расходных обязательств посел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на третьем этапе распределяются иные межбюджетные трансферты на сбалансированность между поселениями на финансовое обеспечение исполнения расходных обязательств поселений в части повышения заработной платы муниципальных учреждений культуры, искусства и кинематографии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 Объем иных межбюджетных трансфертов на сбалансированность, предоставляемых бюдже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 (ИМТ сбал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, рассчитывается по формуле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/>
      </w:pPr>
      <w:r>
        <w:rPr>
          <w:sz w:val="28"/>
          <w:szCs w:val="28"/>
        </w:rPr>
        <w:t>ИМТ сбал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ИМТ1сбал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+ ИМТ2сбал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+ </w:t>
      </w:r>
      <w:r>
        <w:rPr>
          <w:sz w:val="28"/>
          <w:szCs w:val="28"/>
        </w:rPr>
        <w:t>ИМТ3сбал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Т1сбал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 ИМТ2сбал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 ИМТ3сбал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 - объем иных межбюджетных трансфертов на сбалансированность, предоставляемых бюдже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 на первом, втором и третьем этапах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5. Иные межбюджетные трансферты на сбалансированность предоставляются при условии соблюдения органами местного самоуправления поселений муниципального образования Тимашевский район бюджетного законодательства Российской Федерации, законодательства Российской Федерации о налогах и сбор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Предоставление иных межбюджетных трансфертов на сбалансированность осуществляется за счет собственных доходов и источников финансирования дефицита районного бюджета и при наличии финансовых возможностей район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Распределение иных межбюджетных трансфертов на сбалансированность бюджетов поселений осуществляется в пределах бюджетных ассигнований, предусмотренных на соответствующие цели и утверждается решением о районном бюджете на 2022 год и на плановый период 2023 и 2024 год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ые межбюджетные трансферты на сбалансированность предоставляются поселению на основании соглашения, заключаемого по форме согласно приложению к настоящему По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еречисление иных межбюджетных трансфертов на сбалансированность осуществляется в установленном порядке на счет Управления Федерального казначейства по Краснодарскому краю, открытый для учета поступлений и их распределения между бюджетами бюджетной системы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Глава поселения несет ответственность за достоверность и полноту информации, представляемой в финансовое управление в соответствии с настоящим Поряд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Органы местного самоуправления поселений при получении запроса представляют в финансовое управление администрации муниципального образования Тимашевский район в срок, указанный в запросе, документы, отчеты и материалы, в том числе данные бухгалтерского учета и первичную документацию, связанные с использованием бюджетных средств, полученных в форме иных межбюджетных трансфертов на сбалансированн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Определение объема иных межбюджетных трансфертов на сбалансированность (первый этап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1.1. Объем иных межбюджетных трансфертов на сбалансированность, распределяемых между поселениями на первом этапе (ИМТ1сбал), рассчитывается по формуле:                                      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1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МТ1сбал = ∑ ИМТ1сбал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1020" w:leader="none"/>
        </w:tabs>
        <w:ind w:firstLine="709"/>
        <w:rPr/>
      </w:pPr>
      <w:r>
        <w:rPr>
          <w:sz w:val="28"/>
          <w:szCs w:val="28"/>
        </w:rPr>
        <w:tab/>
        <w:t xml:space="preserve">                                                      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=1</w:t>
      </w:r>
    </w:p>
    <w:p>
      <w:pPr>
        <w:pStyle w:val="Normal"/>
        <w:ind w:firstLine="709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МТ1сбал – объем иных межбюджетных трансфертов на сбалансированность, распределяемых между поселениями на первом этап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1 – количество поселений, между которыми распределяются иные межбюджетные трансферты на сбалансированность на первом этап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2. Объем иных межбюджетных трансфертов на сбалансированность, предоставляемых бюдже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 на первом этапе (ИМТ1сбал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 рассчитывается по формуле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МТ1сбал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Р1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1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объем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, связанных с дополнительными расходами при выполнении поселением полномочий по созданию условий для организации досуга и обеспечения жителей поселения услугами организаций культуры в рамках национального проекта «Культура» (на основании информации, представленной главой поселе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Определение объема иных межбюджетных трансфертов на сбалансированность (второй этап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2.1 Объем иных межбюджетных трансфертов на сбалансированность, распределяемых между поселениями на втором этапе (ИМТ2сбал), рассчитывается по формуле:                                      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2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МТ2сбал = ∑ ИМТ2сбал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1020" w:leader="none"/>
        </w:tabs>
        <w:ind w:firstLine="709"/>
        <w:rPr/>
      </w:pPr>
      <w:r>
        <w:rPr>
          <w:sz w:val="28"/>
          <w:szCs w:val="28"/>
        </w:rPr>
        <w:tab/>
        <w:t xml:space="preserve">                                                      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=1</w:t>
      </w:r>
    </w:p>
    <w:p>
      <w:pPr>
        <w:pStyle w:val="Normal"/>
        <w:ind w:firstLine="709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МТ2сбал – объем иных межбюджетных трансфертов на сбалансированность, распределяемых между поселениями на втором этап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2 – количество поселений, между которыми распределяются иные межбюджетные трансферты на сбалансированность на втором этап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2 Объем иных межбюджетных трансфертов на сбалансированность, предоставляемых бюдже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 на втором этапе (ИМТ2сбал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, рассчитывается по формуле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МТ2сбал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Р2</w:t>
      </w:r>
      <w:r>
        <w:rPr>
          <w:sz w:val="28"/>
          <w:szCs w:val="28"/>
          <w:vertAlign w:val="subscript"/>
        </w:rPr>
        <w:t xml:space="preserve">i </w:t>
      </w:r>
      <w:r>
        <w:rPr>
          <w:sz w:val="28"/>
          <w:szCs w:val="28"/>
        </w:rPr>
        <w:t>х К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2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объем исполненных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 в 2021 году, за исключением целевых безвозмездных поступлений (по данным формы 0503317 «Отчет об исполнении консолидированного бюджета субъекта Российской Федерации и бюджета территориального государственного внебюджетного фонда» на 1 января 2022 года»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– коэффициент инфляции в текущем финансовом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3 Коэффициент инфляции (К) рассчитыва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 = П/100, где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 – ожидаемый показатель инфляции в текущем финансовом году (принимается в размере 6%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 Определение объема иных межбюджетных трансфертов на сбалансированность (третий этап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3.1 Объем иных межбюджетных трансфертов на сбалансированность, распределяемых между поселениями на третьем этапе (ИМТ3сбал), рассчитывается по формуле:                                      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3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ИМТ3сбал = ∑ ИМТ3сбал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1020" w:leader="none"/>
        </w:tabs>
        <w:ind w:firstLine="709"/>
        <w:rPr/>
      </w:pPr>
      <w:r>
        <w:rPr>
          <w:sz w:val="28"/>
          <w:szCs w:val="28"/>
        </w:rPr>
        <w:tab/>
        <w:t xml:space="preserve">                                                      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=1</w:t>
      </w:r>
    </w:p>
    <w:p>
      <w:pPr>
        <w:pStyle w:val="Normal"/>
        <w:ind w:firstLine="709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МТ3сбал – объем иных межбюджетных трансфертов на сбалансированность, распределяемых между поселениями на третьем этап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3 – количество поселений, между которыми распределяются иные межбюджетные трансферты на сбалансированность на третьем этап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3.2 Объем иных межбюджетных трансфертов на сбалансированность, предоставляемых бюдже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 на третьем этапе (ИМТ3сбал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, рассчитывае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ИМТ3сбал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С</w:t>
      </w:r>
      <w:r>
        <w:rPr>
          <w:sz w:val="28"/>
          <w:szCs w:val="28"/>
          <w:vertAlign w:val="subscript"/>
        </w:rPr>
        <w:t>i /</w:t>
      </w:r>
      <w:r>
        <w:rPr>
          <w:sz w:val="28"/>
          <w:szCs w:val="28"/>
        </w:rPr>
        <w:t xml:space="preserve">Ч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х Ч</w:t>
      </w:r>
      <w:r>
        <w:rPr>
          <w:sz w:val="28"/>
          <w:szCs w:val="28"/>
          <w:vertAlign w:val="subscript"/>
        </w:rPr>
        <w:t xml:space="preserve">i, </w:t>
      </w:r>
      <w:r>
        <w:rPr>
          <w:sz w:val="28"/>
          <w:szCs w:val="28"/>
        </w:rPr>
        <w:t xml:space="preserve">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i </w:t>
      </w:r>
      <w:r>
        <w:rPr>
          <w:sz w:val="28"/>
          <w:szCs w:val="28"/>
        </w:rPr>
        <w:t xml:space="preserve"> – объем иных межбюджетных трансфертов, распределяемых на третьем этап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 – общая списочная численность работников отрасли «Культура» городского и сельских поселений на 12 декабря 2022 г. (по данным отдела культуры администрации муниципального образования Тимашевский район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–  списочная численность работников отрасли «Культура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 на 12 декабря 2022 г. (по данным отдела культуры администрации муниципального образования Тимашевский район).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А.Н. Стеш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77" w:hanging="106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7:14:00Z</dcterms:created>
  <dc:creator>NedbayloEG</dc:creator>
  <dc:description/>
  <cp:keywords/>
  <dc:language>en-US</dc:language>
  <cp:lastModifiedBy>Ареховка Н.А.</cp:lastModifiedBy>
  <cp:lastPrinted>2022-03-21T12:08:00Z</cp:lastPrinted>
  <dcterms:modified xsi:type="dcterms:W3CDTF">2022-12-13T11:24:00Z</dcterms:modified>
  <cp:revision>72</cp:revision>
  <dc:subject/>
  <dc:title/>
</cp:coreProperties>
</file>