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от ______________ № 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30 марта 2022 г. № 170 «Об утверждении Порядка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ного образования Тимашевский район в 2022 году»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,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2, 142.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татьей 11 Закона Краснодарского края от 15 июля 2005 г. № 918-КЗ «О межбюджетных отношениях в Краснодарском крае», пунктом 5 решения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30 ноября 2011 г. № 169 «Об утверждении Положения о межбюджетных отношениях в муниципальном образовании Тимашевский район»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 решение Совета муниципального образования  Тимашевский район от 30 марта 2022 г. № 170 «Об утверждении Порядка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ного образования Тимашевский район в 2022 году»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В наименовании и тексте решения слово «сельских» исключить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Приложение к реш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муниципального образования Тимашевский район от 29 июня 2022 г. № 196 «О внесении изменений в решение Совета муниципального образования Тимашевский район от 30 марта 2022 г. № 170 «Об утверждении Порядка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-ного образования Тимашевский район в 2022 году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-ния Тимашевский район (Владимирова А.С.)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851" w:leader="none"/>
          <w:tab w:val="left" w:pos="1134" w:leader="none"/>
          <w:tab w:val="right" w:pos="1276" w:leader="none"/>
          <w:tab w:val="left" w:pos="1418" w:leader="none"/>
          <w:tab w:val="right" w:pos="1560" w:leader="none"/>
          <w:tab w:val="left" w:pos="1843" w:leader="none"/>
          <w:tab w:val="left" w:pos="1985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-шевская межпоселенческая центральная библиотека муниципального   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-ящего решения в здании администрации муниципального образования      Тимашевский район по адресу: г. Тимашевск, ул. Красная, д.103, каб. 9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  <w:tab w:val="left" w:pos="1134" w:leader="none"/>
          <w:tab w:val="right" w:pos="1276" w:leader="none"/>
          <w:tab w:val="right" w:pos="1418" w:leader="none"/>
          <w:tab w:val="right" w:pos="1701" w:leader="none"/>
          <w:tab w:val="right" w:pos="1843" w:leader="none"/>
          <w:tab w:val="right" w:pos="1985" w:leader="none"/>
          <w:tab w:val="right" w:pos="226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делу информационных технологий администрации муниципального образования Тимашевский район (Мирон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разме</w:t>
      </w:r>
      <w:r>
        <w:rPr>
          <w:rFonts w:cs="Times New Roman" w:ascii="Times New Roman" w:hAnsi="Times New Roman"/>
          <w:sz w:val="28"/>
          <w:szCs w:val="28"/>
          <w:lang w:val="ru-RU"/>
        </w:rPr>
        <w:t>щение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           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бнаро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12-19T16:14:00Z</cp:lastPrinted>
  <dcterms:modified xsi:type="dcterms:W3CDTF">2022-12-19T13:17:00Z</dcterms:modified>
  <cp:revision>109</cp:revision>
  <dc:subject/>
  <dc:title>АДМИНИСТРАЦИЯ</dc:title>
</cp:coreProperties>
</file>