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4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/>
          <w:rFonts w:cs="Times New Roman" w:ascii="Times New Roman" w:hAnsi="Times New Roman"/>
          <w:color w:val="000000"/>
        </w:rPr>
        <w:instrText xml:space="preserve"> HYPERLINK "../../D:%5C%D0%9C%D0%98%D0%A0%D0%9E%D0%9D%D0%A7%D0%A3%D0%9A%D0%A3%5C%D0%92%D1%8B%D0%B4%D0%B0%D1%87%D0%B0%20%D0%BE%D0%BF%D0%B5%D0%BA%D1%83%D0%BD%D0%B0%D0%BC%20%D0%BF%D1%80%D0%B5%D0%B4%D0%B2%D0%B0%D1%80%D0%B8%D1%82%D0%B5%D0%BB%D1%8C%D0%BD%D0%BE%D0%B3%D0%BE%20%D1%80%D0%B0%D0%B7%D1%80%D0%B5%D1%88%D0%B5%D0%BD%D0%B8%D1%8F%20%D0%BD%D0%B0%20%D1%80%D0%B0%D1%81%D1%85%D0%BE%D0%B4%D0%BE%D0%B2%D0%B0%D0%BD%D0%B8%D0%B5%20%D0%B4%D0%BE%D1%85%D0%BE%D0%B4%D0%BE%D0%B2%20%D0%BF%D0%BE%D0%B4%D0%BE%D0%BF%D0%B5%D1%87%D0%BD%D0%BE%D0%B3%D0%BE%5C%D0%A4%D0%BE%D1%80%D0%BC%D0%B0%20%D1%83%D0%B2%D0%B5%D0%B4%D0%BE%D0%BC%D0%BB%D0%B5%D0%BD%D0%B8%D1%8F%20%D0%9F%D0%A0%D0%98%D0%9B%D0%9E%D0%96%D0%95%D0%9D%D0%98%D0%95%20%E2%84%96%203.doc" \l "sub_15000%23sub_15000"</w:instrText>
      </w:r>
      <w:r>
        <w:rPr>
          <w:rStyle w:val="InternetLink"/>
          <w:sz w:val="28"/>
          <w:b w:val="fals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Выдача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» на территории муниципального образования Тимашевский райо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государственной услуги «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Выдача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2600</wp:posOffset>
                </wp:positionH>
                <wp:positionV relativeFrom="paragraph">
                  <wp:posOffset>1158240</wp:posOffset>
                </wp:positionV>
                <wp:extent cx="0" cy="2419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91.2pt" to="238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49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заявления о в</w:t>
            </w:r>
            <w:r>
              <w:rPr>
                <w:rStyle w:val="Style15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ыдаче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риема - 1  рабочих ден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а (заявления) заявителя о выдаче предварительного разрешения на  расходование доходов подопечного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3 рабочих 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9842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75pt" to="23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716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</w:t>
            </w:r>
            <w:r>
              <w:rPr>
                <w:rStyle w:val="Style15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рабочих дн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0" cy="241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45pt" to="231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1755</wp:posOffset>
                </wp:positionV>
                <wp:extent cx="6064250" cy="744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дача  </w:t>
                            </w: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редварительного разрешения на расходование доходов подопечного в случаях, предусмотренных законодательством Российской Федераци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58.65pt;mso-wrap-distance-left:9.05pt;mso-wrap-distance-right:9.05pt;mso-wrap-distance-top:0pt;mso-wrap-distance-bottom:0pt;margin-top:5.65pt;mso-position-vertical-relative:text;margin-left:-0.7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дача  </w:t>
                      </w:r>
                      <w:r>
                        <w:rPr>
                          <w:rStyle w:val="Style15"/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  <w:t xml:space="preserve">предварительного разрешения на расходование доходов подопечного в случаях, предусмотренных законодательством Российской Федерации,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3265"/>
      </w:tblGrid>
      <w:tr>
        <w:trPr/>
        <w:tc>
          <w:tcPr>
            <w:tcW w:w="6481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</w:t>
              <w:br/>
              <w:t>семьи и детства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Мар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1">
    <w:name w:val=" Знак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0:00Z</dcterms:created>
  <dc:creator>Отдел семьи</dc:creator>
  <dc:description/>
  <cp:keywords/>
  <dc:language>en-US</dc:language>
  <cp:lastModifiedBy>Отдел семьи</cp:lastModifiedBy>
  <dcterms:modified xsi:type="dcterms:W3CDTF">2012-06-21T12:20:00Z</dcterms:modified>
  <cp:revision>6</cp:revision>
  <dc:subject/>
  <dc:title>ПРИЛОЖЕНИЕ № 4 </dc:title>
</cp:coreProperties>
</file>