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. № 135 «Об установлении </w:t>
        <w:br/>
        <w:t xml:space="preserve">расчетного периода для расчета суммарного дохода гражданина </w:t>
        <w:br/>
        <w:t xml:space="preserve">и (или) членов его семьи (одиноко проживающего гражданина) </w:t>
        <w:br/>
        <w:t xml:space="preserve">для признания граждан малоимущими в целях принятия </w:t>
        <w:br/>
        <w:t>их на учет в качестве нуждающихся в жилых помещениях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аконом Краснодарского края от 29 декабря 2009 г.  № 1890-КЗ «О порядке признания граждан малоимущими в целях принятия их на учет в качестве нуждающихся в жилых помещениях», Уставом муниципального образования Тимашевский район, Совет </w:t>
      </w:r>
      <w:r>
        <w:rPr>
          <w:color w:val="000000"/>
          <w:sz w:val="28"/>
          <w:szCs w:val="28"/>
        </w:rPr>
        <w:t>муниципального образования Тимашевский район р е ш и 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решение </w:t>
      </w:r>
      <w:r>
        <w:rPr>
          <w:bCs/>
          <w:sz w:val="28"/>
          <w:szCs w:val="28"/>
        </w:rPr>
        <w:t>Совета муниципального образования Тимашевский район от 30 ноября 2016 г. № 135 «Об установлении расчетного периода для расчета суммарного дохода гражданина и (или) членов его семьи (одиноко проживающего гражданина) для признания граждан малоимущими в целях принятия их на учет в качестве нуждающихся в жилых помещениях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слова «в размере 172 месяцев» заменить словами «в размере 179 месяце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 решения изложить в новой редакции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3. Организационно-кадровому отделу администрации муниципального образования Тимашевский район (Владимирова А.С.) обнародовать настоящее решение путем: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5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Контроль за выполнением решения возложить на постоянную комиссию по вопросам промышленности, архитектуры, строительства, транспорта, связи, жилищного и коммунального обслуживания населения Совета муниципального образования Тимашевский район (Соболев С.В.) и заместителя главы муниципального образования Тимашевский район Самарина А.С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к решению изложить в новой редакции (прилагается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 Организационно-кадровому 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 г. Тимашевск, ул. Ленина, д. 120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пер. Советский, 3, 2 этаж, каб. 12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А.В. Палий</w:t>
      </w:r>
    </w:p>
    <w:p>
      <w:pPr>
        <w:pStyle w:val="TextBody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   А.М. Устим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">
    <w:name w:val="r"/>
    <w:basedOn w:val="Style14"/>
    <w:qFormat/>
    <w:rPr/>
  </w:style>
  <w:style w:type="character" w:styleId="F">
    <w:name w:val="f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color w:val="07284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03:00Z</dcterms:created>
  <dc:creator>Пользователь Windows</dc:creator>
  <dc:description/>
  <cp:keywords/>
  <dc:language>en-US</dc:language>
  <cp:lastModifiedBy>Рудина Юля</cp:lastModifiedBy>
  <cp:lastPrinted>2021-06-18T12:39:00Z</cp:lastPrinted>
  <dcterms:modified xsi:type="dcterms:W3CDTF">2021-06-18T09:43:00Z</dcterms:modified>
  <cp:revision>24</cp:revision>
  <dc:subject/>
  <dc:title>__________________________________________________________________ (наименование представительного органа МО)</dc:title>
</cp:coreProperties>
</file>