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right="-82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>
          <w:rFonts w:cs="Arial" w:ascii="Arial" w:hAnsi="Arial"/>
          <w:b w:val="false"/>
          <w:bCs w:val="false"/>
          <w:sz w:val="24"/>
        </w:rPr>
        <w:t>29 марта 2012 года</w:t>
        <w:tab/>
        <w:tab/>
        <w:tab/>
        <w:t xml:space="preserve"> № 873</w:t>
        <w:tab/>
        <w:tab/>
        <w:tab/>
        <w:t>г.Тимашевск</w:t>
      </w:r>
    </w:p>
    <w:p>
      <w:pPr>
        <w:pStyle w:val="Heading4"/>
        <w:numPr>
          <w:ilvl w:val="0"/>
          <w:numId w:val="0"/>
        </w:numPr>
        <w:ind w:left="0" w:right="-82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Заключение дополнительного соглашения или внесение  изменений в договор аренды земельного участка или договор безвозмездного срочного пользования земельным участком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 Утвердить административный регламент по предоставлению муниципальной услуги «Заключение дополнительного соглашения или внесение  изменений в договор аренды земельного участка или договор безвозмездного срочного пользования земельным участком»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678" w:firstLine="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оставлению муниципальной услуги «Заключение дополнительного соглашения или внесение  изменений в договор аренды земельного участка или договор безвозмездного срочного пользования земельным участком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pacing w:before="0" w:after="60"/>
        <w:ind w:left="432" w:hanging="432"/>
        <w:jc w:val="center"/>
        <w:rPr>
          <w:rFonts w:ascii="Times New Roman" w:hAnsi="Times New Roman" w:cs="Times New Roman"/>
        </w:rPr>
      </w:pPr>
      <w:bookmarkStart w:id="0" w:name="sub_51"/>
      <w:bookmarkEnd w:id="0"/>
      <w:r>
        <w:rPr>
          <w:rFonts w:cs="Times New Roman" w:ascii="Times New Roman" w:hAnsi="Times New Roman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заключении дополнительного соглашения или внесении  изменений в договор аренды земельного участка или договор безвозмездного срочного пользования земельным участком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являются при заключении дополнительного соглашения или внесении  изменений в договор аренды земельного участка или договор безвозмездного срочного пользования земельным участком – юридические и физические лиц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(86130)4-03-56, 4-34-27, 4-01-90, 4-03-25, факс 8 (86130)           4-03-25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фициальный e-mail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«одного окн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 (далее - МКУ «МФЦ»)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МКУ «МФЦ»: 8 (86130) 4-27-55, 4-25-82,4-28-72, 4-26-87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фициальный e-mail МКУ «МФЦ»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МКУ «МФЦ»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ведения об органах, участвующих в предоставлении муниципальной услуги:</w:t>
      </w:r>
    </w:p>
    <w:p>
      <w:pPr>
        <w:pStyle w:val="Normal"/>
        <w:ind w:left="708" w:firstLine="143"/>
        <w:jc w:val="both"/>
        <w:rPr/>
      </w:pPr>
      <w:r>
        <w:rPr>
          <w:sz w:val="28"/>
          <w:szCs w:val="28"/>
        </w:rPr>
        <w:t>- Межрайонная инспекция ФНС Россия № 10 Краснодарского края: адрес: 352700, г.Тимашевск, ул.Ленина, 17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3-1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8.00 до 17.00, перерыв – с 12.00 до 13.00, суббота, воскресенье – выходные д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машевский отдел Управления Федеральной службы государственной регистрации, кадастра и картографии по Краснодарскому краю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рес: 352700, г. Тимашевск, ул.Пионерская, 97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2-87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имашевский отдел филиала ФГБУ «Федеральная кадастровая палата Росреестра» по Краснодарскому кра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рес: 352700, г. Тимашевск, ул.Пионерская, 90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5-8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.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и сельских и городского поселений: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администрация Незаймановского поселения: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Тимашевский район, х.Незаймановский, ул. Красная, 154а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nezamsp@rtmv.kuban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; 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(86130) 3-07-15;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министрация Новоленинского поселения: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 Тимашевский район, х.Ленинский, ул. Космонавтов, 10,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novoleninsk2@mail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(86130) 3-91-80,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дминистрация Новокорсунского поселения: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Тимашевский район, ст-ца Новокорсунская, ул.Красная,3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poklad@adm-novokor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; 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для справок: (86130)3-44-63;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администрация Дербентского поселения: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Тимашевский район, х.Танцура Крамаренко, ул. Советская, 4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admtopoli@mail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(86130) 3-63-96;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дминистрация Днепровского поселения: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:  Тимашевский район, ст-ца Днепровская, ул. Ленина, 68; 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dneprovkasp@mail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для справок: (86130)3-33-16;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дминистрация поселения Кубанец: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:  Тимашевский район,  х.Беднягина, ул. Юбилейная, 1, 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;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kubanez-86130@yandex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для справок: (86130)9-13-25,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администрация Медведовского поселения: Тимашевский район:      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ст-ца Медведовская, ул.Ленина, 54,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medvedadm@mail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; 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(86130) 7-13-40;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администрация Поселкового поселения: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:  Тимашевский район, пос.Советский, ул. Ленина, 19; 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oleinik@rtmv.kuban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;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(86130) 3-74-36;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администрация Роговского поселения: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: Тимашевский район, ст-ца Роговская, ул.Ленина, 76; 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rogovskadm@rtmv.kuban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; 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(86130) 6-63-48;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администрация Тимашевского городского поселения в лице отдела архитектуры и градостроительства администрация Тимашевского городского поселения Тимашевского района: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: Тимашевский район,  г.Тимашевск, ул. Красная, 100; 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arh-rutmsh@yandex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(86130 ) 4-42-61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понедельник, вторник, среда, четверг– с  8.00 до 16.00, пятница – с 8.00 до 16.00, перерыв – с 12.00 до 13.00, суббота, воскресенье – выходные дни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bookmarkStart w:id="3" w:name="sub_52"/>
      <w:r>
        <w:rPr>
          <w:rFonts w:cs="Times New Roman" w:ascii="Times New Roman" w:hAnsi="Times New Roman"/>
          <w:bCs/>
          <w:sz w:val="28"/>
          <w:szCs w:val="28"/>
        </w:rPr>
        <w:t>Порядок и способы информирования о предоставлении муниципальной услуги.</w:t>
      </w:r>
    </w:p>
    <w:p>
      <w:pPr>
        <w:pStyle w:val="Style15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5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 (86130) 4-03-56, 4-34-27,           4-01-90, 4-03-25 и</w:t>
      </w:r>
      <w:r>
        <w:rPr>
          <w:bCs/>
          <w:sz w:val="28"/>
          <w:szCs w:val="28"/>
        </w:rPr>
        <w:t xml:space="preserve"> МКУ «МФЦ»: 8(86130) 4-25-82, 4-28-72, 4-26-87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 при устном обращении заявителя в МКУ «МФЦ»;</w:t>
      </w:r>
    </w:p>
    <w:p>
      <w:pPr>
        <w:pStyle w:val="Normal"/>
        <w:widowControl w:val="false"/>
        <w:ind w:firstLine="851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>1.8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1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13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 8 (861-30) 4-03-56, 4-28-7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pacing w:before="0" w:after="60"/>
        <w:ind w:left="432" w:hanging="43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слуга - «Заключение дополнительного соглашения или внесение  изменений в договор аренды земельного участка или договор безвозмездного срочного пользования земельным участком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епосредственно отраслевым (функциональным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 года в пункте 2.7 настоящего регламента, а также выдачу результата муниципальной услуги осуществляет МКУ «МФЦ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межведомственном информационном взаимодействии с 1 июля 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оставлении муниципальной услуги участвуют: Межрайонная инспекция ФНС Россия № 10 Краснодарского края, Управление Федеральной службы государственной регистрации, кадастра и картографии по Краснодарскому краю, ФГБУ «Федеральная кадастровая палата Росреестра» по Краснодарскому краю, администрации сельских поселений Тимашевского рай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ри заключении дополнительного соглашения или внесении  изменений в договор аренды земельного участка или договор безвозмездного срочного пользования земельным участком - дополнительное соглашение к договору аренды или к договору безвозмездного срочного пользования земельного участ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 Срок предоставления услуги при заключении дополнительного соглашения или внесении  изменений в договор аренды земельного участка или в договор безвозмездного срочного пользования земельным участком – 30 дней со дня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(опубликовано в  «Российской газете» № 202 от 8 октября 2003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кодекс Российской Федерации от 25 октября 2001 года N 136-ФЗ («Собрание законодательства РФ» от 29 октября 2001 года N 44 ст. 4147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 октября 2001 года № 137-ФЗ «О введении в действие Земельного кодекса Российской Федерации» («Собрание законодательства РФ» от 29 октября 2001 года N 44 ст. 4148)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Гражданский кодекс Российской Федерации от 30 ноября 1994 года             № 51-ФЗ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Краснодарского края от 5 ноября 2002 года № 532-КЗ «Об основах регулирования земельных отношений в Краснодарском крае» («Кубанские новости» N 240 от 14 ноября 2002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  Правительства   Российской   Федерации   от 16 мая 2011 года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 («Российская газета» от 26 августа 2011 года)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прос (заявление) согласно приложениям № 1 к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14">
        <w:r>
          <w:rPr>
            <w:rStyle w:val="InternetLink"/>
            <w:sz w:val="28"/>
            <w:szCs w:val="28"/>
          </w:rPr>
          <w:t>www.timreqion.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15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  <w:u w:val="single"/>
        </w:rPr>
        <w:t xml:space="preserve">)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16">
        <w:r>
          <w:rPr>
            <w:rStyle w:val="InternetLink"/>
            <w:sz w:val="28"/>
            <w:szCs w:val="28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КУ «МФ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) при наличии зданий, строений, сооружений на земельном участке - 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 и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</w:t>
      </w:r>
      <w:hyperlink r:id="rId1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autoSpaceDE w:val="false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6) кадастровый паспорт земельного участка с уточненными границами (при внесении изменений в площадь, кадастровый номер, вид разрешенного использования или категорию земельного участка)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копия справки об уточнении адреса земельного участка (при изменении адреса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копия документа подтверждающего изменение фамилии, имени, отчества (при изменении фамилии, имени, отчества заявител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сведения из ЕГРП о зарегистрированных правах аренды или копия договор аренды земельного участка, прошедшего государственную регистрац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) копия договора арен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) 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 с 1 июля 2012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 (индивидуальных предпринима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из Единого государственного реестра прав на недвижимое имущество и сделок с ним о зарегистрированных правах либо их отсутствии на земельный участок и здания, строения, сооруж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правка об уточнении адреса земельного участка (при изменении адреса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4)  кадастровый паспорт земельного участка либо кадастровая выписка о земельном участке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документы запрашиваются специалистом МКУ «МФЦ» в рамках межведомственного взаимодействия в установленном законом порядке. Заявитель вправе представить документы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е 11 пункт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 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 или юридическ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оказать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услуга носит заявительный характер и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,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МКУ «МФЦ»  делится на следующие функциональные сектора (зон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екторы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дании МКУ «МФЦ», в помещении, в котором предоставляется муниципальная услуга, размещается информационный стенд, содержащий информацию о наименовании, режиме работы МКУ «МФЦ»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административного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/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7.Особенности предоставления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 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/>
      </w:pPr>
      <w:bookmarkEnd w:id="3"/>
      <w:r>
        <w:rPr>
          <w:sz w:val="28"/>
          <w:szCs w:val="28"/>
        </w:rPr>
        <w:t>1) прием запроса (заявления) с приложением документов, указанных в пункте 2.6 и с 1 июля 2012 года в пункте 2.7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 заявл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 формирование результата муниципальной услуги, в соответствии с запросом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 Блок-схема  описания  административного  процесса  предоставления муниципальной  услуги  приведена  в  приложении № 2 к 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 н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начала предоставления услуги является подача физическим или юридическим лицом в МКУ «МФЦ» запроса (заявления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ециалист МКУ «МФЦ», ответственный за прием заяв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физического или юрид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 настояще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 (с 1 июля 2012 год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 передается в архив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.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 настоящего регламента.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поступления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 и с        1 июля 2012 года в пункте 2.7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5 (пяти)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реестр пакетов документов в Отдел в течение 1 (одного) рабочего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–                  7 (семь) дней с даты  регистрац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ые Отделом по реестру пакеты документов под росписи ответственных специалистов  МКУ «МФЦ» и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документов начальником Отдела и направление их ответственным специалистам Отдела для дальнейшей работы в течение 1 (одного) дня.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>2. Подготовка результата муниципальной услуги специалистом Отдела.   Рассмотрение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оставленных документов заявителем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ставленных документов  МКУ «МФЦ», полученных в рамках межведомственного взаимодействия, в соответствии с пунктами 2.7 и 3.4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4 (четырнадцати) дней с момента получения на рассмотрение документов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 подготовке соглашения о расторжении договора аренды земельного участка. Специалист Отдела готовит соглашение в течение 17 (семнадцати) рабочих дн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1 (один) д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отказа в предоставлении муниципальной услуги осуществляет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урирующий заместитель главы муниципального образования Тимашевский район в течение 2 (двух) дней с даты пред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ветственный специалист Отдела в течение 17 (семнадцати) дней готовит проект дополнительного соглашения к договору аренды и договору безвозмездного срочного пользования земельного участка и передает его на подписание начальнику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чальник Отдела подписывает дополнительное соглашение в течение 2 (двух) дней с момента его передачи специалистом на подпис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гистрация подписанного дополнительного соглашения осуществляется в Отделе в течение 1 (одного) дня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тветственный специалист Отдела в течение 1 (одного) дня с момента регистрации дополнительного соглашения направляет его в  МКУ «МФЦ» для выдачи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езультатом исполнения административной процедуры по рассмотрение заявления Отделом и  формирование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о запросу (заявлению) заявителя о прекращении правоотношений  – 21 (двадцать один) день с даты  получения пакета документов из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тказа в предоставлении муниципальной услуги – 21  (двадцать один) день с даты  получения пакета документов из МКУ «МФЦ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и паке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день приема реестра и пакетов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 о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постановление об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ении схемы расположения земельных участков на кадастровом плане или на кадастровой карте соответствующей территории) либо письмо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заявителем результата муниципальной услуги в течение 7 (семи) дней специалист  МКУ «МФЦ» возвращает пакет документов в От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неполучения заявителем результата муниципальной услуги в течение 30 (тридцати) дней от даты, указанной в расписке в графе «срок исполнения» - документ передается на хранение в  Отд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Жалоба может быть направлена по почте, через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firstLine="504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ind w:left="5160" w:firstLine="504"/>
        <w:rPr>
          <w:sz w:val="28"/>
          <w:szCs w:val="28"/>
        </w:rPr>
      </w:pPr>
      <w:r>
        <w:rPr>
          <w:sz w:val="28"/>
          <w:szCs w:val="28"/>
        </w:rPr>
        <w:t>регламенту предоставления</w:t>
      </w:r>
    </w:p>
    <w:p>
      <w:pPr>
        <w:pStyle w:val="Normal"/>
        <w:ind w:left="5160" w:firstLine="504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«Заключение дополнительного соглашения или внесение  изменений в договор аренды земельного участка или договор безвозмездного срочного пользования земельным участк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50"/>
          <w:sz w:val="28"/>
          <w:szCs w:val="28"/>
        </w:rPr>
      </w:pPr>
      <w:r>
        <w:rPr>
          <w:b/>
          <w:bCs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bCs/>
          <w:spacing w:val="50"/>
          <w:sz w:val="28"/>
          <w:szCs w:val="28"/>
        </w:rPr>
      </w:pPr>
      <w:r>
        <w:rPr>
          <w:b/>
          <w:bCs/>
          <w:spacing w:val="50"/>
          <w:sz w:val="28"/>
          <w:szCs w:val="28"/>
        </w:rPr>
        <w:t>(заявлени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Прошу Вас подготовить дополнительное соглашение к договору _______________________земельного участка от _________________ №____________________ следующего содержания: 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 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tbl>
      <w:tblPr>
        <w:tblW w:w="961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лючение дополнительного соглашения или внесение  изменений в договор аренды земельного участка или договор безвозмездного срочного пользования земельным участком»</w:t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3"/>
                <w:bCs/>
              </w:rPr>
              <w:t xml:space="preserve">Блок-схема предоставления </w:t>
            </w:r>
            <w:r>
              <w:rPr>
                <w:b/>
                <w:bCs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екращение правоотношений с правообладателями земельных участк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127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5505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8.25pt;mso-wrap-distance-left:9.05pt;mso-wrap-distance-right:9.05pt;mso-wrap-distance-top:0pt;mso-wrap-distance-bottom:0pt;margin-top:5.7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1270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5505" cy="654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с 1.07.12 (6 рабочих дней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1.55pt;mso-wrap-distance-left:9.05pt;mso-wrap-distance-right:9.05pt;mso-wrap-distance-top:0pt;mso-wrap-distance-bottom:0pt;margin-top:6.2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с 1.07.12 (6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1270" cy="155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5505" cy="45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2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5.7pt;mso-wrap-distance-left:9.05pt;mso-wrap-distance-right:9.05pt;mso-wrap-distance-top:0pt;mso-wrap-distance-bottom:0pt;margin-top:6.4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2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1270" cy="155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5505" cy="678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78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1 рабочий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3.45pt;mso-wrap-distance-left:9.05pt;mso-wrap-distance-right:9.05pt;mso-wrap-distance-top:0pt;mso-wrap-distance-bottom:0pt;margin-top:4.6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883920</wp:posOffset>
                </wp:positionH>
                <wp:positionV relativeFrom="paragraph">
                  <wp:posOffset>140970</wp:posOffset>
                </wp:positionV>
                <wp:extent cx="1270" cy="167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551170</wp:posOffset>
                </wp:positionH>
                <wp:positionV relativeFrom="paragraph">
                  <wp:posOffset>114935</wp:posOffset>
                </wp:positionV>
                <wp:extent cx="1270" cy="167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1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125</wp:posOffset>
                </wp:positionH>
                <wp:positionV relativeFrom="paragraph">
                  <wp:posOffset>149860</wp:posOffset>
                </wp:positionV>
                <wp:extent cx="2520950" cy="9207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 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72.5pt;mso-wrap-distance-left:9.05pt;mso-wrap-distance-right:9.05pt;mso-wrap-distance-top:0pt;mso-wrap-distance-bottom:0pt;margin-top:11.8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 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5825</wp:posOffset>
                </wp:positionH>
                <wp:positionV relativeFrom="paragraph">
                  <wp:posOffset>93980</wp:posOffset>
                </wp:positionV>
                <wp:extent cx="2614295" cy="9766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976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полнительное соглашение к договору аренды  или к договору безвозмездного срочного пользования земельного участка  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76.9pt;mso-wrap-distance-left:9.05pt;mso-wrap-distance-right:9.05pt;mso-wrap-distance-top:0pt;mso-wrap-distance-bottom:0pt;margin-top:7.4pt;mso-position-vertical-relative:text;margin-left:26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ополнительное соглашение к договору аренды  или к договору безвозмездного срочного пользования земельного участка  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4Char">
    <w:name w:val="Heading 4 Char"/>
    <w:basedOn w:val="Style12"/>
    <w:qFormat/>
    <w:rPr>
      <w:rFonts w:eastAsia="Calibri;Century Gothic"/>
      <w:b/>
      <w:bCs/>
      <w:sz w:val="28"/>
      <w:szCs w:val="28"/>
      <w:lang w:val="ru-RU" w:bidi="ar-SA"/>
    </w:rPr>
  </w:style>
  <w:style w:type="character" w:styleId="BodyTextChar">
    <w:name w:val="Body Text Char"/>
    <w:basedOn w:val="Style12"/>
    <w:qFormat/>
    <w:rPr>
      <w:rFonts w:eastAsia="Calibri;Century Gothic"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color w:val="000080"/>
      <w:sz w:val="3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zamsp@rtmv.kuban.ru" TargetMode="External"/><Relationship Id="rId3" Type="http://schemas.openxmlformats.org/officeDocument/2006/relationships/hyperlink" Target="mailto:novoleninsk2@mail.ru" TargetMode="External"/><Relationship Id="rId4" Type="http://schemas.openxmlformats.org/officeDocument/2006/relationships/hyperlink" Target="mailto:poklad@adm-novokor.ru" TargetMode="External"/><Relationship Id="rId5" Type="http://schemas.openxmlformats.org/officeDocument/2006/relationships/hyperlink" Target="mailto:admtopoli@mail.ru" TargetMode="External"/><Relationship Id="rId6" Type="http://schemas.openxmlformats.org/officeDocument/2006/relationships/hyperlink" Target="mailto:dneprovkasp@mail.ru" TargetMode="External"/><Relationship Id="rId7" Type="http://schemas.openxmlformats.org/officeDocument/2006/relationships/hyperlink" Target="mailto:kubanez-86130@yandex.ru" TargetMode="External"/><Relationship Id="rId8" Type="http://schemas.openxmlformats.org/officeDocument/2006/relationships/hyperlink" Target="mailto:medvedadm@mail.ru" TargetMode="External"/><Relationship Id="rId9" Type="http://schemas.openxmlformats.org/officeDocument/2006/relationships/hyperlink" Target="mailto:oleinik@rtmv.kuban.ru" TargetMode="External"/><Relationship Id="rId10" Type="http://schemas.openxmlformats.org/officeDocument/2006/relationships/hyperlink" Target="mailto:rogovskadm@rtmv.kuban.ru" TargetMode="External"/><Relationship Id="rId11" Type="http://schemas.openxmlformats.org/officeDocument/2006/relationships/hyperlink" Target="mailto:arh-rutmsh@yandex.ru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pgu.krasnodar.ru/" TargetMode="External"/><Relationship Id="rId14" Type="http://schemas.openxmlformats.org/officeDocument/2006/relationships/hyperlink" Target="http://www.timreqion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www.google.com/url?sa=D&amp;q=http://pgu.krasnodar.ru/&amp;usg=AFQjCNHcSnw94pCz5QvDVvYNGK96i7xN7Q" TargetMode="External"/><Relationship Id="rId17" Type="http://schemas.openxmlformats.org/officeDocument/2006/relationships/hyperlink" Target="consultantplus://offline/ref=765D48C174F80DF4BB02D0611EC5F5366690AFEF86B5C99DCA34CAE5A3313473DD29AC46A947C21DL8z2O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44:00Z</dcterms:created>
  <dc:creator>NS</dc:creator>
  <dc:description/>
  <cp:keywords/>
  <dc:language>en-US</dc:language>
  <cp:lastModifiedBy>USER</cp:lastModifiedBy>
  <dcterms:modified xsi:type="dcterms:W3CDTF">2012-08-07T14:45:00Z</dcterms:modified>
  <cp:revision>3</cp:revision>
  <dc:subject/>
  <dc:title>Об утверждении административного регламента по предоставлению муниципальной услуги «Заключение дополнительного соглашения или внесение  изменений в договор аренды земельного участка или договор безвозмездного срочного пользования земельным участком»</dc:title>
</cp:coreProperties>
</file>