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1.06.2017   № 189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1.06.2017   № 189 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07 907,7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957,2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7 907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957,2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07 907,7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957,2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07 907,7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957,2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 907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5 957,2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 907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5 957,2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7 907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5 957,2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 907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25 957,2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И.Б. 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2-06T09:42:00Z</cp:lastPrinted>
  <dcterms:modified xsi:type="dcterms:W3CDTF">2017-06-22T06:06:00Z</dcterms:modified>
  <cp:revision>316</cp:revision>
  <dc:subject/>
  <dc:title>Приложение 12</dc:title>
</cp:coreProperties>
</file>