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ИЛОЖЕНИЕ № 6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21.06.2017   № 189   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 ноября 2016 года № 129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21.06.2017   № 189)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7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 074,9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6 626,9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373,1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373,1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373,1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521,8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1 922 692,0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922 692,0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922 692,0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922 692,0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036 213,8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036 213,8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036 213,8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36 213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8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68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68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      И.Б. Реп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7-03-28T10:45:00Z</cp:lastPrinted>
  <dcterms:modified xsi:type="dcterms:W3CDTF">2017-06-22T06:04:00Z</dcterms:modified>
  <cp:revision>454</cp:revision>
  <dc:subject/>
  <dc:title>Приложение 12</dc:title>
</cp:coreProperties>
</file>