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18.12.2013 № 66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18.12.2013 года                                                                                                    №  364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 район  от  12 декабря  2012  года  № 278  «О  бюджете         муниципального  образования  Тимашевский район </w:t>
      </w:r>
      <w:r>
        <w:rPr>
          <w:b/>
          <w:sz w:val="28"/>
          <w:szCs w:val="28"/>
        </w:rPr>
        <w:t>на 2013 год                    и на плановый  период  2014 и 201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 муниципального  образования  Тимашевский район от 12 декабря 2012 года № 278 «О бюджете муниципального  образования  Тимашевский  район  на  2013 год и на плановый период 2014 и 2015 годов» 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3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422 528,6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 1 489 016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 муниципального  внутреннего долга  муниципального  образования   Тимашевский    район   на   1   января  2014  года   в  сумме       159 645,0 тыс. рублей, в том числе верхний предел долга по муниципальным гарантиям   муниципального  образования  Тимашевский    район   в   сумме  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66 487,8 тыс. рублей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Подпункт 10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.2. В составе таблицы 2 ведомственной структуры расходов районного бюджета на 2013 год (приложение № 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 6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9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я №  2, 4,  8, 10, 12, 14, 16,  в новой редакции (приложения № 1-7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 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3-08-21T09:47:00Z</cp:lastPrinted>
  <dcterms:modified xsi:type="dcterms:W3CDTF">2014-04-07T04:55:00Z</dcterms:modified>
  <cp:revision>35</cp:revision>
  <dc:subject/>
  <dc:title/>
</cp:coreProperties>
</file>