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изменений в правила землепользования и застройк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tabs>
          <w:tab w:val="clear" w:pos="709"/>
          <w:tab w:val="left" w:pos="1276" w:leader="none"/>
        </w:tabs>
        <w:suppressAutoHyphens w:val="true"/>
        <w:ind w:firstLine="851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31 марта 2021 г. № 70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>», постановлением администрации муниципального образования Тимашевский район от 19 марта 2020 г. № 316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7 февраля 2021 г. № 190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сельского поселения Кубанец Тимашевского района, учитывая протоколы проведения публичных слушаний от 14 апреля 2021 г. и заключения о результатах проведения публичных слушаний от 14 апреля 2021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сельского поселения Кубанец, утвержденные решением Совета сельского поселения Кубанец от 6 мая 2014 г. № 211 (прилагаются)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):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Направить изменения в правила землепользования и застройки сельского поселения Кубанец Тимашевского района главе сельского поселения Кубанец Тимашевского района для размещения на официальном сайте сельского поселения Кубанец Тимашевского района.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следующие решения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31 июля 2019 г. № 433 «Об утверждении изменений в правила землепользования и застройки сельского поселения Кубанец Тимашевского район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от 26 декабря 2019 г. № 487 «Об утверждении изменений в правила землепользования и застройки сельского поселения Кубанец Тимашевского района».</w:t>
      </w:r>
    </w:p>
    <w:p>
      <w:pPr>
        <w:pStyle w:val="ConsTitle"/>
        <w:tabs>
          <w:tab w:val="clear" w:pos="709"/>
          <w:tab w:val="left" w:pos="1418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  <w:tab/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tabs>
          <w:tab w:val="clear" w:pos="709"/>
          <w:tab w:val="left" w:pos="1276" w:leader="none"/>
        </w:tabs>
        <w:suppressAutoHyphens w:val="true"/>
        <w:ind w:firstLine="851"/>
        <w:rPr/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widowControl w:val="false"/>
        <w:tabs>
          <w:tab w:val="clear" w:pos="709"/>
          <w:tab w:val="left" w:pos="1276" w:leader="none"/>
        </w:tabs>
        <w:suppressAutoHyphens w:val="true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И. Мальченко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47:00Z</dcterms:created>
  <dc:creator>галя</dc:creator>
  <dc:description/>
  <cp:keywords/>
  <dc:language>en-US</dc:language>
  <cp:lastModifiedBy>Рудина Юля</cp:lastModifiedBy>
  <cp:lastPrinted>2021-07-22T16:48:00Z</cp:lastPrinted>
  <dcterms:modified xsi:type="dcterms:W3CDTF">2021-07-22T13:48:00Z</dcterms:modified>
  <cp:revision>4</cp:revision>
  <dc:subject/>
  <dc:title>УТВЕРЖДАЮ</dc:title>
</cp:coreProperties>
</file>