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3.11.2022 № 237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3.11.2022 № 237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339547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469,3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9547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469,3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9547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469,3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39547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31469,3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547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31469,3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547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469,3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547,5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469,3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39547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469,3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2-11-22T12:40:00Z</cp:lastPrinted>
  <dcterms:modified xsi:type="dcterms:W3CDTF">2022-11-24T13:08:00Z</dcterms:modified>
  <cp:revision>355</cp:revision>
  <dc:subject/>
  <dc:title>Приложение 12</dc:title>
</cp:coreProperties>
</file>