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27.01.2016г.  № 40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ИЛОЖЕНИЕ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муниципального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 Тимашевский райо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от 17 декабря 2014 года № 468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27.01.2016г. № 40 )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>рассмотрения</w:t>
      </w:r>
      <w:r>
        <w:rPr>
          <w:color w:val="000000"/>
          <w:sz w:val="28"/>
          <w:szCs w:val="28"/>
          <w:shd w:fill="FFFFFF" w:val="clear"/>
        </w:rPr>
        <w:t xml:space="preserve"> Советом 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</w:t>
      </w:r>
    </w:p>
    <w:p>
      <w:pPr>
        <w:pStyle w:val="Formattexttopleveltextcentertext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ектов муниципальных программ</w:t>
      </w:r>
      <w:r>
        <w:rPr>
          <w:sz w:val="28"/>
          <w:szCs w:val="28"/>
        </w:rPr>
        <w:t xml:space="preserve"> муниципального образования </w:t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имашевский район и</w:t>
      </w:r>
      <w:r>
        <w:rPr>
          <w:color w:val="000000"/>
          <w:sz w:val="28"/>
          <w:szCs w:val="28"/>
          <w:shd w:fill="FFFFFF" w:val="clear"/>
        </w:rPr>
        <w:t xml:space="preserve"> предложений о внесении изменений в </w:t>
      </w:r>
      <w:r>
        <w:rPr>
          <w:color w:val="000000"/>
          <w:sz w:val="28"/>
          <w:szCs w:val="28"/>
        </w:rPr>
        <w:t>муниципальные программы</w:t>
      </w:r>
      <w:r>
        <w:rPr>
          <w:sz w:val="28"/>
          <w:szCs w:val="28"/>
        </w:rPr>
        <w:t xml:space="preserve"> муниципального образования Тимашевский район</w:t>
      </w:r>
    </w:p>
    <w:p>
      <w:pPr>
        <w:pStyle w:val="Formattexttopleveltextcentertex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Настоящий порядок устанавливает процедуру </w:t>
      </w:r>
      <w:r>
        <w:rPr>
          <w:color w:val="000000"/>
          <w:sz w:val="28"/>
          <w:szCs w:val="28"/>
          <w:shd w:fill="FFFFFF" w:val="clear"/>
        </w:rPr>
        <w:t>рассмотрения Советом муниципального образования Тимашевский район (далее – Совет) проектов муниципальных программ</w:t>
      </w:r>
      <w:r>
        <w:rPr>
          <w:sz w:val="28"/>
          <w:szCs w:val="28"/>
        </w:rPr>
        <w:t xml:space="preserve"> муниципального образования Тимашевский район (далее – проекты программы)</w:t>
      </w:r>
      <w:r>
        <w:rPr>
          <w:color w:val="000000"/>
          <w:sz w:val="28"/>
          <w:szCs w:val="28"/>
          <w:shd w:fill="FFFFFF" w:val="clear"/>
        </w:rPr>
        <w:t xml:space="preserve"> и предложений о внесении изменений в муниципальные программы (далее - изменения в программы).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рядк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муниципальная программ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униципального образования Тимашевский район (далее муниципальная программа) - увязанный по задачам, ресурсам, срокам осуществления комплекс мероприятий, инициируемых, разрабатываемых, утверждаемых и осуществляемых в соответствии с действующим законодательством Российской Федерации, рассчитанных на ряд лет и обеспечивающих эффективное решение задач в области муниципальной политики в сфере социально-экономического развития Тимашев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ординатор муниципальной программы – исполнитель муниципальной программы, являющийся ответственным за разработку и реализацию муниципальной программы, определенный таковым  в соответствии с перечнем муниципальных программ, утвержденным постановлением администрации муниципального образования Тимашевский район;</w:t>
      </w:r>
    </w:p>
    <w:p>
      <w:pPr>
        <w:pStyle w:val="Formattexttopleveltextcentertex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убличные обсуждения проекта программы и изменений в программу осуществляются координатором муниципальной программы в соответствии с утвержденным администрацией</w:t>
      </w:r>
      <w:r>
        <w:rPr>
          <w:color w:val="000000"/>
          <w:sz w:val="28"/>
          <w:szCs w:val="28"/>
          <w:shd w:fill="FFFFFF" w:val="clear"/>
        </w:rPr>
        <w:t xml:space="preserve"> муниципального образования Тимашевский район (далее – Администрация)</w:t>
      </w:r>
      <w:r>
        <w:rPr>
          <w:sz w:val="28"/>
          <w:szCs w:val="28"/>
        </w:rPr>
        <w:t xml:space="preserve"> порядком </w:t>
      </w:r>
      <w:r>
        <w:rPr>
          <w:color w:val="000000"/>
          <w:sz w:val="28"/>
          <w:szCs w:val="28"/>
        </w:rPr>
        <w:t>проведения публичного обсуждения проектов муниципальных программ</w:t>
      </w:r>
      <w:r>
        <w:rPr>
          <w:sz w:val="28"/>
          <w:szCs w:val="28"/>
        </w:rPr>
        <w:t xml:space="preserve"> 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форме открытого размещения проекта Программы на официальном сайте муниципального образования Тимашевский район в сети «Интернет» (далее - официальный сайт) с указанием времени, в течение которого будет проводиться его публичное обсуждение, и обеспечением возможности для посетителей сайта оставлять открытые комментарии  к размещенному проект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рассматриваются проекты программ, предлагаемые к реализации начиная с очередного финансового года и предусматривающие обязательное финансирование мероприятий из средств районного бюджета, а также изменения в программы, затрагивающие показатели (положения) решения Совета о бюджете на текущий финансовый год.</w:t>
      </w: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51"/>
      <w:bookmarkStart w:id="1" w:name="Par51"/>
      <w:bookmarkEnd w:id="1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ление в Совет информации по проектам программ  и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м в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целях реализации Советом права осуществлять рассмотрение проектов муниципальных программ и изменений в программы координатор муниципальной программы не позднее 2 рабочих дней до начала проведения процедуры публичных обсуждений проекта программы (изменений в программу) направляет в Совет уведомление о начале проведения процедуры публичных обсуждений проекта программы (изменений в программу) (далее – уведомление)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Уведомление должно содержать следующие сведения: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оекта программы;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) наименование раздела официального сайта, где размещен проект программы (изменения в программу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ата начала и окончания публичных обсуждений проекта программы (изменений в программ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60"/>
      <w:bookmarkEnd w:id="2"/>
      <w:r>
        <w:rPr>
          <w:rFonts w:cs="Times New Roman" w:ascii="Times New Roman" w:hAnsi="Times New Roman"/>
          <w:sz w:val="28"/>
          <w:szCs w:val="28"/>
        </w:rPr>
        <w:t>3. Рассмотрение Советом проектов программ, изменений в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седатель Совета в течение одного рабочего дня, следующего за днем поступления в Совет уведомления, информирует председателей постоянных депутатских комиссий Совета в соответствии с направлениями их деятельности (далее - профильные комиссии), а также иных постоянных (непрофильных) комиссий Совета о сроках рассмотрения проекта программы (изменений в программу) и о наименовании раздела официального сайта, где размещен проект программы (изменения в программу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программы, изменения в программу рассматриваются на заседании профильной комиссии в течение пяти календарных дней со дня начала процедуры публич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фильная комиссия для рассмотрения проекта программы (изменений в программу) вправе приглашать на свои заседания координатора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офильная комиссия для рассмотрения проекта программы (изменений в программу) вправе запросить у координатора муниципальной программы дополнительные материалы и документы, содержащие обоснование проекта программы (изменений в программу), в том числе заключения экспертов, аналитические материалы, правоустанавливающие документы, документы технического и иного учета, которые представляются координатором муниципальной программы в срок, обеспечивающий рассмотрение проекта программы (изменений в программу) в соответствии с пунктом 3.2 настоящего раздел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 результатам рассмотрения проекта программы (изменений в программу) профильная комиссия в срок, не превышающий 5 календарных дней со дня начала процедуры публичных обсуждений, принимает решение, оформленное протоколом заседания профильной комиссии, подписанным председателем профильной комиссии и содержащим рекомендации координатору муниципальной программы по проекту программы (изменениям в программу), в том числе замечания и предложения по проекту программы (изменениям в программ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шение профильной комиссии по проекту программы (изменениям в программу) не позднее 2 календарных дней со дня принятия направляется координатору муниципальной программы для устранения замечаний и учета предложений по проекту программы (изменениям в программ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замечаний и предложений координатору муниципальной программы направляется информационное письмо Совета об отсутствии замечаний и предложений по проекту программы (изменениям в программ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Непринятие профильной (постоянной) комиссией решения по проекту программы (изменениям в программу), а также не рассмотрение проекта программы (изменений в программу) на заседании профильной комиссии в срок, указанный в настоящем Порядке, не являются препятствием для утверждения Администрацией соответствующей муниципальной программы (внесения изменений в программ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 Постоянная комиссия, не являющаяся профильной, вправе рассмотреть проект программы (изменения в программу) и  принять решение в порядке, установленном пунктами 3.3 – 3.7 настоящего Порядк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Par70"/>
      <w:bookmarkStart w:id="4" w:name="Par70"/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А.М.Устим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4:00Z</dcterms:created>
  <dc:creator>Zver</dc:creator>
  <dc:description/>
  <cp:keywords/>
  <dc:language>en-US</dc:language>
  <cp:lastModifiedBy>User</cp:lastModifiedBy>
  <cp:lastPrinted>2016-01-18T14:49:00Z</cp:lastPrinted>
  <dcterms:modified xsi:type="dcterms:W3CDTF">2016-01-29T06:20:00Z</dcterms:modified>
  <cp:revision>58</cp:revision>
  <dc:subject/>
  <dc:title>ПРИЛОЖЕНИЕ №1</dc:title>
</cp:coreProperties>
</file>