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муниципального образования Тимашевский район от 29 июля 2010 года № 1920/1  «О реестре муниципальных услуг (функций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Руководствуясь Федеральным законом от 27 июля 2010 года № 210-ФЗ «Об организации предоставления государственных и муниципальных услуг»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униципального образования Тимашевский район от 29 июля 2010 года № 1920/1 «О реестре муниципальных услуг (функций)», изложив приложение к постановлению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о-кадровой работе и взаимодействию с правоохранительными органами и казачеством администрации муниципального образования Тимашевский район (Бородавка) опубликовать настоящее постановление в газете «Знамя тру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) разместить настоящее постановление на сайте муниципального образования Тимашев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А.М.Пота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54:00Z</dcterms:created>
  <dc:creator>Zver</dc:creator>
  <dc:description/>
  <cp:keywords/>
  <dc:language>en-US</dc:language>
  <cp:lastModifiedBy>Admin</cp:lastModifiedBy>
  <cp:lastPrinted>2010-11-24T16:56:00Z</cp:lastPrinted>
  <dcterms:modified xsi:type="dcterms:W3CDTF">2010-11-30T10:43:00Z</dcterms:modified>
  <cp:revision>23</cp:revision>
  <dc:subject/>
  <dc:title/>
</cp:coreProperties>
</file>