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bCs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униципального образования Тимашевский район </w:t>
      </w:r>
    </w:p>
    <w:p>
      <w:pPr>
        <w:pStyle w:val="Normal"/>
        <w:ind w:left="9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ind w:left="954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Тимашевский район </w:t>
      </w:r>
      <w:r>
        <w:rPr>
          <w:bCs/>
          <w:sz w:val="28"/>
          <w:szCs w:val="28"/>
        </w:rPr>
        <w:t xml:space="preserve">от 29 июля 2010 №1920/1 </w:t>
      </w:r>
      <w:r>
        <w:rPr>
          <w:sz w:val="28"/>
        </w:rPr>
        <w:t xml:space="preserve">(в редакции </w:t>
      </w:r>
      <w:r>
        <w:rPr>
          <w:bCs/>
          <w:sz w:val="28"/>
          <w:szCs w:val="28"/>
        </w:rPr>
        <w:t xml:space="preserve">постановления администрации муниципального образования Тимашевский район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__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_______</w:t>
      </w:r>
      <w:r>
        <w:rPr>
          <w:sz w:val="28"/>
          <w:szCs w:val="28"/>
        </w:rPr>
        <w:t>)</w:t>
      </w:r>
    </w:p>
    <w:p>
      <w:pPr>
        <w:pStyle w:val="Normal"/>
        <w:ind w:left="109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услуг (функций), предоставляемых (исполняемых) структурными подразделениям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507"/>
        <w:gridCol w:w="6120"/>
        <w:gridCol w:w="3600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функци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ый правовой акт, утверждающий административный регламент предоставления (исполнения) услуги (функ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едоставление (исполнение) услуги (функции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6137"/>
        <w:gridCol w:w="3583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Услуги (функции), предоставляемые (исполняемые) общим отделом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копий правовых актов главы, администрации муниципального образования Тимашевский район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муниципального образования Тимашевский район от 19 января 2009 года № 58 «Об утверждении административного регламента предоставления администрацией муниципального образования Тимашевский район муниципальной услуги по выдаче копий правовых актов главы муниципального образования Тимашевский район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 администрации муниципального образования Тимашевский райо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слуги (функции), предоставляемые (исполняемые) отделом культуры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библиотечных услуг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 главы муниципального образования Тимашевский район  от 16 января 2009 года № 45 «Об утверждении административного регламента исполнения администрацией муниципального образования Тимашевский район муниципальной функции «Организация библиотечного обслуживания населения муниципального образования Тимашевский район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ультурно-досуговых мероприятий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муниципального образования Тимашевский райо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Услуги (функции), предоставляемые (исполняемые) отдело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муниципального образования Тимашевский район от 27 января 2009 года № 110 «Об утверждении административного регламента предоставления администрацией муниципального образования Тимашевский район муниципальной услуги «Выдача разрешения вступить в брак лицам достигшим возраста шестнадцати лет»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документов о доверительном управлен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муществом  несовершеннолетнего подопечного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муниципального образования Тимашевский район от 22 апреля 2010 года № 816 «Об утверждении административного регламента «Оформление документов о доверительном управлении имуществом несовершеннолетнего подопечного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ление</w:t>
            </w:r>
            <w:r>
              <w:rPr>
                <w:bCs/>
              </w:rPr>
              <w:t xml:space="preserve"> опеки или попечительства над несовершеннолетними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22 апреля 2010 года № 819 «Об утверждении административного регламента «Установление опеки и попечительства над несовершеннолетними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лючение догово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 передаче ребенка (детей) на воспитание в приёмную семью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28 апреля 2010 года № 872 «Об утверждении административного регламента «Заключение договора о передаче ребенка (детей) на воспитание в приёмную семью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явление несовершеннолетн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гражданина полностью дееспособным (эмансипированным)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22 апреля 2010 года № 818 «Об утверждении административного регламента «Объявление несовершеннолетнего гражданина полностью дееспособным (эмансипированным)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формление документов о ежемесячных денежных выплата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содержание детей, находящихся под опекой (попечительством)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22 апреля 2010 года № 817 «Об утверждении административного регламента «Оформление документов о ежемесячных денежных выплатах на содержание детей, находящихся под опекой (попечительством)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отпуска воспитанникам государственных  организаций для детей-сирот и детей, оставшихся без попечения родителей, в каникулярное время и праздничные дни к родственникам или другим лицам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22 апреля 2010 года № 820 «Об утверждении административного регламента «О порядке отпуска воспитанников государственных организаций для детей-сирот и детей, оставшихся без попечения родителей, в каникулярное время и праздничные дни к родственникам или другим лицам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Услуги (функции), предоставляемые (исполняемые) отделом земельных и имущественных отношений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выписок из реестра муниципальной собственности муниципального образования Тимашевский район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земельного участка в собственность за плату (бесплатно), на котором расположено здание, строение, сооружение, находящиеся в собственности у заявител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23 сентября 2010 года №2407 «Об утверждении административного регламента предоставления муниципальной услуги «Предоставление земельного участка в собственность за плату (бесплатно), на котором расположено здание, строение, сооружение, находящиеся в собственности у заявителя» на территории муниципального образования Тимашевский район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земельного участка в аренду, на котором расположено здание, строение, сооружение, находящиеся в собственности у заявител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24 сентября 2010 года №2410 «Об утверждении административного регламента предоставления муниципальной услуги «Предоставление земельного участка в аренду, на котором расположено здание, строение, сооружение, находящиеся в собственности у заявителя» на территории муниципального образования Тимашевский район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"/>
              </w:rPr>
              <w:t>П</w:t>
            </w:r>
            <w:r>
              <w:rPr/>
              <w:t>редоставление земельного участка для строительства с предварительным согласованием мест размещения объект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земельного участка для ведения личного подсобного хозяйства в аренду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земельного участка в постоянное (бессрочное) пользование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8 октября 2010 года №2603 «Об утверждении административного регламента предоставления муниципальной услуги «Предоставление земельного участка в постоянное (бессрочное) пользование» на территории муниципального образования Тимашевский район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земельного участка в безвозмездное срочное пользование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земельного участка в аренду для целей не связанных со строительством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земельного участка из земель сельскохозяйственного назначения в собственность или в аренду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ие схемы расположения земельного участка на кадастровой карте (плане) соответствующей территории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уществление муниципального земельного контроля администрации муниципального образования Тимашевский район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3 августа 2009 года № 1865 «Об утверждении административного регламента проведения проверок деятельности  юридических лиц и индивидуальных предпринимателей на территории муниципального образования Тимашевский район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муниципального образования Тимашевский райо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Услуги (функции), предоставляемые (исполняемые) отделом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10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готовка и утверждение градостроительного плана земельного участ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я на строительство (реконструкцию, капитальный ремонт) объектов капитального строительств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я на строительство (реконструкцию, капитальный ремонт) объектов индивидуального жилищного строительств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с приложениями от 30 сентября 2010 года № 2507 "Об утверждении Административного регламента  по предоставлению муниципальной услуги по выдаче разрешения на строительство, реконструкцию, капитальный ремонт объектов индивидуального жилищного строительства"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я на ввод в эксплуатацию построенного, реконструированного, отремонтированного объекта капитального строительств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с приложениями от 30 сентября 2010 года № 2506 "Об утверждении Административного регламента  по предоставлению муниципальной услуги по выдачи разрешения на строительство, реконструкцию, капитальный ремонт объекта капитального строительства"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ешения о согласовании переустройства жилого помещени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ешения о согласовании перепланировки жилого помещени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й на установку рекламных конструкций на территории муниципального образования Тимашевский район, аннулирование таких разрешений, выдача предписаний о демонтаже самовольно установленных вновь рекламных конструкций установленных вновь рекламных констру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>
          <w:trHeight w:val="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ведений из информационной системы обеспечения градостроительной деятельности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градостроительного контроля администрацией муниципального образования Тимашевский район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3 августа 2009 года № 1865 «Об утверждении административного регламента проведения проверок деятельности  юридических лиц и индивидуальных предпринимателей на территории муниципального образования Тимаше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 Услуги (функции), предоставляемые (исполняемые) отделом по делам молодежи</w:t>
            </w:r>
            <w:r>
              <w:rPr>
                <w:i/>
                <w:lang w:bidi="zxx"/>
              </w:rPr>
              <w:t xml:space="preserve"> </w:t>
            </w:r>
            <w:r>
              <w:rPr/>
              <w:t>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удоустройство молодежи на временную, сезонную и постоянную работу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молодежи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. Услуги (функции), предоставляемые (исполняемые) отделом </w:t>
            </w:r>
            <w:r>
              <w:rPr>
                <w:lang w:bidi="zxx"/>
              </w:rPr>
              <w:t>по физической культуре и спорту</w:t>
            </w:r>
            <w:r>
              <w:rPr/>
              <w:t xml:space="preserve">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физкультурно-оздоровительных и спортивных мероприятий на территории муниципального образования Тимашевский рай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</w:t>
            </w:r>
            <w:r>
              <w:rPr>
                <w:lang w:bidi="zxx"/>
              </w:rPr>
              <w:t>по физической культуре и спорту</w:t>
            </w:r>
            <w:r>
              <w:rPr/>
              <w:t xml:space="preserve"> администрации муниципального образования Тимашевский райо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>. Услуги (функции), предоставляемые (исполняемые) производственным отделом управления сельского хозяйства и продовольствия администрации муниципального образования Тимашевский район</w:t>
            </w:r>
          </w:p>
        </w:tc>
      </w:tr>
      <w:tr>
        <w:trPr>
          <w:trHeight w:val="1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крестьянским (фермерским) хозяйствам и индивидуальным предпринимателям на поддержку животноводства и овощеводства защищенного грунт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становление администрации муниципального образования Тимашевский район с приложениями от 29 июля 2010 года № 1928 "Об утверждении административного регламента предоставления субсидий малым формам хозяйствования в агропромышленном комплексе на территории муниципального образования Тимашевский  район"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й отдел управления сельского хозяйства и продовольствия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крестьянским (фермерским) и личным подсобным хозяйствам на возмещение части затрат на уплату процентов по кредитам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становление администрации муниципального образования Тимашевский район с приложениями от 29 июля 2010 года № 1929 "Об утверждении Административного регламента  предоставления субсидий малым формам хозяйствования в агропромышленном комплексе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 на территории муниципального  образования Тимашевский  район"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й отдел управления сельского хозяйства и продовольствия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рование затрат по созданию культурных пастбищ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29 июля 2010 года № 1927 "Об утверждении Административного регламента  предоставления субсидий организациям и лицам, осуществляющим предпринимательскую деятельность, на организацию работ по созданию культурных пастбищ для выпаса коров, содержащихся в личных подсобных хозяйствах на территориях поселений  муниципального образования Тимашевский район"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й отдел управления сельского хозяйства и продовольствия администрации муниципального образования Тимашевский райо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. Услуги (функции), предоставляемые (исполняемые) отделом по социальным вопросам и учету граждан,</w:t>
            </w:r>
          </w:p>
          <w:p>
            <w:pPr>
              <w:pStyle w:val="Normal"/>
              <w:jc w:val="center"/>
              <w:rPr/>
            </w:pPr>
            <w:r>
              <w:rPr/>
              <w:t>нуждающихся в жилых помещениях,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государственных жилищных сертификатов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оциальным вопросам и учету граждан, нуждающихся в жилых помещениях, администрации муниципального образования Тимашевский райо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</w:t>
            </w:r>
            <w:r>
              <w:rPr/>
              <w:t>. Услуги (функции), предоставляемые (исполняемые) управлением образования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/>
              <w:t>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каз управления образования администрации муниципального образования Тимашевский район от 24 сентября 2009 года № 998 «Об утверждении административных регламентов муниципальных услуг в сфере образования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оставление начального общего, основного общего, среднего (полного) общего образовани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5" w:hanging="0"/>
              <w:jc w:val="center"/>
              <w:rPr/>
            </w:pPr>
            <w:r>
              <w:rPr/>
              <w:t>Приказ управления образования администрации муниципального образования Тимашевский район от 24сентября 2009 года № 998 «Об утверждении административных регламентов муниципальных услуг в сфере образования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оставление дополнительного образования в общеобразовательных учреждениях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управления образования администрации муниципального образования Тимашевский район от 24 сентября 2009 года № 998 «Об утверждении административных регламентов муниципальных услуг в сфере образования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Тимашевский райо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</w:t>
            </w:r>
            <w:r>
              <w:rPr/>
              <w:t>. Услуги (функции), предоставляемые (исполняемые) архивным отделом администрации муниципального образования Тимаше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оставление документов для исследователей в читальный зал архив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5 июля 2010 года № 1614 «Об утверждении административного регламента по предоставлению архивным отделом администрации муниципального образования Тимашевский район муниципальной услуги по организации использования архивных документов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методической, консультативной помощи по вопросам делопроизводства и архив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5 июля 2010 года № 1616 «Об утверждении административного регламента по предоставлению архивным отделом администрации муниципального образования Тимашевский район муниципальной услуги по оказанию методической и консультативной помощи юридическим и физическим лицам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архивных справок, выписок, копий архивных документов, копий правовых актов муниципального образовани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Тимашевский район от 5 июля 2010 года № 1615 «Об утверждении административного регламента по предоставлению архивным отделом администрации муниципального образования Тимашевский район муниципальной услуги по исполнению запросов пользователей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униципального образования Тимашев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и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 А.В.Жит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998" w:gutter="0" w:header="709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jc w:val="center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54:00Z</dcterms:created>
  <dc:creator>Admin</dc:creator>
  <dc:description/>
  <cp:keywords/>
  <dc:language>en-US</dc:language>
  <cp:lastModifiedBy>Admin</cp:lastModifiedBy>
  <cp:lastPrinted>2010-11-30T13:49:00Z</cp:lastPrinted>
  <dcterms:modified xsi:type="dcterms:W3CDTF">2010-11-30T11:07:00Z</dcterms:modified>
  <cp:revision>284</cp:revision>
  <dc:subject/>
  <dc:title/>
</cp:coreProperties>
</file>