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26 марта 2015  № 84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.03.2015                                                                                                 № 49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460 351,3 тыс. рубле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524 445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191 805,9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64 093,9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44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4. Установить предельный объем муниципального долга муниципального образования Тимашевский район на 2015 год в сумме 404 205,9 тыс. рублей, на 2016 год в сумме 396 573,9 тыс. рублей и на 2017 год в сумме 440 985,3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я № 1,2,4,6,8,10,12,14,22  в новой редакции (приложения № 1-9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Юля Ненашева</cp:lastModifiedBy>
  <cp:lastPrinted>2015-04-24T08:49:00Z</cp:lastPrinted>
  <dcterms:modified xsi:type="dcterms:W3CDTF">2015-04-24T04:57:00Z</dcterms:modified>
  <cp:revision>186</cp:revision>
  <dc:subject/>
  <dc:title/>
</cp:coreProperties>
</file>