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муниципального образования Тимашевский район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4. Признать утратившим силу с 1 января 2018 года приказы финансов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30 ноября 2016 года № 5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26 декабря 2016 года № 59 «О внесении изменений в приказ финансового управления администрации муниципального образования Тимашевский район от 30 ноября 2016 года № 51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9 января 2017 года № 2 «О внесении изменений в приказ финансового управления администрации муниципального образования Тимашевский район от 30 ноября 2016 года № 51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от 22 августа 2017 года № 24 «О внесении изменений в приказ финансового управления администрации муниципального образования Тимашевский район от 30 ноября 2016 года № 51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от 21 декабря 2017 года № 42 «О внесении изменений в приказ финансового управления администрации муниципального образования Тимашевский район от 30 ноября 2016 года № 51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начальника бюджетного отдела К.Р.Магомедову и начальника отдела отраслевого финансирования и доходов бюджета Н.А.Арехов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Настоящий приказ вступает в силу с 1 января 2018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О.Г. 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К.Р.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казначейского контроля                                 А.Н. Стеш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слевого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ходов бюджета                                                                        Н.А. Аре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М.В. Ванюр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Карина Магомедова</cp:lastModifiedBy>
  <cp:lastPrinted>2016-12-27T08:27:00Z</cp:lastPrinted>
  <dcterms:modified xsi:type="dcterms:W3CDTF">2018-01-09T12:50:00Z</dcterms:modified>
  <cp:revision>97</cp:revision>
  <dc:subject/>
  <dc:title>О покрытии  временного кассового разрыва</dc:title>
</cp:coreProperties>
</file>