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ПРОЕКТ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8.04.2012 № 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8.04.2012                                                                               № 2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решение  Совета муниципальн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 от 16 июня 2009 года № 737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б утверждении Положения о бюжетном процессе в муниципальном образовании Тимашевский район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раснодарского края от 4 февраля 2002 года № 437-КЗ «О бюджетном процессе в Краснодарском крае», статьей 24 Устава муниципального образования Тимашевский район, решением Совета муниципального образования Тимашевский район от 30 ноября 2011 года № 176 «Об утверждении Положения о контрольно–счетной палате муниципального образования Тимашевский район», Совет муниципального образования Тимашевский район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изложив  приложение 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бнародовать настоящее решение.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Отделу информационных технологий администрации муниципального образования  Тимашевский район (Мирончук)  разместить  настоящее решение на официальном  сайте   муниципального образования Тимашевский район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решения возложить на заместителя главы муниципального образования Тимашевский район Т.А.Гораш и постоянно действующую бюджетную комиссию Совета муниципального образования Тимашевский район (Охрименко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5. Решение  вступает в силу со дня е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Тимашевский  район                                                                                А.В.Жит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9:00Z</dcterms:created>
  <dc:creator>NedbayloEG</dc:creator>
  <dc:description/>
  <cp:keywords/>
  <dc:language>en-US</dc:language>
  <cp:lastModifiedBy>AleX corporation</cp:lastModifiedBy>
  <cp:lastPrinted>2012-04-19T09:34:00Z</cp:lastPrinted>
  <dcterms:modified xsi:type="dcterms:W3CDTF">2012-04-19T13:03:00Z</dcterms:modified>
  <cp:revision>41</cp:revision>
  <dc:subject/>
  <dc:title/>
</cp:coreProperties>
</file>