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от </w:t>
      </w:r>
      <w:r>
        <w:rPr>
          <w:b/>
          <w:bCs/>
          <w:sz w:val="28"/>
          <w:u w:val="single"/>
        </w:rPr>
        <w:t>21.05.2014</w:t>
      </w:r>
      <w:r>
        <w:rPr>
          <w:b/>
          <w:bCs/>
          <w:sz w:val="28"/>
        </w:rPr>
        <w:t xml:space="preserve"> № </w:t>
      </w:r>
      <w:r>
        <w:rPr>
          <w:b/>
          <w:bCs/>
          <w:sz w:val="28"/>
          <w:u w:val="single"/>
        </w:rPr>
        <w:t>7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u w:val="single"/>
        </w:rPr>
        <w:t>21.05.2014</w:t>
      </w:r>
      <w:r>
        <w:rPr>
          <w:b/>
          <w:bCs/>
          <w:sz w:val="28"/>
        </w:rPr>
        <w:t xml:space="preserve">                                                                                                  № </w:t>
      </w:r>
      <w:r>
        <w:rPr>
          <w:b/>
          <w:bCs/>
          <w:sz w:val="28"/>
          <w:u w:val="single"/>
        </w:rPr>
        <w:t>417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ки мемориальных досок, бюстов, памятных знаков в целях увековечения памяти лиц, имеющих выдающиеся достижения и (или) особые заслуги перед Тимашевским районом, а также исторических событий в Тимашев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едеральным законом от 6 октября 2003 года                  № 131-ФЗ «Об общих принципах местного самоуправления в Российской Федерации», статьей 24 Устава муниципального образования Тимашевский район, в целях признания заслуг граждан внесших значительный вклад в социально-экономическое, культурное и духовное развитие Тимашевского района, а также исторических событий в Тимашевском районе, Совет муниципального образования Тимашевски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установки мемориальных досок, бюстов, памятных знаков,  в целях увековечения памяти лиц, имеющих выдающиеся достижения и (или) особые заслуги перед Тимашевским районом, а также исторических событий  в Тимашевском районе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настоящее решение на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комиссию по вопросам образования, науки, культуры и спорту, делам семьи и молодежи (Сыров) Совета муниципального образования Тимашев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 xml:space="preserve">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А.М.Устименко  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1:00Z</dcterms:created>
  <dc:creator>Admin</dc:creator>
  <dc:description/>
  <cp:keywords/>
  <dc:language>en-US</dc:language>
  <cp:lastModifiedBy>Кодинец Иван</cp:lastModifiedBy>
  <cp:lastPrinted>2014-05-22T11:46:00Z</cp:lastPrinted>
  <dcterms:modified xsi:type="dcterms:W3CDTF">2014-05-23T09:13:00Z</dcterms:modified>
  <cp:revision>13</cp:revision>
  <dc:subject/>
  <dc:title/>
</cp:coreProperties>
</file>