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2.2016                                                                                                       № 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Тимашевский район от 24 декабря 2015 года № 69  «Об установлении порядка применения бюджетной классификации Российской Федерации в части, относящейся к районному бюджету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каз финансового управления администрации муниципального образования Тимашевский район от 24 декабря 2015 года       № 69 «Об установлении порядка применения бюджетной классификации Российской Федерации в части, относящейся к районному бюджету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Изложить  приложение  № 1 в  новой  редакции 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ий приказ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внесен и подготовлен: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                                                   К.Р.Магомед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азначейского контроля                                 А.Н.Стеш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трасле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и доходов бюджета                                          Н.А.Арех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                                                                    М.В.Ванюрихина </w:t>
      </w:r>
    </w:p>
    <w:sectPr>
      <w:type w:val="nextPage"/>
      <w:pgSz w:w="11906" w:h="16838"/>
      <w:pgMar w:left="1701" w:right="567" w:gutter="0" w:header="0" w:top="119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Карина Магомедова</cp:lastModifiedBy>
  <cp:lastPrinted>2016-12-28T16:13:00Z</cp:lastPrinted>
  <dcterms:modified xsi:type="dcterms:W3CDTF">2016-12-29T06:34:00Z</dcterms:modified>
  <cp:revision>96</cp:revision>
  <dc:subject/>
  <dc:title>О покрытии  временного кассового разрыва</dc:title>
</cp:coreProperties>
</file>