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.07.2022 № 205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.07.2022 № 205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7608,8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7608,8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7608,8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7608,8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27608,8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608,8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608,8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446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608,8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2-07-15T13:11:00Z</dcterms:modified>
  <cp:revision>350</cp:revision>
  <dc:subject/>
  <dc:title>Приложение 12</dc:title>
</cp:coreProperties>
</file>