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7.04.2019 № 59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17.04.2019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38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49 020,9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1 874 374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 года в сумме 147 9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5 353,4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3 353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0,0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9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 103,9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28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38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,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,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, 24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рганизационно-кадровому отделу</w:t>
      </w:r>
      <w:r>
        <w:rPr>
          <w:sz w:val="28"/>
          <w:szCs w:val="28"/>
        </w:rPr>
        <w:t xml:space="preserve"> управления делами администрации м</w:t>
      </w:r>
      <w:r>
        <w:rPr>
          <w:sz w:val="28"/>
        </w:rPr>
        <w:t>униципального образования Тимашевский район (Страшнов В.И.) обнаро-довать настоящее решение и опубликовать в общественно-политической газете «Знамя труда» Тимашевского района Краснодарского края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18-10-09T09:13:00Z</cp:lastPrinted>
  <dcterms:modified xsi:type="dcterms:W3CDTF">2019-04-18T08:02:00Z</dcterms:modified>
  <cp:revision>394</cp:revision>
  <dc:subject/>
  <dc:title>АДМИНИСТРАЦИЯ</dc:title>
</cp:coreProperties>
</file>