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ПРИЛОЖЕНИЕ № 6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23.10.2014   № 448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8 декабря 2013 года № 365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23.10.2014  № 448)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1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 652,5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 984,9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 584,9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 584,9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 584,9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 6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2 6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6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4 8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0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 567,6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97 212,0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97 212,0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97 212,0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97 212,0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743 779,6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743 779,6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743 779,6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43 779,6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4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4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образования Тимашевский район                                                              Т.А.Гораш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4-05-21T10:12:00Z</cp:lastPrinted>
  <dcterms:modified xsi:type="dcterms:W3CDTF">2014-11-06T04:52:00Z</dcterms:modified>
  <cp:revision>394</cp:revision>
  <dc:subject/>
  <dc:title>Приложение 12</dc:title>
</cp:coreProperties>
</file>