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"/>
        <w:gridCol w:w="9878"/>
      </w:tblGrid>
      <w:tr>
        <w:trPr>
          <w:trHeight w:val="37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8" w:type="dxa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ПРИЛОЖЕНИЕ № 9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от 26.09.2017  № 209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«ПРИЛОЖЕНИЕ № 22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УТВЕРЖДЕНЫ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30 ноября 2016 года № 129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т 26.09.2017  № 209)                           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Программа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76,9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 576,9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 00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</w:t>
            </w:r>
          </w:p>
        </w:tc>
      </w:tr>
      <w:tr>
        <w:trPr>
          <w:trHeight w:val="406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2. 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Тимашевский район на 2018 и 2019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1800"/>
        <w:gridCol w:w="1800"/>
      </w:tblGrid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д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 576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 576,9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 576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 576,9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       И.Б. Реп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6:46:00Z</dcterms:created>
  <dc:creator>Сацюк</dc:creator>
  <dc:description/>
  <cp:keywords/>
  <dc:language>en-US</dc:language>
  <cp:lastModifiedBy>Денис Бирюков</cp:lastModifiedBy>
  <cp:lastPrinted>2017-03-28T10:36:00Z</cp:lastPrinted>
  <dcterms:modified xsi:type="dcterms:W3CDTF">2017-09-27T05:31:00Z</dcterms:modified>
  <cp:revision>185</cp:revision>
  <dc:subject/>
  <dc:title>   Приложение 67</dc:title>
</cp:coreProperties>
</file>