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6 сентября 2017  № 30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26 сентября 2017 г.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№ 20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30 ноября 2016 года № 129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7 год и                на плановый период 2018 и 2019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30 ноября 2016 года № 129 «</w:t>
      </w:r>
      <w:r>
        <w:rPr>
          <w:bCs/>
          <w:sz w:val="28"/>
          <w:szCs w:val="28"/>
        </w:rPr>
        <w:t xml:space="preserve">О бюджете  муниципального образования Тимашевский район </w:t>
      </w:r>
      <w:r>
        <w:rPr>
          <w:sz w:val="28"/>
          <w:szCs w:val="28"/>
        </w:rPr>
        <w:t>на 2017 год и на плановый период 2018 и 2019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Утвердить основные характеристики бюджета муниципального образования Тимашевский район (далее – районный бюджет) на 2017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716 332,7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837 111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8  года в сумме 207 576,9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120 778,7 тыс. рублей».</w:t>
      </w:r>
    </w:p>
    <w:p>
      <w:pPr>
        <w:pStyle w:val="Normal"/>
        <w:widowControl w:val="false"/>
        <w:ind w:firstLine="43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Подпункт 3 пункта 2 изложить в новой редакции:</w:t>
      </w:r>
    </w:p>
    <w:p>
      <w:pPr>
        <w:pStyle w:val="TextBodyIndent"/>
        <w:widowControl w:val="false"/>
        <w:spacing w:before="0" w:after="0"/>
        <w:ind w:left="0" w:right="0" w:firstLine="43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3) верхний предел муниципального внутреннего долга муниципального образования Тимашевский район на 1 января 2019 года в сумме 207 576,9 тыс. рублей, в том числе верхний предел долга по муниципальным гарантиям муниципального образования Тимашевский район в сумме 0,0 тыс. рублей, и верхний предел муниципального внутреннего долга муниципального образования Тимашевский район на 1 января 2020 года в сумме 207 576,9 тыс. рублей, в том числе верхний предел долга по муниципальным гарантиям муниципального образования Тимашевский район в сумме 0,0 тыс. рублей.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3. Пункт 41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1.Установить предельный объем муниципального долга муниципального  образования Тимашевский  район на 2017 год в сумме 437 576,9 тыс. рублей, на 2018 год в сумме 415 153,8 тыс. рублей и на 2019 год в сумме 415 153,8 тыс. рублей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риложения № 1, 2, 4, 8, 10, 12, 14, 15, 22 в новой редакции (приложения № 1-9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              настоящее решение и опубликовать в газете «Знамя труда»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В.А. Добрывечер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разования Тимашевский район                                                   А.М. Устим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Денис Бирюков</cp:lastModifiedBy>
  <cp:lastPrinted>2017-09-27T08:28:00Z</cp:lastPrinted>
  <dcterms:modified xsi:type="dcterms:W3CDTF">2017-09-27T05:18:00Z</dcterms:modified>
  <cp:revision>153</cp:revision>
  <dc:subject/>
  <dc:title>АДМИНИСТРАЦИЯ</dc:title>
</cp:coreProperties>
</file>