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9.12.2019  № 471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от 19.12.2019  № 471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550,1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8 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3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15 862,3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215 862,3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15 862,3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215 862,3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241 215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41 215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41 215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41 215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 803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8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5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51,5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51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9-04-29T09:43:00Z</cp:lastPrinted>
  <dcterms:modified xsi:type="dcterms:W3CDTF">2019-12-20T07:27:00Z</dcterms:modified>
  <cp:revision>513</cp:revision>
  <dc:subject/>
  <dc:title>Приложение 12</dc:title>
</cp:coreProperties>
</file>