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56</w:t>
        <w:tab/>
        <w:tab/>
        <w:tab/>
        <w:t>г.Тимашевс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 xml:space="preserve">редоставление </w:t>
      </w:r>
      <w:r>
        <w:rPr>
          <w:b/>
          <w:bCs/>
          <w:sz w:val="28"/>
          <w:szCs w:val="28"/>
        </w:rPr>
        <w:t xml:space="preserve">в собственность, аренду  </w:t>
      </w:r>
      <w:r>
        <w:rPr>
          <w:b/>
          <w:sz w:val="28"/>
          <w:szCs w:val="28"/>
        </w:rPr>
        <w:t>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</w:t>
      </w:r>
      <w:r>
        <w:rPr>
          <w:bCs/>
          <w:sz w:val="28"/>
          <w:szCs w:val="28"/>
        </w:rPr>
        <w:t xml:space="preserve">в собственность, аренду </w:t>
      </w:r>
      <w:r>
        <w:rPr>
          <w:sz w:val="28"/>
          <w:szCs w:val="28"/>
        </w:rPr>
        <w:t xml:space="preserve">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spacing w:val="-1"/>
          <w:sz w:val="28"/>
          <w:szCs w:val="28"/>
        </w:rPr>
        <w:t>Предоставление 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1"/>
      <w:bookmarkEnd w:id="0"/>
      <w:r>
        <w:rPr>
          <w:rFonts w:cs="Times New Roman" w:ascii="Times New Roman" w:hAnsi="Times New Roman"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предоставлении </w:t>
      </w:r>
      <w:r>
        <w:rPr>
          <w:spacing w:val="-1"/>
          <w:sz w:val="28"/>
          <w:szCs w:val="28"/>
        </w:rPr>
        <w:t>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2. При предоставлении </w:t>
      </w:r>
      <w:r>
        <w:rPr>
          <w:spacing w:val="-1"/>
          <w:sz w:val="28"/>
          <w:szCs w:val="28"/>
        </w:rPr>
        <w:t>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 xml:space="preserve"> являются физические лиц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bookmarkStart w:id="3" w:name="sub_52"/>
      <w:r>
        <w:rPr>
          <w:sz w:val="28"/>
          <w:szCs w:val="28"/>
        </w:rPr>
        <w:t>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 4-03-56, 4-34-27, 4-01-90, 4-03-25, факс 8 (86130)             4-03-2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27-55, 4-25-82,4-28-72, 4-26-8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6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ежрайонная инспекция ФНС Россия № 10 Краснодарского кра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: 352700, г. Тимашевск, ул.Ленина, 17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3-11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: 352700, г. Тимашевск, ул.Пионерская, 9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 8 (86130) 4-22-8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рес: 352700, г. Тимашевск, ул.Пионерская, 90А; 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: 8 (86130) 4-25-82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7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7"/>
        <w:ind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4-01-90, 4-03-25 и</w:t>
      </w:r>
      <w:r>
        <w:rPr>
          <w:bCs/>
          <w:sz w:val="28"/>
          <w:szCs w:val="28"/>
        </w:rPr>
        <w:t xml:space="preserve"> МКУ «МФЦ»: 8(86130) 4-25-82, 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 w:val="false"/>
          <w:bCs w:val="false"/>
          <w:szCs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 в здании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по адресу электронной почты, указанному в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Муниципальная услуга - «Предоставление </w:t>
      </w:r>
      <w:r>
        <w:rPr>
          <w:spacing w:val="-1"/>
          <w:sz w:val="28"/>
          <w:szCs w:val="28"/>
        </w:rPr>
        <w:t>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предоставлении муниципальной услуги участвуют: Межрайонная инспекция ФНС Россия № 10 Краснодарского края, Тимашевский отдел Управления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1"/>
          <w:sz w:val="28"/>
          <w:szCs w:val="28"/>
        </w:rPr>
        <w:t>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Тимашевский район о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ие схемы (если земельный участок, предполагаемый к передаче в аренду, не поставлен на государственный кадастровый учет и не утверждена схема расположения данного земельного участка на кадастровом плане территории) – 30 дней со дня регистрации зая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вынесение постановления администрации муниципального образования Тимашевский район о предоставлении земельного участка в собственность или аренду - 14 (четырнадцать) дней со дня представления кадастрового паспор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говор купли-продажи или аренды земельного участка для создания или осуществления деятельности крестьянского (фермерского) хозяйства - 7 (семь) дней со дня принятия постановления о предоставлени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ами 2.6 и с 1 июля 2012 года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й закон от 27 июля 2010 года № 210-ФЗ «Об организации предоставления государственных и муниципальных услуг» (Российская газета </w:t>
      </w:r>
      <w:hyperlink r:id="rId4">
        <w:r>
          <w:rPr>
            <w:rStyle w:val="InternetLink"/>
            <w:bCs/>
            <w:sz w:val="28"/>
            <w:szCs w:val="28"/>
          </w:rPr>
          <w:t xml:space="preserve"> № 5247</w:t>
        </w:r>
      </w:hyperlink>
      <w:r>
        <w:rPr>
          <w:rStyle w:val="Appleconvertedspace"/>
          <w:sz w:val="28"/>
          <w:szCs w:val="28"/>
        </w:rPr>
        <w:t xml:space="preserve"> от </w:t>
      </w:r>
      <w:r>
        <w:rPr>
          <w:sz w:val="28"/>
          <w:szCs w:val="28"/>
        </w:rPr>
        <w:t>30 июля 2010 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 2001 года № 136-ФЗ («Собрание законодательства РФ» от 29 октября 2001 года, № 44,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«Собрание законодательства РФ» от 29 октября 2001 года № 44,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- Федеральный закон от 11 июня 2003 года № 74-ФЗ «О крестьянском (фермерском) хозяйстве»</w:t>
      </w:r>
      <w:r>
        <w:rPr>
          <w:rStyle w:val="Appleconvertedspace"/>
          <w:bCs/>
          <w:sz w:val="28"/>
          <w:szCs w:val="28"/>
          <w:shd w:fill="FFFFFF" w:val="clear"/>
        </w:rPr>
        <w:t> (</w:t>
      </w:r>
      <w:r>
        <w:rPr>
          <w:sz w:val="28"/>
          <w:szCs w:val="28"/>
          <w:shd w:fill="FFFFFF" w:val="clear"/>
        </w:rPr>
        <w:t>«Собра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конодательства РФ» от 16 июня 2003 года  № 24 ст. 224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№ 240 от 14 ноября 200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от 16 мая 2011 года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 от 26 августа 2011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Министерства экономического развития Российской Федерации от 13 сентября 2011 года № 475 «Об утверждении перечня документов, необходимых для приобретения прав на земельный участок» («Российская газета" № 222 от 5 октября 2011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 («Знамя труда» 8 сентября 2009 года                  № 109-110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imreq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7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 или выписка из государственного реестра об индивидуальном предпринима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, здание, строение, сооруж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адастровый паспорт земельного участка либо кадастровая выписка о земельном участке (если участок поставлен на кадастровый уче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  <w:shd w:fill="FFFFFF" w:val="clear"/>
        </w:rPr>
        <w:t>соглашение, заключенное между членами фермерского хозяйства в соответствии со статьей 4 Федерального закона от 11 июня 2003 года № 74-ФЗ «О крестьянском (фермерском) хозяйств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</w:t>
      </w:r>
      <w:r>
        <w:rPr>
          <w:kern w:val="2"/>
          <w:sz w:val="28"/>
          <w:szCs w:val="28"/>
        </w:rPr>
        <w:t xml:space="preserve">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1 июля 2012 г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 или выписка из государственного реестра об индивидуальном предпринимател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, здание, строение, сооруж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кадастровый паспорт земельного участка либо кадастровая выписка о земельном участке (если участок поставлен на кадастровый учет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8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 - изготовление схемы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услуга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услуг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Отделом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Отделом и формирование результата муниципальной услуги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одготовка справки об отсутствии финансовых претенз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н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юридического или физ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ня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3 (трех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5 (пят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ние документов начальником Отдела и направление их ответственным специалистам Отдела для дальнейшей работы в течение 1 (одного)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документов специалистом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МКУ «МФЦ», полученных в рамках межведомственного взаимодействия, в соответствии с пунктами 2.7 и 3.4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6 (шестнадца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редаче документов кадастровому инженеру для подготовки схемы расположения земельного участка на кадастровом плане территории в течение 1 (одного)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дписанного отказа в предоставлении муниципальной услуги осуществляется в общем отделе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дготовка кадастровым инженером схемы расположения земельного участка на кадастровом плане территории в течение 4 (четырех) д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дготовка ответственным специалистом Отдела постановления об утверждении схемы расположения земельного участка на кадастровой плане территории в течение 5 (пяти) д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правление ответственным специалистом Отдела проекта постановления об утверждении схемы расположения земельного участка на кадастровом плане территории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3 (три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2 (два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2 (два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вым заместителем главы муниципального образования Тимашевский район - 2 (два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писание постановления об утверждении схемы расположения земельного участка главой муниципального образования Тимашевский район осуществляется в течение 2 (двух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результата муниципальной услуги с пакетом документов в МКУ «МФЦ» производится в течение 1 (одного) дня с момента изготовления в окончатель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дготовка проекта постановления о предоставлении земельного участка в аренду или в собственность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редоставления заявителем кадастрового паспорта земельного участка специалист Отдела, ответственный за предоставление муниципальной услуги в течение 4 (четырех) дней готовит проект постановления о предоставлении земельного участка в аренду или в собственность и направляет его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1 (одни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тветственный специалист Отдела в течение 2 (двух) дней с момента регистрации постановления о предоставлении земельного участка готовит проект договора аренды или купли-продажи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ачальник Отдела подписывает договор аренды или купли-продажи земельного участка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тветственный специалист Отдела в течение 1 (одного) дня с момента регистрации договора аренды или купли-продажи земельного участка направляет его копию в  МКУ «МФЦ» для выдачи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ю заявления Отделом и  формированию результата муниципальной услуги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Тимашевский район о предоставлении земельного участ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говор аренды или купли-продажи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Отделом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об  утверждении схемы - 24 (двадцать четыре) дня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 в предоставлении муниципальной услуги – 24 (двадцать четыре) дня с даты 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 предоставлении земельного участка и договор аренды или купли-продажи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полнение данной административной процедуры возложено на специалиста МКУ «МФЦ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дготовка справки об отсутствии финансовых претенз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анием для начала процедуры является принятие специалистом МКУ «МФЦ» заявления о предоставлении справки об отсутствии финансовых претензий с приложением платежной квитанции (платежного поручения) об оплате полной стоимости выкупаемого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правляется по реестру для передачи в Отдел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в течение 7 (семи) дней готовит данную спра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ередает в МКУ «МФЦ» по реестру справку об отсутствии финансовых претензий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выдается заявителю МКУ «МФЦ» в течение 1 (одного)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</w:t>
      </w:r>
      <w:r>
        <w:rPr>
          <w:spacing w:val="-1"/>
          <w:sz w:val="28"/>
          <w:szCs w:val="28"/>
        </w:rPr>
        <w:t>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ошу Вас предоставить в аренду (собственность) земельный участок из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емель сельскохозяйственного назначения для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цель использования: для со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расширения или осуществления деятельности) крестьянского (фермерского)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лощадью</w:t>
      </w: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кв.м</w:t>
      </w:r>
      <w:r>
        <w:rPr>
          <w:sz w:val="28"/>
          <w:szCs w:val="28"/>
        </w:rPr>
        <w:t>.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обоснование размеров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л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договор аренды земельного участка сроком н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редоставление </w:t>
            </w:r>
            <w:r>
              <w:rPr>
                <w:spacing w:val="-1"/>
                <w:sz w:val="28"/>
                <w:szCs w:val="28"/>
              </w:rPr>
              <w:t>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6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rStyle w:val="Style1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yle13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«Предоставление </w:t>
            </w:r>
            <w:r>
              <w:rPr>
                <w:b/>
                <w:spacing w:val="-1"/>
                <w:sz w:val="28"/>
                <w:szCs w:val="28"/>
              </w:rPr>
              <w:t>в собственность, аренду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614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8.3pt;mso-wrap-distance-left:9.05pt;mso-wrap-distance-right:9.05pt;mso-wrap-distance-top:0pt;mso-wrap-distance-bottom:0pt;margin-top:5.7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635" cy="154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6140" cy="655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4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1.6pt;mso-wrap-distance-left:9.05pt;mso-wrap-distance-right:9.05pt;mso-wrap-distance-top:0pt;mso-wrap-distance-bottom:0pt;margin-top: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4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635" cy="154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6140" cy="454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тделом и формирование результата муниципальной услуги, в соответствии с запросом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35.75pt;mso-wrap-distance-left:9.05pt;mso-wrap-distance-right:9.05pt;mso-wrap-distance-top:0pt;mso-wrap-distance-bottom:0pt;margin-top:6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тделом и формирование результата муниципальной услуги, в соответствии с запросом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77165</wp:posOffset>
                </wp:positionV>
                <wp:extent cx="635" cy="154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77165</wp:posOffset>
                </wp:positionV>
                <wp:extent cx="635" cy="1549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77165</wp:posOffset>
                </wp:positionV>
                <wp:extent cx="635" cy="154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-12700</wp:posOffset>
                </wp:positionV>
                <wp:extent cx="17335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схемы расположения земельного участка на кадастровом плане или кадастровой карте соответствующей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24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-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схемы расположения земельного участка на кадастровом плане или кадастровой карте соответствующей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24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-12700</wp:posOffset>
                </wp:positionV>
                <wp:extent cx="2076450" cy="1504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остановления о предоставлении земельного участка в собственность за плату или в аренд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в течение 14 дней со дня предоставления кадастрового паспор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18.5pt;mso-wrap-distance-left:9.05pt;mso-wrap-distance-right:9.05pt;mso-wrap-distance-top:0pt;mso-wrap-distance-bottom:0pt;margin-top:-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одготовка постановления о предоставлении земельного участка в собственность за плату или в аренд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в течение 14 дней со дня предоставления кадастрового паспо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-12700</wp:posOffset>
                </wp:positionV>
                <wp:extent cx="1733550" cy="1504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договора купли-продажи или аренды земельного участка (в течение 7 дней со дня принятия постано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-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договора купли-продажи или аренды земельного участка (в течение 7 дней со дня принятия постано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635" cy="167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</wp:posOffset>
                </wp:positionV>
                <wp:extent cx="635" cy="1670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51435</wp:posOffset>
                </wp:positionV>
                <wp:extent cx="635" cy="1670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66040</wp:posOffset>
                </wp:positionV>
                <wp:extent cx="5946140" cy="679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53.5pt;mso-wrap-distance-left:9.05pt;mso-wrap-distance-right:9.05pt;mso-wrap-distance-top:0pt;mso-wrap-distance-bottom:0pt;margin-top:5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635" cy="1670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47955</wp:posOffset>
                </wp:positionV>
                <wp:extent cx="635" cy="1670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35" cy="1670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1670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14605</wp:posOffset>
                </wp:positionV>
                <wp:extent cx="2329815" cy="11906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 о предоставлении земельного участка в аренду и договор  аренды (купли-продажи) 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5pt;height:93.75pt;mso-wrap-distance-left:9.05pt;mso-wrap-distance-right:9.05pt;mso-wrap-distance-top:0pt;mso-wrap-distance-bottom:0pt;margin-top:1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 о предоставлении земельного участка в аренду и договор  аренды (купли-продажи) 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4605</wp:posOffset>
                </wp:positionV>
                <wp:extent cx="2076450" cy="1190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3.75pt;mso-wrap-distance-left:9.05pt;mso-wrap-distance-right:9.05pt;mso-wrap-distance-top:0pt;mso-wrap-distance-bottom:0pt;margin-top: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4"/>
      <w:lang w:val="ru-RU" w:bidi="ar-SA"/>
    </w:rPr>
  </w:style>
  <w:style w:type="character" w:styleId="10">
    <w:name w:val=" Знак Знак10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http://www.rg.ru/gazeta/rg/2010/07/30.html" TargetMode="External"/><Relationship Id="rId5" Type="http://schemas.openxmlformats.org/officeDocument/2006/relationships/hyperlink" Target="http://www.timreqion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ogle.com/url?sa=D&amp;q=http://pgu.krasnodar.ru/&amp;usg=AFQjCNHcSnw94pCz5QvDVvYNGK96i7xN7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16:00Z</dcterms:created>
  <dc:creator>NS</dc:creator>
  <dc:description/>
  <cp:keywords/>
  <dc:language>en-US</dc:language>
  <cp:lastModifiedBy>USER</cp:lastModifiedBy>
  <dcterms:modified xsi:type="dcterms:W3CDTF">2012-08-07T15:16:00Z</dcterms:modified>
  <cp:revision>2</cp:revision>
  <dc:subject/>
  <dc:title>Об утверждении административного регламента по предоставлению муниципальной услуги «Предоставление в собственность, аренду  земельных участков из земель сельскохозяйственного назначения гражданам для создания крестьянского (фермерского) хозяйства и осуще</dc:title>
</cp:coreProperties>
</file>