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1.09.2016  №  100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1.09.2016 № 100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83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94 788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94 788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94 788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94 788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38 367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38 367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38 367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8 367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9-22T07:45:00Z</dcterms:modified>
  <cp:revision>464</cp:revision>
  <dc:subject/>
  <dc:title>Приложение 12</dc:title>
</cp:coreProperties>
</file>