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i w:val="false"/>
          <w:sz w:val="28"/>
          <w:szCs w:val="28"/>
        </w:rPr>
        <w:t xml:space="preserve">Об итогах социально-экономического развития муниципального образования </w:t>
      </w:r>
    </w:p>
    <w:p>
      <w:pPr>
        <w:pStyle w:val="Style13"/>
        <w:rPr/>
      </w:pPr>
      <w:r>
        <w:rPr>
          <w:b w:val="false"/>
          <w:i w:val="false"/>
          <w:szCs w:val="28"/>
        </w:rPr>
        <w:t>Тимашевский район за январь-октябрь 2020 года</w:t>
      </w:r>
    </w:p>
    <w:p>
      <w:pPr>
        <w:pStyle w:val="Style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оциально-экономическая ситуация в Тимашевском районе характеризуется следующими показателями (таблица прилагается, см. по отраслям).</w:t>
      </w:r>
    </w:p>
    <w:p>
      <w:pPr>
        <w:pStyle w:val="Style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13"/>
        <w:numPr>
          <w:ilvl w:val="0"/>
          <w:numId w:val="5"/>
        </w:numPr>
        <w:rPr>
          <w:i w:val="false"/>
          <w:i w:val="false"/>
          <w:szCs w:val="28"/>
        </w:rPr>
      </w:pPr>
      <w:r>
        <w:rPr>
          <w:i w:val="false"/>
          <w:szCs w:val="28"/>
        </w:rPr>
        <w:t>Промышленное производство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 xml:space="preserve">В промышленном комплексе осуществляют свою деятельность 25 крупных и средних, 48 малых предприят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оказанных услуг по добыче газа  за сентябрь-октябрь 2020 года составил 40,3 млн. руб. Произведено в натуральном выражении 6,8 млн. куб. м. природного газ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отгруженных товаров обрабатывающих производств по крупным и средним организациям за январь-октябрь 2020 года составил более 43 млрд. руб., что больше на 5,1 млрд. руб. или на 13,5 % аналогичного периода прошлого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отрасли по производству пищевых продуктов объем отгруженных товаров за январь-октябрь 2020 года составил 28,5 млрд. руб., что больше               на 4,3 млрд. руб. или на 18 %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 семи подотраслей пищевой промышленности в 1-й наблюдается снижение объема отгруженных товаров в стоимостном выражении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- производство мукомольной и крупяной промышленности – на 26,5 % или на 7,2 млн. руб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введением ограничительных мероприятий по недопущению распространения новой коронавирусной инфекции на территории Тимашевского района наблюдается снижение объема отгруженных товаров в денежном выражении в 3 подотраслях промышленного производств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«производство химических веществ и химических продуктов» на 13,8 % или на 180,6 млн. руб. </w:t>
      </w:r>
    </w:p>
    <w:p>
      <w:pPr>
        <w:pStyle w:val="Normal"/>
        <w:ind w:firstLine="567"/>
        <w:jc w:val="both"/>
        <w:rPr/>
      </w:pPr>
      <w:r>
        <w:rPr>
          <w:szCs w:val="28"/>
        </w:rPr>
        <w:t>В натуральном выражении также наблюдается снижение объема по производству «желатина технического» на 14,3 %, связано со снижением спроса на продукцию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>- производство прочей неметаллической минеральной продукции в стоимостном выражении - на 28 %, в натуральном выражении - на 32,3 % меньше аналогичного периода 2019 года, в связи со снижением объема работ;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both"/>
        <w:rPr>
          <w:szCs w:val="28"/>
        </w:rPr>
      </w:pPr>
      <w:r>
        <w:rPr>
          <w:szCs w:val="28"/>
        </w:rPr>
        <w:t>- по ремонту и техническому обслуживанию прочих транспортных средств и оборудования –на 22,1 %, в связи с уменьшением объема грузоперевозок наблюдается снижение объема оказанных услуг по ремонту подвижного соста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нижение объема оказанных услуг в стоимостном выражении также наблюдается в отраслях:</w:t>
      </w:r>
    </w:p>
    <w:p>
      <w:pPr>
        <w:pStyle w:val="Normal"/>
        <w:ind w:firstLine="567"/>
        <w:jc w:val="both"/>
        <w:rPr/>
      </w:pPr>
      <w:r>
        <w:rPr>
          <w:szCs w:val="28"/>
        </w:rPr>
        <w:t>- «обеспечение электрической энергией, газом и паром; кондиционирование воздуха» объем в денежном выражении составил 175,9 млн. руб., снижение по сравнению с аналогичным периодом 2019 года на 12,3 %, в связи с введением ограничительных мероприятий в 1 полугодии 2020 года наблюдалось уменьшение объема потребления эл/энергии предприятиями и организациями райо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«водоснабжение; водоотведение, организация сбора и утилизация отходов, деятельность по ликвидации загрязнений составил 201 млн. руб., снижение по сравнению с аналогичным периодом 2019 года на 11,9 %. </w:t>
      </w:r>
    </w:p>
    <w:p>
      <w:pPr>
        <w:pStyle w:val="Normal"/>
        <w:ind w:firstLine="567"/>
        <w:jc w:val="both"/>
        <w:rPr/>
      </w:pPr>
      <w:r>
        <w:rPr>
          <w:szCs w:val="28"/>
        </w:rPr>
        <w:t>Рост объема отгруженной продукции в стоимостном выражении наблюдается в следующих подотрасл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работка и консервирование мяса и мясной пищевой продукции             в 97,6 раза. Переработкой мяса КРС занимаются три предприят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январе-октябре 2020 года предприятиями произведено полуфабрикатов 3,8 тыс. тонны, изделий мясных – 27,3 тонны. 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ереработка и консервирование фруктов и овощей  на 9,4 %. Подотрасль представлена одним предприятием, которое выпускает овощную консервированную продукцию: зеленый горошек, сладкую кукурузу и фасоль. Предприятием в отчетном периоде 2020 года произведено 79,2 млн. усл. банок, рост в 1,2 раза в сравнении с аналогичным периодом 2019 года.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 xml:space="preserve">- объем производства молочной продукции в стоимостном выражении на 18,4 %, в натуральном выражении также наблюдается рост по следующим видам продукции: молока на 4,4 %, сыра и творога на 5,3 %, масла сливочного на 8,5 %. Выпуск продукции зависит от производственного плана.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производство хлебобулочных и мучных кондитерских изделий -             рост в стоимостном выражении на 20,8 %, в натуральном выражении на 5 % в сравнении с аналогичным периодом 2019 года. Производством хлеба и хлебобулочных изделий занимаются 3 крупных предприятия, а также 15 малых предприятий и ИП;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изводство прочих пищевых продуктов – на 10 % или 1,4 млрд. руб., в т.ч.: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по производству сахара. В январе-октябре 2020 года реализовано продукции на  11,8 % больше аналогичного периода 2019 года. Произведено сахара более 38,3 тыс. тонны, что на 43,4 % меньше, в связи с неблагоприятными природно-климатическими условиями валовой сбор сахарной свеклы в 2020 году уменьшился на 26,4 %.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по производству какао, шоколада и сахаристых кондитерских изделий -             наблюдается снижение в стоимостном выражении на 11,8 %, однако в натуральном выражении наблюдается рост на 17,5 %;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за счет реализации проекта по расширению фабрики полного цикла по производству натурального кофе (запущена новая фасовочная линия, внедрена инновационная технология) наблюдается рост объемов по производству кофе в стоимостном выражении на 7,9 %, в натуральном выражении - на 9,9 %.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по производству детского питания рост в натуральном выражении на 31,1 %, в стоимостном выражении – на 26,2 %  в связи с модернизацией оборудования</w:t>
      </w:r>
      <w:r>
        <w:rPr>
          <w:rStyle w:val="StrongEmphasis"/>
          <w:rFonts w:cs="Times New Roman" w:ascii="Times New Roman" w:hAnsi="Times New Roman"/>
          <w:i w:val="false"/>
          <w:szCs w:val="28"/>
          <w:lang w:val="ru-RU"/>
        </w:rPr>
        <w:t xml:space="preserve"> и расширением производства продукции детского питания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производство прочих пищевых продуктов, не включенных в другие группировки – реализация патоки  – снижение на 24,9 %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изводство готовых кормов для животных  – рост на 29,3 %. За отчетный период предприятиями произведено более 63 тыс. тонн комбикормов, что на 0,5 % больше аналогичного периода 2019 года; премиксов - 1,9 тыс. тонны, белково-витаминных концентратов – 5,7 тыс. тонн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«производство бумаги и бумажных изделий» на 2,9 %. В данной отрасли осуществляют деятельность 3 предприятия, которые работают в пределах заказа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блюдается снижение по производству в натуральном выражении следующих видов проду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«картона гофрированного в рулонах или листах» на 13,9 %; </w:t>
      </w:r>
    </w:p>
    <w:p>
      <w:pPr>
        <w:pStyle w:val="Normal"/>
        <w:ind w:firstLine="709"/>
        <w:jc w:val="both"/>
        <w:rPr/>
      </w:pPr>
      <w:r>
        <w:rPr>
          <w:szCs w:val="28"/>
        </w:rPr>
        <w:t>- «ящиков и коробок из гофрированной бумаги или гофрированного картона» на 21,3 %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изводство «ящиков и коробок, складывающихся из негофрированного картона», в натуральном выражении на 13,1 % больше аналогичного периода 2019 года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>- полиграфическая деятельность - в 1,3 раза. В данном направлении осуществляет деятельность 1 предприятие, работающее в пределах поступивших заказов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«производство резиновых и пластмассовых изделий» на 4,2 %. Объем производства гибкой упаковки за отчетный период 2020 года составил 8,3 тыс. тонны, что на 1,2 % меньше аналогичного периода 2019 года. Предприятие </w:t>
      </w:r>
      <w:r>
        <w:rPr>
          <w:szCs w:val="24"/>
        </w:rPr>
        <w:t>работает в пределах заказа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оизводство готовых металлических изделий, кроме машин и оборудования –в 1,4 раза. В данной отрасли предприятие работает в пределах поступивших заказов. По производству продукции консервных банок в натуральном выражении наблюдается рост на 30,1 %. В связи с падением спроса  в отчетном периоде наблюдается снижение производства крышек на 0,8 % в сравнении с аналогичным периодом 2019 года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ельское хозяйств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отгруженной продукции собственного производства сельскохозяйственных предприятий в действующих ценах за январь-октябрь 2020 года составил 4,1 млрд. руб., что меньше аналогичного периода 2019 года на 6,5 % или на 287,6 млн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астениеводстве из-за неблагоприятных природно-климатических условий произошло снижение уровня производства основных видов продукции. Агрономическая урожайность зерновых колосовых культур снизилась по сравнению с соответствующим периодом 2019 года на 20 ц/га или на 30 % и составила 48,5 ц/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аловой сбор зерновых колосовых и зернобобовых культур в крупных и средних сельхозорганизациях составил 110,3 тыс. тонны, что меньше на 9,3 тыс. тонны или на 7,8 % аналогичного периода 2019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рожай подсолнечника 9,8 тыс. тонн, что ниже на 604 тонны или на 5,8 % из-за засухи средняя урожайность снизилась на 6,5 ц/га к уровню прошлого года и составила 26 ц/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аловой сбор сахарной свеклы составил 124,1 тыс. тонны, что меньше прошлогоднего на 44,5 тыс. тонны или на 26,4 %, средняя урожайность ниже прошлогодней на 104 ц/га или на 18,2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рожай картофеля в текущем году в 2 раза ниже прошлогоднего уровня из-за недостатка влаги в период созревания клубней. Валовой сбор составил 1,4 тыс. тонны.</w:t>
      </w:r>
    </w:p>
    <w:p>
      <w:pPr>
        <w:pStyle w:val="Normal"/>
        <w:ind w:firstLine="709"/>
        <w:jc w:val="both"/>
        <w:rPr/>
      </w:pPr>
      <w:r>
        <w:rPr>
          <w:szCs w:val="28"/>
        </w:rPr>
        <w:t>Овощей получено всего 28,1 тыс. тонны, что меньше уровня прошлого года на 9,8 тыс. тонны или на 25,9 %. Из общего объема овощи защищенного грунта составляют 10,2 тыс. тонны, в том числе томаты 9,0 тыс. тонны, огурцы 1,2 тыс. тон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борка плодов ранних сортов занимает в общем объеме незначительную часть,  период массового объема плодов приходится на сентябрь-октябрь. В отчетном периоде валовой сбор плодов составил 12,7 тонны, что к уровню аналогичного периода прошлого года составляет 70,8 %.Урожайность в текущем году составляет 171,8 ц/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трасли животноводства поголовье КРС в хозяйствах района увеличилось на 164 головы или на 1,4 % и составило 11892 головы, увеличение достигнуто за счет полученного приплода молодняк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кот и птица на убой в живом весе составляет 1887,3 тонны, что меньше          на 48,4 тонны или на 2,5 %. Объем производства в отчетном периоде меньше в связи с тем, что среднесуточный привес КРС ниже на 23 гр. или на 2,7 % и составляет 793 гр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олока получено 31,6 тыс. тонны, что больше, чем в январе-октябре прошлого года на 3,8 тыс. тонны или на 13,7 %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Этому способствовал рост продуктивности дойного стада в среднем        на 702 кг или на 11,9 %. Средний удой молока от одной коровы за январь-октябрь текущего года достиг 6610 к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го в хозяйствах района поголовье коров на 01.11.2020 достигло 4817 голов с темпом роста 101,4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тицеводством в районе успешно занимается крупное предприятие ЗАО ППФ «Тимашевская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Яиц произведено 25,7 млн. штук, что больше соответствующего уровня прошлого года на 4,1 %. Увеличение объемов производства яиц достигнуто за счет роста продуктивности. Средняя яйценоскость курицы-несушки сложилась на уровне 201 штука с темпом роста 102,6 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ом поголовье птицы уменьшилось на 32,3 тыс. головы или на 12,6 % и составило 223,9 тыс. голов, в связи с плановой сдачей на мясо отработанного  взрослого поголовь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оительств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троительном комплексе осуществляют свою деятельность 3 крупных и средних  и 22 малых предприятия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бъем строительных работ за январь-октябрь 2020 года, выполненных по договорам строительного подряда крупными и средними организациями, составил 236,3 млн. рублей, что больше в 3,5 раза аналогичного периода 2019 года</w:t>
      </w:r>
      <w:r>
        <w:rPr>
          <w:color w:val="000000"/>
          <w:szCs w:val="28"/>
        </w:rPr>
        <w:t xml:space="preserve">. Рост объемов строительных работ связан с проведением </w:t>
      </w:r>
      <w:r>
        <w:rPr>
          <w:szCs w:val="28"/>
          <w:lang w:eastAsia="en-US"/>
        </w:rPr>
        <w:t>капитального ремонта путепровода через железную дорогу на автомобильной дороге г. Краснодар – г. Ейск, км 59 + 756</w:t>
      </w:r>
      <w:r>
        <w:rPr>
          <w:szCs w:val="28"/>
        </w:rPr>
        <w:t>, строительство участка автодороги от ст. Медведовской Тимашевского района до границы с Динским районом (одна развязка в разных уровнях, один путепровод через автомобильные дороги, десять примыканий к автомобильной дороге, пункт весового контроля). С 13 октября 2020 г. начато стр</w:t>
      </w:r>
      <w:r>
        <w:rPr>
          <w:szCs w:val="28"/>
          <w:shd w:fill="FFFFFF" w:val="clear"/>
        </w:rPr>
        <w:t>оительство северного обхода г. Тимашевска протяженностью порядка 15 км. В рамках данного проекта будет построено три развязки разных уровней для связи с другими магистралями, два путепровода, а также мост через реку и еще один путепровод для связи разобщенных территорий в районе. Строительство планируется завершить в 2023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ндивидуальными застройщиками введено в эксплуатацию 35,2 тыс.кв.м. жилья, что выше в 1,8 раза уровня аналогичного периода 2019 года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4. Транспорт и связь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втомобильным транспортом крупных и средних организаций всех отраслей экономики Тимашевского района за отчетный период перевезено 457,7 тыс. тонн грузов, что на 58,7 % меньше показателей аналогичного периода прошлого года. Грузооборот составил 23,3 млн. т-км, что на 42,9 % меньше уровня прошлого года. Падение показателей связано с завершением строительства объекта «Комплексная реконструкция участка им. М. Горького - Котельниково - Тихорецкая - Крымская с обходом Краснодарского железнодорожного узла. Обход Краснодарского узла Северо-Кавказской железной дороги. Строительство двухпутной электрифицированной ж.д. линии на участке Козырьки - Гречаная со строительством новой станции Кирпили» в Тимашевском районе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отчетный период перевезено более 2 млн. человек. Пассажирооборот автомобильного транспорта за январь-октябрь 2020 года составил 19,5 млн. пасс-км, что ниже уровня прошлого года на 36,8 %. </w:t>
      </w:r>
    </w:p>
    <w:p>
      <w:pPr>
        <w:pStyle w:val="TextBodyIndent"/>
        <w:ind w:firstLine="709"/>
        <w:rPr/>
      </w:pPr>
      <w:r>
        <w:rPr>
          <w:szCs w:val="28"/>
        </w:rPr>
        <w:t>Снижение показателей идет в связи с введением на территории Краснодарского края карантинных мероприятий и введения ограничения движения транспорта с введением специальных пропусков, что привело к падению объемов оказанных работ, услуг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м услуг по виду деятельности «Транспортировка и хранение; услуги связи» за январь-октябрь 2020 года составил 437,7 млн. руб., что на 34 % меньше уровня прошлого года. </w:t>
      </w:r>
    </w:p>
    <w:p>
      <w:pPr>
        <w:pStyle w:val="TextBodyIndent"/>
        <w:ind w:firstLine="709"/>
        <w:rPr/>
      </w:pPr>
      <w:r>
        <w:rPr/>
        <w:t>Транспортный комплекс Тимашевского района включает в себя автомобильный, железнодорожный транспорт и организации, оказывающие диспетчерские услуги по пассажирским перевозкам.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Автомобильный транспорт представлен малыми предприятиями и индивидуальными предпринимателями, которые осуществляют грузовые и пассажирские перевозки. Кроме того, грузовые перевозки осуществляет ведомственный транспорт организаций хозяйственного комплекса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муниципальном образовании Тимашевский район действует 17 маршрутов транспорта общего пользования, в том числе 7 городских маршрутов и 10 пригородного сообщения, общей протяженностью 473,4 км (в том числе в Тимашевском городском поселении – 151,3 км), расположен 1 автовокзал, с которого происходят отправления автобусов междугороднего и пригородного значения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зку пассажиров осуществляет 60 единиц транспортного парка,           которые принадлежат двум индивидуальным предпринимателям. В настоящее время весь транспорт, задействованный на пассажирских перевозках, оборудован системой спутниковой навигации ГЛОНАСС и ГЛОНАСС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требительский рынок</w:t>
      </w:r>
    </w:p>
    <w:p>
      <w:pPr>
        <w:pStyle w:val="Normal"/>
        <w:ind w:firstLine="62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оварооборот </w:t>
      </w:r>
      <w:r>
        <w:rPr>
          <w:b/>
          <w:i/>
          <w:szCs w:val="28"/>
        </w:rPr>
        <w:t>розничной торговли</w:t>
      </w:r>
      <w:r>
        <w:rPr>
          <w:szCs w:val="28"/>
        </w:rPr>
        <w:t xml:space="preserve"> за январь-октябрь  2020 года по крупным и средним предприятиям составил 6328,5 млн. руб., что выше показателя аналогичного периода прошлого года на 6,2 % в сопоставимых цен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фера розничной торговли составляет 1380 предприятий торговли. В 2020 году открылись следующие магазины: обувной магазин «ТОМ МАС» по ул. Красной, «Магнит» по ул. Узкой в г. Тимашевске, «Корзинка» по ул. Науменко, «Канц Парк», «Планета Одежды», «Овощи и фрукты», «Детский мир», «Грасс», «Шипы и розы», «Степашка и Ивашка», «Райс Мото», «Пикник», «Магнит Косметик» в г. Тимашевске</w:t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стиничное хозяйство</w:t>
      </w:r>
    </w:p>
    <w:p>
      <w:pPr>
        <w:pStyle w:val="TextBodyIndent"/>
        <w:ind w:firstLine="4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гостиничном хозяйстве к разряду крупных и средних организаций относится одна гостиниц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ъем услуг за отчетный период составил 2666 тыс. рублей и уменьшился по сравнению с аналогичным периодом 2019 года за счет того, что на территории Краснодарского края с 15 марта 2020 года введен режим «Повышенная готовность».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Cs w:val="28"/>
        </w:rPr>
        <w:t>И</w:t>
      </w:r>
      <w:r>
        <w:rPr>
          <w:b/>
          <w:szCs w:val="28"/>
        </w:rPr>
        <w:t>нвестиционная деятельность</w:t>
      </w:r>
    </w:p>
    <w:p>
      <w:pPr>
        <w:pStyle w:val="Normal"/>
        <w:ind w:left="1080" w:right="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За 1 полугодие 2020 года по данным краевой статистики о</w:t>
      </w:r>
      <w:r>
        <w:rPr>
          <w:szCs w:val="28"/>
          <w:lang w:eastAsia="en-US"/>
        </w:rPr>
        <w:t xml:space="preserve">бъем инвестиций в основной капитал (по крупным и средним организациям) муниципального образования Тимашевский район составил 2068,1 млн. рублей, что больше соответствующего периода прошлого года на 46,7 %. </w:t>
      </w:r>
    </w:p>
    <w:p>
      <w:pPr>
        <w:pStyle w:val="TextBody"/>
        <w:ind w:firstLine="709"/>
        <w:rPr/>
      </w:pPr>
      <w:r>
        <w:rPr>
          <w:szCs w:val="28"/>
          <w:lang w:eastAsia="en-US"/>
        </w:rPr>
        <w:t xml:space="preserve">По темпам роста инвестиций в основной капитал по крупным и средним организациям за 1 полугодие 2020 года район занял 8 место из 44 муниципальных образований (1 полугодие 2019 г. – 1228,7 млн. руб., 16 место)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овые результаты деятельности</w:t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/>
          <w:szCs w:val="28"/>
        </w:rPr>
        <w:t>Сальдированный финансовый результат деятельности</w:t>
      </w:r>
      <w:r>
        <w:rPr>
          <w:rFonts w:cs="Times New Roman" w:ascii="Times New Roman" w:hAnsi="Times New Roman"/>
          <w:szCs w:val="28"/>
        </w:rPr>
        <w:t xml:space="preserve"> крупных и средних предприятий по состоянию на 1 октября 2020 года составил 5285,7 млн. руб. прибыли, что выше соответствующего периода 2019 года на 2107,4 млн. руб. или на 66,3 %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 xml:space="preserve">Прибыль прибыльных организаций составила 5742,7 млн. руб. и возросла на 2418,8 млн. руб. или на 72,8 %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>Убытки 5 неэффективных собственников составили 457 млн. руб. и возросли на 311,4 млн. руб.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  <w:b/>
          <w:szCs w:val="28"/>
        </w:rPr>
        <w:t>9. Уровень жизни населения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Среднемесячная заработная плата работников на крупных и средних предприятиях района по данным Краснодарстата по состоянию на 01.10.2020 составила 39685 руб., что выше аналогичного периода 2019 года на 7,5 % или на 2769 руб.</w:t>
      </w:r>
    </w:p>
    <w:p>
      <w:pPr>
        <w:pStyle w:val="Normal"/>
        <w:ind w:firstLine="567"/>
        <w:jc w:val="both"/>
        <w:rPr/>
      </w:pPr>
      <w:r>
        <w:rPr>
          <w:szCs w:val="28"/>
        </w:rPr>
        <w:t>Наибольшие темпы роста заработной платы сложились в отраслях: «производство бумаги и бумажных изделий» - 123,6 %, «розничная торговля» - 115 % , сельское хозяйство» -111,5 %, «производство пищевых продуктов» -110,8 %.  Снижение темпов роста заработной платы наблюдается в отраслях: «обработка металлов и нанесение покрытий на металлы» - 71 %, «строительство» - 89 %, «деятельность гостиниц и предприятий общественного питания» - 96 %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Среднесписочная численность работников крупных и средних предприятий района по состоянию на 01.10.2020 составила 19,6 тыс. человек, что на       уровне 2019 го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 сведениям, представленным ОГС по Тимашевскому району, по состоянию на 01.11.2020  задолженность по заработной плате на крупных и средних предприятиях района отсутству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итуация на рынке труда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 период с начала 2020 года за предоставлением государственных услуг обратились 5537 человек, что выше аналогичного периода 2019 года на 2181 человека. При содействии службы занятости с начала года трудоустроено 1712 гражданина, что составляет 31 % от числа обратившихся (в 2019 году трудоустроено 2793 гражданина, что составило 83 %).   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Количество первичных обращений граждан в центр занятости населения Тимашевского района составило 509 человек, что меньше аналогичного периода 2019 года на 1433 человека. Из граждан, которые первично обратились в центр занятости населения, численность трудоустроенных составила 509 человек, что составляет 29,7  % от количества первичных обращений (в 2019 году – 1942 трудоустроенных граждан, что составило 69,5 %).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 xml:space="preserve">На 1 ноября   2020 г. уровень регистрируемой безработицы составил 3 % от численности экономически активного населения при численности зарегистрированных безработных на 01.11.2020 – 1602 человека, что на 1410 человек больше 2019 года (в 2019 году количество безработных составляло 192 человека). </w:t>
      </w:r>
    </w:p>
    <w:p>
      <w:pPr>
        <w:pStyle w:val="TextBodyIndent"/>
        <w:ind w:firstLine="644"/>
        <w:rPr/>
      </w:pPr>
      <w:r>
        <w:rPr>
          <w:rFonts w:cs="Times New Roman" w:ascii="Times New Roman" w:hAnsi="Times New Roman"/>
          <w:szCs w:val="28"/>
        </w:rPr>
        <w:t>Для трудоустройства безработных граждан работодателями района с начала 2020 года заявлено 6089 вакансий, 147 гражданин приняли участие в общественных оплачиваемых работах, 90 граждан направлено на курсовое обучение.</w:t>
      </w:r>
    </w:p>
    <w:p>
      <w:pPr>
        <w:pStyle w:val="TextBodyIndent"/>
        <w:ind w:firstLine="644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Массового высвобождения работников не происходило.</w:t>
      </w:r>
    </w:p>
    <w:p>
      <w:pPr>
        <w:pStyle w:val="Normal"/>
        <w:ind w:right="42" w:firstLine="720"/>
        <w:jc w:val="center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/>
          <w:b/>
          <w:bCs/>
          <w:spacing w:val="-2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455" w:hanging="375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e;Times New Roman" w:hAnsi="Europe;Times New Roman" w:cs="Europe;Times New Roman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ope;Times New Roman" w:hAnsi="Europe;Times New Roman" w:cs="Europe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Europe;Times New Roman" w:hAnsi="Europe;Times New Roman" w:cs="Europe;Times New Roman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qFormat/>
    <w:rPr>
      <w:b/>
      <w:i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InternetLink">
    <w:name w:val="Hyperlink"/>
    <w:rPr>
      <w:b/>
      <w:i/>
      <w:color w:val="1122CC"/>
      <w:sz w:val="28"/>
      <w:u w:val="single"/>
      <w:lang w:val="en-GB" w:bidi="ar-SA"/>
    </w:rPr>
  </w:style>
  <w:style w:type="character" w:styleId="Emphasis">
    <w:name w:val="Emphasis"/>
    <w:qFormat/>
    <w:rPr>
      <w:b w:val="false"/>
      <w:bCs/>
      <w:i/>
      <w:iCs w:val="false"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7">
    <w:name w:val=" Знак Знак"/>
    <w:qFormat/>
    <w:rPr>
      <w:rFonts w:ascii="Europe;Times New Roman" w:hAnsi="Europe;Times New Roman" w:cs="Europe;Times New Roman"/>
      <w:b/>
      <w:i/>
      <w:sz w:val="28"/>
      <w:lang w:val="en-GB" w:bidi="ar-SA"/>
    </w:rPr>
  </w:style>
  <w:style w:type="character" w:styleId="1">
    <w:name w:val=" Знак Знак1"/>
    <w:basedOn w:val="Style5"/>
    <w:qFormat/>
    <w:rPr/>
  </w:style>
  <w:style w:type="character" w:styleId="Style8">
    <w:name w:val="Знак Знак"/>
    <w:qFormat/>
    <w:rPr>
      <w:rFonts w:ascii="Europe;Times New Roman" w:hAnsi="Europe;Times New Roman" w:cs="Europe;Times New Roman"/>
      <w:b/>
      <w:i/>
      <w:sz w:val="28"/>
      <w:lang w:val="ru-RU" w:bidi="ar-SA"/>
    </w:rPr>
  </w:style>
  <w:style w:type="character" w:styleId="Style9">
    <w:name w:val="Основной текст Знак"/>
    <w:qFormat/>
    <w:rPr>
      <w:b/>
      <w:i/>
      <w:sz w:val="28"/>
      <w:lang w:val="ru-RU" w:bidi="ar-SA"/>
    </w:rPr>
  </w:style>
  <w:style w:type="character" w:styleId="Style10">
    <w:name w:val="Основной текст с отступом Знак"/>
    <w:qFormat/>
    <w:rPr>
      <w:rFonts w:ascii="Europe;Times New Roman" w:hAnsi="Europe;Times New Roman" w:cs="Europe;Times New Roman"/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.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exact" w:line="260"/>
      <w:ind w:firstLine="700"/>
      <w:jc w:val="both"/>
    </w:pPr>
    <w:rPr>
      <w:sz w:val="22"/>
    </w:rPr>
  </w:style>
  <w:style w:type="paragraph" w:styleId="Style12">
    <w:name w:val="Цитата"/>
    <w:basedOn w:val="Normal"/>
    <w:qFormat/>
    <w:pPr>
      <w:ind w:left="-567" w:right="425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Europe;Times New Roman" w:hAnsi="Europe;Times New Roman" w:cs="Europe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ind w:right="42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i/>
    </w:rPr>
  </w:style>
  <w:style w:type="paragraph" w:styleId="Normal1">
    <w:name w:val="Normal1"/>
    <w:qFormat/>
    <w:pPr>
      <w:widowControl w:val="false"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23">
    <w:name w:val=" Знак Знак2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lang w:val="en-GB"/>
    </w:rPr>
  </w:style>
  <w:style w:type="paragraph" w:styleId="24">
    <w:name w:val="Знак Знак2 Знак Знак Знак Знак"/>
    <w:basedOn w:val="Normal"/>
    <w:qFormat/>
    <w:pPr>
      <w:widowControl w:val="false"/>
      <w:tabs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b/>
      <w:i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b/>
      <w:i/>
      <w:lang w:val="en-GB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b/>
      <w:i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</w:pPr>
    <w:rPr>
      <w:sz w:val="24"/>
      <w:szCs w:val="24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01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25">
    <w:name w:val=" Знак Знак2 Знак"/>
    <w:basedOn w:val="Normal"/>
    <w:qFormat/>
    <w:pPr>
      <w:widowControl w:val="false"/>
      <w:tabs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lang w:val="en-GB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22:00Z</dcterms:created>
  <dc:creator>oa</dc:creator>
  <dc:description/>
  <cp:keywords/>
  <dc:language>en-US</dc:language>
  <cp:lastModifiedBy>user</cp:lastModifiedBy>
  <cp:lastPrinted>2020-08-24T15:20:00Z</cp:lastPrinted>
  <dcterms:modified xsi:type="dcterms:W3CDTF">2020-12-09T08:20:00Z</dcterms:modified>
  <cp:revision>1015</cp:revision>
  <dc:subject/>
  <dc:title>г</dc:title>
</cp:coreProperties>
</file>