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>
          <w:rFonts w:eastAsia="Cambria"/>
          <w:b/>
          <w:lang w:val="ru-RU"/>
        </w:rPr>
        <w:t xml:space="preserve">                                </w:t>
      </w:r>
      <w:r>
        <w:rPr>
          <w:rFonts w:eastAsia="Cambria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 _________ №  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контрольно-счётной палаты 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 в 2016 году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ётная палата муниципального образования Тимашевский район (далее - КСП, контрольно-счетная палата) свою деятельность в 2016 году осуществляла, руководствуясь Конституцией Российской Федерации, законами Российской Федерации и Краснодарского края и нормативно-правовыми актами органов местного самоуправлен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едеральным законом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(далее - Закон     № 6-ФЗ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вом муниципального образования Тимашевский район от 15 апреля 2015 года № 494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ложением «О контрольно-счетной палате муниципального образования Тимашевский район» (далее - Положение), утвержденным решением Совета муниципального образования Тимашевский район </w:t>
      </w:r>
      <w:r>
        <w:rPr>
          <w:rFonts w:cs="Times New Roman" w:ascii="Times New Roman" w:hAnsi="Times New Roman"/>
          <w:bCs/>
          <w:spacing w:val="-10"/>
          <w:sz w:val="28"/>
          <w:szCs w:val="28"/>
          <w:lang w:val="ru-RU"/>
        </w:rPr>
        <w:t>от 30  ноября 2011 года  № 176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5 Бюджетного кодекса Российской Федерации (далее - БК РФ) контрольно-счётная палата осуществляла следующие формы финансового контроля: предварительный, текущий и последующий контроль, представляющие собой систему непрерывного контрольного процесса в соответствии с Планом работы на 2016 год, утвержденным приказом председателя контрольно-счетной палаты от 25  декабря 2015 года  № 24 (с изменениями)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работы КСП сформирован исходя из необходимости решения задач, поставленных перед органом внешнего муниципального финансового контроля – контрольно-счетной палатой, с учетом предложений главы муниципального образования Тимашевский район, прокуратуры Тимашевского район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целях обеспечения финансового контроля формирования и исполнения бюджета муниципального образования Тимашевский район проведено 19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ых мероприятий, которыми охвачено 2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ов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6 году из общего числа контрольных мероприятий, наряду с проверками, предусмотренными планом работы КСП, проведено два внеплановых мероприятия по обращению прокуратуры Тимашевского района и одно мероприятие по обращению Тимашевского межрайонного следственного отдела Следственного комитета РФ по Краснодарскому краю, а именно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</w:p>
    <w:p>
      <w:pPr>
        <w:pStyle w:val="Style31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- п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овер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части ущерба, причиненного бюджету Тимашевского городского поселения Тимашевского района, в результате неполучения в полном объеме арендных платежей, в виду предоставления льгот по арендной плате, за пользование муниципальным имуществом, переданным ООО «Коммунальник» по договорам аренды за период с 2012 по 2016 годы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3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целевого использования бюджетных средств, направленных администрацией Тимашевского городского поселения на организацию и содержание мест захоронени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за период с 2013 по 2016 годы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визия совместно с Тимашевским межрайонным следственным отделом следственного управления Следственного комитета РФ по Краснодарскому краю по вопросам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Какие суммы были перечислены МУП ЖКХ «Универсал» за выполнение муниципальных контрактов в 2013, 2014 годах?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акие суммы были перечислены за вывоз мусора на полигон ООО «Чистый город» по каждому муниципальному контракту в 2013, 2014 годах?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Какова общая сумма перечисленных денежных средств администрацией Медведовского сельского поселения за вывоз мусора МУП ЖКХ «Универсал» в 2013, 2014 годах?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4.4 БК РФ в 1 квартале 2016 года контрольно-счетной палатой проведено контрольное мероприятие - внешняя проверка бюджетной отчетности главных администраторов и распорядителей бюджетных средств муниципального образования Тимашевский район и  главных администраторов и распорядителей бюджетных средств поселений, входящих в состав муниципального образования Тимашевский район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внешней проверки отчетов администрации муниципального образования Тимашевский район и отчетов поселений об исполнении бюджета 2015 года проведены проверки бюджетной отчетности всех главных распорядителей (администраторов) бюджетных средств (далее по тексту ГРБС), перечень которых утвержден нормативно-правовыми актами муниципального образования Тимашевский район и поселений, входящих в состав муниципального образова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ы внешней проверки годовой отчетности в соответствии с действующим законодательством явились основой для составления заключений на отчеты об исполнении бюджета муниципального образования Тимашевский район и бюджетов поселений Тимашевского района за 2015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 году наряду с проведением внешней проверки отчетности главных распорядителей (администраторов) бюджетных средств КСП осуществлялись контрольные мероприятия в муниципальных бюджетных и казенных учреждениях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контрольных мероприятий в 2016 году было охвачено 25 объектов и составлено 19 актов. Контрольно-счетной палатой в 2016 году проверено использование средств на общую сумму  2 143 256,4 тыс. рублей, что больше по сравнению с объемом проверенных средств в 2015 году – 2075906,0 тыс. рублей и 2014 году- 2 050 281,3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веренных средств за период с 2014 по 2016 годы показан на диаграмме № 1 в тыс. рублей.</w:t>
      </w:r>
    </w:p>
    <w:p>
      <w:pPr>
        <w:pStyle w:val="Style31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рамма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веренных средств за период с 2014 по 2016 годы, тыс. рублей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9945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5pt;height:270.5pt" filled="f" o:ole="">
            <v:imagedata r:id="rId3" o:title=""/>
          </v:shape>
          <o:OLEObject Type="Embed" ProgID="" ShapeID="ole_rId2" DrawAspect="Content" ObjectID="_602924894" r:id="rId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контрольных мероприятий, проводимых КСП в 2016 году,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полноты и правильности взимания арендной платы за землю и муниципальное имущество Медведовского сельского поселения в 2014, 2015 годах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законности, результативности и эффективности использования бюджетных средств и использования имущества МБУК «Городской парк культуры и отдыха» Тимашевского городского поселения Тимашевского района в 2014, 2015 годах, в том числе направленных на осуществление закупок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законности, результативности и эффективности использования бюджетных средств и использования имущества МКУ «Жилищно-коммунальное хозяйство, строительство, транспорт и связь Тимашевского городского поселения Тимашевского района» в 2014, 2015 годах, в том числе направленных на осуществление закупок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целевого и эффективного использования средств бюджета Незаймановского сельского поселения Тимашевского района в 2015, 2016 годах, направленных на исполнение муниципальной программы Незаймановского сельского поселения Тимашевского района «Развитие дорожного хозяйства и повышение безопасности дорожного движения поселения на 2015-2017 годы» (окончена в 2017 году)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финансово-хозяйственной деятельности и использования имущества муниципального унитарного предприятия Медведовского сельского поселения Тимашевского района «Универсал Плюс» за период 2015-2016 годы (окончена в 2017 году)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, проведенных в 2016 году, сумма выявленных нарушений составила 1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1,8 тыс. рублей. В относительном выражении сумма выявленных нарушений за 2016 год составляет 0,8% от общего объема проверенных средств, в 2015 - 21%, в 2014 году – 1,9%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финансового контроля по результатам контрольных мероприятий, проведенных контрольно-счетной палатой в 2016 году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ранено финансовых нарушений на сумму 897,3 тыс.  рублей, что составляет 5,2 % от общей суммы выявленных нарушений, в том числе восстановлено в бюджет - 468,1 тыс. рублей,  устранены нарушения порядка ведения бюджетного (бухгалтерского) учета, составления и представления отчетности в размере 13611,1 тыс. рублей, в том числе нарушения, повлиявшие на достоверность отчета об исполнении бюджета и бюджетной отчетности в размере 1 583,4 тыс. рублей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ные, в результате контрольных мероприятий за 2016 год нарушения можно классифицировать по 5 видам, что видно на диаграмме № 2: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Диаграмма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object w:dxaOrig="9870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65pt;height:297.55pt" filled="f" o:ole="">
            <v:imagedata r:id="rId5" o:title=""/>
          </v:shape>
          <o:OLEObject Type="Embed" ProgID="" ShapeID="ole_rId4" DrawAspect="Content" ObjectID="_2100786712" r:id="rId4"/>
        </w:objec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ab/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равнительном анализе данных по видам нарушений при проведении контрольных мероприятий в 2016 году установлено следующие: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эффективных расходов, осуществляемых в нарушение законодательства – 796,0 тыс. рублей или 4,7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пущенная возможность пополнения бюджета – 795,9 тыс. рублей или 4,6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рушения учета и отчетности –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69,2 тыс. рублей или 79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рушения учета и отчетности, повлиявшие на ее достоверность – 1541,5 тыс. рублей или 9% 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чие нарушения составили 429,2 тыс. рублей или 2,5%  от суммы выявленн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щем объеме выявленных нарушений в 2016 году наибольший удельный вес занимают нарушения учета и отчетности –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69,2 тыс. рублей (79%) и нарушения учета и отчетности, повлиявшие на ее достоверность – 1541,5 тыс. рублей (9 %)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 году в целях предотвращения дальнейшего незаконного и неэффективного расходования средств муниципального образования контрольно-счетной палатой рассматривались отчеты о результатах проведенных проверок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тверждения отчетов они направлялись главе муниципального образования Тимашевский район и в Совет муниципального образования Тимашевский район, с выводами и предлож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проверок подготовлено 19 отчетов. Информация о результатах контрольных мероприятий, проведённых в 2016 году контрольно-счетной палатой, размещалась на официальном сайте муниципального образования Тимашевский район в разделе «Контрольно-счетная пала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 о принятых мерах по устранению выявленных нарушений и по выполнению предложений КСП получено 25 ответов от проверяемых организаций по принятым мерам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рес должностных лиц, допустивших нарушения по результатам проведенных проверок, вынесено 12 дисциплинарных взысканий в виде замечаний и выговоров, что на 12 взысканий больше показателей 2015 года, а также должностные лица предупреждены о неукоснительном соблюдении требований действующего законодательства РФ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оглашением о взаимодействии между Прокуратурой Тимашевского района и контрольно-счетной палатой от 2 августа 2012 года материалы по 19 проверкам, проведенным в 2016 году, направлены 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куратуру Тимашевского района.  </w:t>
      </w:r>
      <w:r>
        <w:rPr>
          <w:rFonts w:cs="Times New Roman" w:ascii="Times New Roman" w:hAnsi="Times New Roman"/>
          <w:sz w:val="28"/>
          <w:szCs w:val="28"/>
        </w:rPr>
        <w:t>По двум проверкам направлены материалы в органы УФАС по Краснодарскому краю. К административной ответственности привлечено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лица.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экспертно-аналитической деятельност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уя задачи, определенные  Положением о контрольно-счетной палате, КСП проводила финансовую экспертизу нормативных правовых актов органов местного самоуправления, предусматривающих расходы за счет средств бюджета муниципального образования Тимашевский район, а также бюджетов поселений, входящих в состав муниципального образования Тимашевский район или влияющих на формирование и исполнение местного бюджета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 году КСП подготовлено 405 экспертных заключений,  в том числе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 проектам решений о бюджете на будущий год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 изменениям в бюджет – 84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 проектам решений об исполнении бюджета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 ходе исполнения бюджета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 проектам программ – 280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 анализу и мониторингу бюджетного процесса – 5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чие – 3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намика количества экспертных заключений, подготовленных КСП за 2014-2016 годы, представлена на следующей диаграмм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№3</w:t>
      </w:r>
    </w:p>
    <w:p>
      <w:pPr>
        <w:pStyle w:val="Style31"/>
        <w:jc w:val="both"/>
        <w:rPr/>
      </w:pPr>
      <w:r>
        <w:rPr/>
        <w:object w:dxaOrig="994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55pt;height:324.6pt" filled="f" o:ole="">
            <v:imagedata r:id="rId7" o:title=""/>
          </v:shape>
          <o:OLEObject Type="Embed" ProgID="" ShapeID="ole_rId6" DrawAspect="Content" ObjectID="_488000395" r:id="rId6"/>
        </w:objec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ким образом, в 2016 году выдано заключений на 3,8% меньше, чем в 2015 году и на 48,4% больше, чем в 2014 году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экспертной оценки проектов нормативных правовых актов в 2016 году было сделано 10 предложений, 10 из них учтено при принятии решений в 2014 году в заключениях содержалось 5 предложений, 5 из них учтены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, в 2016 году было вынесено 6 отрицательных заключений, в том числе 4 заключения с формулировкой «требует доработки», с формулировкой «не может быть принят» - 2 заключения; в 2015 году – было выдано 7 отрицательных заключений, в том числе 2 заключения с формулировкой «требует доработки», с формулировкой «не может быть принят» - 5 заключений; в 2014 году - 5 заключений с формулировкой «требует доработки»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 18 апреля по 16 июня 2016 года контрольно-счетной палатой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 совместно с Контрольно-счетной палатой Краснодарского края проводилось экспертно-аналитическое мероприятие «Анализ деятельности органов местного самоуправления по реализации правительственных инициатив по снижению бюджетных расходов на содержание органов местного самоуправления, в том числе путем создания казенных учреждений (совместно с контрольно-счетными палатами муниципальных образований Краснодарского края)»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результате проведенного анализа было установлено следующее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остоянию на 1 января 2016 в муниципальном образовании  Тимашевский район  осуществляли свою деятельность 30 органов местного самоуправления, 11 органов местной администрации и 7 муниципальных казенных учреждений районного уровня. </w:t>
      </w:r>
      <w:r>
        <w:rPr>
          <w:rFonts w:cs="Times New Roman" w:ascii="Times New Roman" w:hAnsi="Times New Roman"/>
          <w:sz w:val="28"/>
          <w:szCs w:val="28"/>
        </w:rPr>
        <w:t>В анализируемом периоде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не превышалс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 расходы на содержание органов местного самоуправления, органов местной администрации и муниципальных казенных учреждений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или за 2014-2016 годы 572923,5 тыс. рублей, из них расходы на оплату труда - 478249,1  тыс. рублей или 83,5 процента в общей сумме расходов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ельный вес расходов на содержание органов местного самоуправления и органов местной администрации в вышеуказанной общей сумме расходов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ируемом периоде составил 80 процентов, удельный вес расходов на содержание муниципальных казенных учреждений составил 38,4  процент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юджетным кодексом (ст.136) не установлены требования по включению расходов на содержание муниципальных казенных учреждений в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ако, данные организации,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 БК РФ, наряду с органами местного самоуправления и органами местной администрации осуществляют реализацию муниципальных функций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, реальные расходы бюджета  Тимашевского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содержание организаций (финансируемых за счет бюджетной сметы), реализующих муниципальные функции за анализируемый период в 1,6 раза превысили установленный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счете на численность жителей  Тимашевского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11186 человек) в 2016 году одно лицо, замещающее муниципальную должность, оказало муниципальных услуг 37062 жителям  Тимашевского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что на 631 жител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азателя з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14 год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муниципальный служащий – 695 жителям, что на 29 жителей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чем в 2014 году, один работник муниципального казенного учреждения – 800 жителям Тимашевского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 что на 28 жителей меньше, чем в 2014 году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переданных районным казенным учреждениям функций показал, что 1 учреждению были переданы функции органов местного самоуправления по обслуживанию и содержанию муниципального имущества, 1 учреждению – в сфере ведения бюджетного и бухгалтерского учета и составления отчетности, 1 учреждению – функции в сфере оказания услуг населению «в одно окно», 1 учреждению – функции в сфере закупок, 1 учреждению – функции в сфере гражданской обороны и чрезвычайных ситуаций, 2 учреждениям – функции в сфер молодежной политик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ный анализ по поселениям Тимашевского района выявил аналогичные факты, в том числе: превышение в 1,7 раз реальных расходов местных бюджетов на выполнение муниципальных функций над нормативам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зультатах аудита в сфере закупок, провед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о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едеральному закону от </w:t>
      </w:r>
      <w:r>
        <w:rPr>
          <w:rFonts w:cs="Times New Roman" w:ascii="Times New Roman" w:hAnsi="Times New Roman"/>
          <w:sz w:val="28"/>
          <w:szCs w:val="28"/>
        </w:rPr>
        <w:t>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4 году контрольно-счетная палата была наделена новым полномочием - аудитом в сфере закупок для муниципальных нужд, осуществляемых с применением контрактной системы закупок. Целью аудита в сфере закупок является анализ и оценка результатов закупок, достижения целей осуществления закупок по реализации мероприятий, предусмотренных государственными программами Российской Федерации, государственными программами Краснодарского края (региональными целевыми программами), муниципальными программами муниципального образования Тимашевский район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вышеуказанного полномочия в 2016 году контрольно-счетная палата провела 2 контрольных мероприятия - аудит в сфере закупок товаров, работ и услуг по следующей тематике: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верка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ности, целесообразности, обоснованности,  своевременности,  эффективности и  результативности расходов на закупки по планируемым к заключению, заключенным и исполненным контрактам за 2014, 2015 годы  МБУК «Городской парк культуры и отдыха» Тимашевского городского поселения Тимашевского района»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оверка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ности, целесообразности, обоснованности,  своевременности,  эффективности и  результативности расходов на закупки по планируемым к заключению, заключенным и исполненным контрактам за 2014, 2015 годы  муниципального казенного  учреждения «Жилищно-коммунальное хозяйство, строительство, транспорт и связь Тимашевского городского поселения Тимашевского района»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й объем проверенных бюджетных средств по аудиту в сфере закупок (по 2-м вышеуказанным контрольным мероприятиям) составил 10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74,7 тыс. рублей.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ями вышеуказанных мероприятий явились: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рка, анализ и оценка информации о законности, целесообразности, обоснованности (в том числе анализ и оценка процедуры планирования обоснования закупок и обоснованности потребности в закупках), своевременности, эффективности и результативности расходов на закупки по планируемым к заключению, заключенным и исполненным контрактам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- выявление отклонений, нарушений и недостатков в сфере закупок, установление причин и подготовка предложений, направленных на их устранение и на совершенствование закупочной деятельности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- анализ и оценка системы управления контрактами и контроля в сфере закупок, осуществляемого заказчиком (объектом аудита).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данных мероприятий были установлены следующие типичные недостатки, отклонения и нарушения в закупочной деятельности объектов аудита: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</w:rPr>
        <w:t>аказчиком не определено ответственное должностное лицо  за осуществление закупок (контрактный управляющий не назначен);</w:t>
      </w:r>
    </w:p>
    <w:p>
      <w:pPr>
        <w:pStyle w:val="ListParagraph1"/>
        <w:tabs>
          <w:tab w:val="clear" w:pos="708"/>
          <w:tab w:val="left" w:pos="317" w:leader="none"/>
        </w:tabs>
        <w:spacing w:lineRule="atLeast" w:line="23"/>
        <w:ind w:left="0"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азчиком не соблюден принцип профессионализма заказчика, установленного статьей 9 Федерального закона № 44-ФЗ, согласно которому контрактная система в сфере закупок предусматривает осуществление деятельности заказчика на профессиональной основе с привлечением квалифицированных специалистов, обладающих теоретическими знаниями и навыками в сфере закупок (на  момент назначения на должность контрактного управляющего отсутствовало 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);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>несенные изменения в план-график 2014, 2015 года опубликованы должностным лицом Заказчика на официальном сайте с указанием неверной даты утверждения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</w:rPr>
        <w:t>аказчиком допущено  нарушение подпункта 2 пункта 15 приказа  Минэкономразвития России от 27 декабря 2011 года № 761/20н, согласно которому установлено, что внесение изменений в планы-графики осуществляется в случаях  изменения планируемого способа размещения заказа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и открытого аукциона в электронной форме  подготовлено извещение, в котором заказчик ограничил количество потенциальных участников аукциона, заявив </w:t>
      </w:r>
      <w:r>
        <w:rPr>
          <w:rFonts w:cs="Times New Roman" w:ascii="Times New Roman" w:hAnsi="Times New Roman"/>
          <w:sz w:val="28"/>
          <w:szCs w:val="28"/>
        </w:rPr>
        <w:t xml:space="preserve">способ определения поставщик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тиворечащий  пункту 2 статьи 24 Закона  44-ФЗ (</w:t>
      </w:r>
      <w:r>
        <w:rPr>
          <w:rFonts w:cs="Times New Roman" w:ascii="Times New Roman" w:hAnsi="Times New Roman"/>
          <w:sz w:val="28"/>
          <w:szCs w:val="28"/>
        </w:rPr>
        <w:t xml:space="preserve">электронн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укцион для заключения энергосервисного контракта),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послужило основанием для создания преимущественных условий единственному участнику торгов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рушение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44-ФЗ учреждение осуществляло  закупки, не  включенные в планы-графики.         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нарушение части 9 статьи 94 Закона № 44-ФЗ, пункта 3 и пункта 10 Положения № 1093 в отчетах об исполнении контракта, размещенных должностным лицом Заказчика на официальном сайте, отсутствует отчет об исполнении контракта в виде файла (электронный вид или графический вид)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рушение подпункта 9, части 2  статьи 103 Закона № 44-ФЗ  на официальном сайте в реестре контрактов отсутствуют сведения о заключенных договорах;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не соблюдение  заказчиком требования части 9, 10 статьи 94 Закона    № 44-ФЗ,  а именно не подготовлены  и не размещены  отчеты об исполнении государственных (муниципальных) контрактов и (или) о результатах отдельных этапах их исполнения в единой информационной системе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о нарушение принципа эффективного использования бюджетных средств, установленного статьей 34 БК РФ.  Сумма неэффективного использования бюджетных средств   составила  1219,4 тыс. рублей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казатели объема экономии, сделан вывод о недостаточном соблюдении заказчиком принципа обеспечения конкуренции, установленного статьей 12 Закона № 44-ФЗ, который непосредственно влияет на эффективность осуществления зак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ыявленных недостатков, отклонений и нарушений в адрес объектов аудита были направлены следующие предложения и 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целях надлежащего планирования и сокращения количества и объема</w:t>
      </w:r>
      <w:r>
        <w:rPr>
          <w:rFonts w:cs="Times New Roman" w:ascii="Times New Roman" w:hAnsi="Times New Roman"/>
          <w:sz w:val="28"/>
          <w:szCs w:val="28"/>
        </w:rPr>
        <w:t xml:space="preserve"> вносимых изменений в план-график целесообразно своевременно выполнять следующий комплекс подготовительных мероприятий в начале соответствую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потребность в конкретном товаре, работе, услуге, обусловленную целями осуществления закупок в соответствии со статьей 13 Закона  № 4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 перечень требований к товарам, работам, услугам, закупка которых планируется, а также требований к условиям поставки товаров, выполнения работ, оказания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исследование рынка путем изучения общедоступных источников информации в целях выявления имеющихся на рынке товаров, работ, услуг, отвечающих требованиям законодательства о закуп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описание объекта закупки в соответствии с требованиями статьи 33 Закона № 4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установленными статьей 22 Федерального закона      № 44-ФЗ требованиями определить применимый метод определения НМЦК, а также целесообразность использования несколько таких мет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евременно и в полном объеме осуществлять размещение в ЕИС обязательной информации о закупках в соответствии с требованиями Федерального закона №44-Ф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отсутствия издать в Учреждениях локальный акт, утверждающий состав приемочной комиссии, порядок ее работы для оформления внутренней экспертизы результатов исполнения муниципальных контрактов (договоров), проведенной силами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целью эффективного использования бюджетных средств, при осуществлении закупок использовать конкурентные способы определения поставщиков (подрядчиков, исполнителей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Своевременно проводить обучение специалистов в сфере закупок, а так же повышение квалификации (профессиональную переподготовку)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устранению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 допускать в дальнейшем нарушения нор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ышеуказанных заключений объектами проведенного аудита в сфере закупок была направлена информация о рассмотрении заключений и принятии соответствующих мер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, информационное и кадровое обеспечение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ая палата строила свою работу в соответствии с положениями Федерального закона от 7 февраля 2011 года         № 6-ФЗ «Об общих принципах организации и деятельности контрольно-счётных органов субъектов Российской Федерации и муниципальных образований». Штатная численность контрольно-счетной палаты в 2016 году составляла пять человек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методологического обеспечения деятельности контрольно-счетной палатой  утверждены Стандарты внешнего муниципального финансового контроля.  Также КСП ведется  постоянная работа по мониторингу и внедрению новых передовых методик, связанных с проведением  контрольных и экспертно-аналитических мероприят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6 году большое внимание уделялось осуществлению организации систематического и всестороннего освещения результатов деятельности Палаты на официальном сайте муниципального образования Тимашевский район «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timreg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в разделе «Контрольно-счетная палата», как результатов контрольных и экспертно-аналитических мероприятий, так и оперативной информации о работе  КСП в целом. </w:t>
      </w:r>
      <w:r>
        <w:rPr>
          <w:rFonts w:cs="Times New Roman" w:ascii="Times New Roman" w:hAnsi="Times New Roman"/>
          <w:sz w:val="28"/>
          <w:szCs w:val="28"/>
        </w:rPr>
        <w:t xml:space="preserve">В газете «Знамя труда» опубликована информация о результатах внешней проверки годового отчета об исполнении бюджета муниципального образования Тимашевский район за 2015 год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Федерального закона от 2 марта 2007 года   № 25-ФЗ «О муниципальной службе в Российской Федерации» за отчетный период проводилась работа по повышению квалификации специалистов контрольно-счетной палаты. В 2016 году один работник контрольно-счетной палаты повысил квалификацию  по  программе «Контрактная система в сфере закупок товаров, работ и услуг»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аботы КСП отчетного года выполнен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Два контрольных мероприятия, начатых в 2016 году перешли на 2017 год, в связи с большим объемом проверяемой информации и документов. </w:t>
      </w:r>
      <w:r>
        <w:rPr>
          <w:rFonts w:cs="Times New Roman" w:ascii="Times New Roman" w:hAnsi="Times New Roman"/>
          <w:sz w:val="28"/>
          <w:szCs w:val="28"/>
          <w:lang w:val="ru-RU"/>
        </w:rPr>
        <w:t>Это контрольное мероприятие по проверке целевого и эффективного использования средств бюджета Незаймановского сельского поселения Тимашевского района в 2015, 2016 годах, направленных на исполнение муниципальной программы Незаймановского сельского поселения Тимашевского района «Развитие дорожного хозяйства и повышение безопасности дорожного движения поселения на 2015-2017 годы» и по проверке финансово-хозяйственной деятельности и использования имущества муниципального унитарного предприятия Медведовского сельского поселения Тимашевского района «Универсал Плюс» за период 2015-2016 годы. Результаты контрольных мероприятий в виде актов оформлены и подписаны в первом квартале 2017 год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бюджетного законодательства заключения на отчет об исполнении районного бюджета и бюджетов поселений за 2015 год были сформированы с учетом результатов внешней проверки годовой бюджетной отчетности главных распорядителей бюджетных средств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результатов контрольных и экспертно-аналитических мероприятий, в соответствии с полномочиями КСП, требованиями бюджетного законодательства и поступившими предложениями от главы муниципального образования Тимашевский район и прокуратуры Тимашевского района  разработан план работы палаты на 2017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7 году контрольно-счетная палата будет продолжать работу по контролю за целевым и эффективным использованием бюджетных средств и муниципального имуществ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 субсидий на выполнение муниципального задания и на иные цели и так далее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ой палатой уделяется важное внимание анализу пополнения доходной части районного, городского бюджетов и бюджетов поселений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17 году  работа контрольно-счетной палаты нацелена на выявление системных проблем, с акцентом на упреждение финансовых нарушений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трольно-счетной палаты                                                                 О.В.Сочнева                                                                                                        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Название Знак"/>
    <w:qFormat/>
    <w:rPr>
      <w:rFonts w:ascii="Times New Roman" w:hAnsi="Times New Roman" w:cs="Times New Roman"/>
      <w:caps/>
      <w:sz w:val="24"/>
    </w:rPr>
  </w:style>
  <w:style w:type="character" w:styleId="PageNumber">
    <w:name w:val="Page Number"/>
    <w:basedOn w:val="Style14"/>
    <w:rPr/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FFF39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851" w:right="935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garantf1://70253464.2111" TargetMode="External"/><Relationship Id="rId9" Type="http://schemas.openxmlformats.org/officeDocument/2006/relationships/hyperlink" Target="garantf1://70253464.1140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15:00Z</dcterms:created>
  <dc:creator>1</dc:creator>
  <dc:description/>
  <cp:keywords/>
  <dc:language>en-US</dc:language>
  <cp:lastModifiedBy>AleX corporation</cp:lastModifiedBy>
  <cp:lastPrinted>2017-03-29T08:29:00Z</cp:lastPrinted>
  <dcterms:modified xsi:type="dcterms:W3CDTF">2017-03-29T04:32:00Z</dcterms:modified>
  <cp:revision>24</cp:revision>
  <dc:subject/>
  <dc:title>                          Председателю </dc:title>
</cp:coreProperties>
</file>